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Výsledky Dorasteneckej ligy nitrianskeho kraja, ročník 2011/2012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Dňa 19. novembra 2011 sa uskutočnila krajská kvalifikácia dorasteneckej ligy nitrianskeho kraja v Dvoroch nad Žitavo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Rozhodca</w:t>
      </w:r>
      <w:r>
        <w:rPr>
          <w:rFonts w:cs="Arial" w:ascii="Arial" w:hAnsi="Arial"/>
        </w:rPr>
        <w:t>: Novanský Peter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Tempo hry:  2 x 30 minút. (po dohode vedúcich družstiev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7"/>
        <w:rPr/>
      </w:pPr>
      <w:r>
        <w:rPr/>
        <w:t>Súpi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596"/>
        <w:gridCol w:w="687"/>
        <w:gridCol w:w="687"/>
        <w:gridCol w:w="13"/>
        <w:gridCol w:w="674"/>
        <w:gridCol w:w="20"/>
        <w:gridCol w:w="2193"/>
        <w:gridCol w:w="960"/>
        <w:gridCol w:w="414"/>
        <w:gridCol w:w="687"/>
      </w:tblGrid>
      <w:tr>
        <w:trPr>
          <w:trHeight w:val="315" w:hRule="atLeast"/>
        </w:trPr>
        <w:tc>
          <w:tcPr>
            <w:tcW w:w="32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NŠK Nitra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ŠK Lokomotíva Šurany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op Patrik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o Luká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8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ník Šimo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Samu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brík Marti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o Matú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0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dek Matúš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sikova Terez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inová Martina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ŠK Dvory nad Žitavou B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 ŠK Dvory nad Žitavou A 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gh Ádám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aros Norber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8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ruhlica Filip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ács Bri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3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ányi Patrik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arosova E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ag Zolta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uc Mich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szárošová Erik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šinský Vikto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 ŠK Pribeta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ŠK Dvory nad Žitavou C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itva Norbert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nko Richar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csó Mark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ánik Jaku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kola Gergely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ánik Tobia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ke Andre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snyóova Soph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snyó Tobi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00  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1. kolo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05"/>
        <w:gridCol w:w="704"/>
        <w:gridCol w:w="1620"/>
        <w:gridCol w:w="360"/>
        <w:gridCol w:w="1980"/>
        <w:gridCol w:w="720"/>
        <w:gridCol w:w="232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uran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ŠK Nit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C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o Luká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: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op Patr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aros Norb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: 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color w:val="000000"/>
              </w:rPr>
              <w:t>Dinko Richar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Samue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ník Šim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ács Br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: 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ánik Tobiaš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o Matú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brík Mart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arosova E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: 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snyóova Sophi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ikova Terezi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uc Mich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: 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snyó Tobia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320040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1"/>
                              <w:gridCol w:w="1759"/>
                              <w:gridCol w:w="720"/>
                              <w:gridCol w:w="2270"/>
                            </w:tblGrid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Pribet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vory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sitva Norber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kruhlica Fil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ancsó Mar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ványi Patr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Šukola Gergel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irag Zol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inke Andre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észárošová Er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4pt;mso-wrap-distance-left:7.05pt;mso-wrap-distance-right:7.05pt;mso-wrap-distance-top:0pt;mso-wrap-distance-bottom:0pt;margin-top:-3.15pt;mso-position-vertical-relative:text;margin-left:1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1"/>
                        <w:gridCol w:w="1759"/>
                        <w:gridCol w:w="720"/>
                        <w:gridCol w:w="2270"/>
                      </w:tblGrid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Pribet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vory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sitva Norber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kruhlica Fil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ancsó Mar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ványi Patr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Šukola Gergel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irag Zol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inke Andre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észárošová Er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kolo</w:t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1621"/>
        <w:gridCol w:w="720"/>
        <w:gridCol w:w="2187"/>
        <w:gridCol w:w="333"/>
        <w:gridCol w:w="2340"/>
        <w:gridCol w:w="21"/>
        <w:gridCol w:w="699"/>
        <w:gridCol w:w="1645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ŠK Ni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ory B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ibet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op Patr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: 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ruhlica Filip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color w:val="000000"/>
              </w:rPr>
              <w:t>Dinko Richar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: 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itva Norbert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ník Šim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: 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ányi Patrik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ánik Tobia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: 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csó Mark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brík Mart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: 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ag Zoltan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snyóova Sophi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: 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kola Gergely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: 1k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szárošová Erik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snyó Tobia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: 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ke Andre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: 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: 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3314700" cy="106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1"/>
                              <w:gridCol w:w="1994"/>
                              <w:gridCol w:w="826"/>
                              <w:gridCol w:w="2109"/>
                            </w:tblGrid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Šurany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vory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aho Lukáš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5:0,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eszaros Norbe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olák Samuel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akács Br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aho Matúš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eszarosova E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osikova Terezi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uruc Mich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,5:2,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4pt;mso-wrap-distance-left:7.05pt;mso-wrap-distance-right:7.05pt;mso-wrap-distance-top:0pt;mso-wrap-distance-bottom:0pt;margin-top:8.9pt;mso-position-vertical-relative:text;margin-left:10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1"/>
                        <w:gridCol w:w="1994"/>
                        <w:gridCol w:w="826"/>
                        <w:gridCol w:w="2109"/>
                      </w:tblGrid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Šurany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vory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aho Lukáš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5:0,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eszaros Norbe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olák Samuel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akács Bri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aho Matúš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eszarosova E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osikova Terezi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uruc Mich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,5:2,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3. kolo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967"/>
        <w:gridCol w:w="601"/>
        <w:gridCol w:w="11"/>
        <w:gridCol w:w="1625"/>
        <w:gridCol w:w="308"/>
        <w:gridCol w:w="1775"/>
        <w:gridCol w:w="7"/>
        <w:gridCol w:w="594"/>
        <w:gridCol w:w="1982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A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ŠK Nitra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ibet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urany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aros Norbert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op Patrik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itva Norber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: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o Lukáš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ács Brian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ník Šimon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csó Mark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: 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Samuel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arosova Eva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brík Martin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kola Gergel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: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o Matúš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uc Michal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k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ke Andre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: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ikova Terezia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: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543300" cy="1066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160"/>
                              <w:gridCol w:w="695"/>
                              <w:gridCol w:w="2295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vory B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vory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kruhlica Filip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inko Rich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ványi Patrik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kánik Tobia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irag Zoltan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ozsnyóova Soph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észárošová Erika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ozsnyó Tobi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 : 0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4pt;mso-wrap-distance-left:7.05pt;mso-wrap-distance-right:7.05pt;mso-wrap-distance-top:0pt;mso-wrap-distance-bottom:0pt;margin-top:-2.65pt;mso-position-vertical-relative:text;margin-left:9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160"/>
                        <w:gridCol w:w="695"/>
                        <w:gridCol w:w="2295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vory B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vory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kruhlica Filip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inko Rich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ványi Patrik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kánik Tobia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irag Zoltan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nyóova Soph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észárošová Erika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nyó Tobi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4 : 0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 xml:space="preserve">   </w:t>
      </w:r>
      <w:r>
        <w:rPr>
          <w:rFonts w:cs="Arial" w:ascii="Arial" w:hAnsi="Arial"/>
          <w:b/>
          <w:sz w:val="22"/>
          <w:u w:val="single"/>
        </w:rPr>
        <w:t>4</w:t>
      </w:r>
      <w:r>
        <w:rPr/>
        <w:t>. kolo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551"/>
        <w:gridCol w:w="720"/>
        <w:gridCol w:w="2331"/>
        <w:gridCol w:w="308"/>
        <w:gridCol w:w="2041"/>
        <w:gridCol w:w="720"/>
        <w:gridCol w:w="2044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ŠK Ni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C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ur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ory B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op Patr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color w:val="000000"/>
              </w:rPr>
              <w:t>Dinko Richard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o Luká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ruhlica Filip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ník Šim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ánik Tobia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Samu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ányi Patrik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brík Mart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: 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snyóova Sophia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o Matú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ag Zoltan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: 1k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snyó Tobias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ikova Terez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szárošová Erika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: 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3244850" cy="1066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1"/>
                              <w:gridCol w:w="1939"/>
                              <w:gridCol w:w="90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vory 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Pribe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eszaros Norber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:0,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sitva Norbe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akács Bria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ancsó Ma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eszarosova Ev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Šukola Gerge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uruc Mich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inke And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,5:0,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84pt;mso-wrap-distance-left:7.05pt;mso-wrap-distance-right:7.05pt;mso-wrap-distance-top:0pt;mso-wrap-distance-bottom:0pt;margin-top:-2.05pt;mso-position-vertical-relative:text;margin-left:11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1"/>
                        <w:gridCol w:w="1939"/>
                        <w:gridCol w:w="900"/>
                        <w:gridCol w:w="1980"/>
                      </w:tblGrid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vory 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Pribe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eszaros Norber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:0,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sitva Norbe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akács Bria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ancsó Ma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eszarosova Ev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Šukola Gerge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uruc Mich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inke And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3,5:0,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5. kolo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"/>
        <w:gridCol w:w="1899"/>
        <w:gridCol w:w="697"/>
        <w:gridCol w:w="1629"/>
        <w:gridCol w:w="390"/>
        <w:gridCol w:w="2097"/>
        <w:gridCol w:w="697"/>
        <w:gridCol w:w="1980"/>
      </w:tblGrid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ibet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ŠK Nitr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ory 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vory A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itva Norber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op Patri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ruhlica Fili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aros Norbert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csó Mar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ník Šimo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ányi Patri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ács Brian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kola Gergel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brík Marti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ag Zolt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arosova Eva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ke Andre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szárošová Erik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: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uc Michal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: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3244850" cy="10668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160"/>
                              <w:gridCol w:w="671"/>
                              <w:gridCol w:w="1849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vory C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Šura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inko Richard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aho Luká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kánik Tobiaš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olák Samu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ozsnyóova Sophia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aho Matú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ozsnyó Tobias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osikova Terez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0 : 4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84pt;mso-wrap-distance-left:7.05pt;mso-wrap-distance-right:7.05pt;mso-wrap-distance-top:0pt;mso-wrap-distance-bottom:0pt;margin-top:-0.25pt;mso-position-vertical-relative:text;margin-left:11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160"/>
                        <w:gridCol w:w="671"/>
                        <w:gridCol w:w="1849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vory C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Šura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inko Richard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aho Luká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kánik Tobiaš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olák Samu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nyóova Sophia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aho Matú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nyó Tobias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Kosikova Terez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 : 4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Konečná tabuľka  po 5. kole </w:t>
      </w:r>
    </w:p>
    <w:p>
      <w:pPr>
        <w:pStyle w:val="Normal"/>
        <w:rPr/>
      </w:pPr>
      <w:r>
        <w:rPr/>
      </w:r>
    </w:p>
    <w:tbl>
      <w:tblPr>
        <w:tblW w:w="860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980"/>
        <w:gridCol w:w="721"/>
        <w:gridCol w:w="460"/>
        <w:gridCol w:w="460"/>
        <w:gridCol w:w="707"/>
        <w:gridCol w:w="1620"/>
        <w:gridCol w:w="1033"/>
      </w:tblGrid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Por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Tým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Part.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=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ŠK Dvory nad Žitavou 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8 : 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ŠK Lokomotíva Šurany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6,5 : 3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ŠK Pribet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2,5 : 7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K Dvory nad Žitavou B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8 : 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ŠK Nitr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3 : 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K Dvory nad Žitavou C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2 : 1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Prvé tri družstvá postupujú do medzikrajskej dorasteneckej ligy.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Medzikrajská časť dorasteneckej ligy sa uskutoční  až po dohode z TN krajom.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Započítané zápasy 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sz w:val="22"/>
        </w:rPr>
        <w:t xml:space="preserve">ŠK Lokomotíva Šurany   –   ŠK Dvory n/Žitavou                       1,5   :   2,5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K Pribeta                      –   ŠK Lokomotíva Šurany                  3,5   :   0,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K Dvora n/Žitavou        –   ŠK Pribeta                                      3,5   :   0,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ostupová tabuľka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ŠK Dvory nad Žitavou </w:t>
      </w:r>
      <w:r>
        <w:rPr>
          <w:rFonts w:cs="Arial" w:ascii="Arial" w:hAnsi="Arial"/>
          <w:b/>
          <w:sz w:val="22"/>
        </w:rPr>
        <w:t xml:space="preserve">              2     2  0  0                </w:t>
      </w:r>
      <w:r>
        <w:rPr>
          <w:rFonts w:cs="Arial" w:ascii="Arial" w:hAnsi="Arial"/>
          <w:b/>
          <w:sz w:val="22"/>
          <w:szCs w:val="22"/>
        </w:rPr>
        <w:t xml:space="preserve">6     :     2 </w:t>
      </w:r>
      <w:r>
        <w:rPr>
          <w:rFonts w:cs="Arial" w:ascii="Arial" w:hAnsi="Arial"/>
          <w:b/>
        </w:rPr>
        <w:t xml:space="preserve">            6</w:t>
      </w:r>
      <w:r>
        <w:rPr>
          <w:rFonts w:cs="Arial" w:ascii="Arial" w:hAnsi="Arial"/>
          <w:b/>
          <w:bCs/>
        </w:rPr>
        <w:t xml:space="preserve"> b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ŠK Lokomotíva Šurany            2     1 0  1</w:t>
      </w:r>
      <w:r>
        <w:rPr>
          <w:rFonts w:cs="Arial" w:ascii="Arial" w:hAnsi="Arial"/>
          <w:b/>
          <w:sz w:val="22"/>
        </w:rPr>
        <w:t xml:space="preserve">              4,5   :    3,5            3 b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ŠK Pribeta                                      2     0  0  2              1,5   :    6,5             0 b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u w:val="single"/>
        </w:rPr>
      </w:pPr>
      <w:r>
        <w:rPr>
          <w:rFonts w:cs="Arial" w:ascii="Arial" w:hAnsi="Arial"/>
          <w:b/>
          <w:i/>
          <w:i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V Nitre 2. decembra 2008                                                            František Zelovič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</w:rPr>
        <w:t>riaditeľ ligy</w:t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2"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4:49:00Z</dcterms:created>
  <dc:creator>Marek</dc:creator>
  <dc:description/>
  <cp:keywords/>
  <dc:language>en-US</dc:language>
  <cp:lastModifiedBy>Firrino</cp:lastModifiedBy>
  <cp:lastPrinted>2006-11-25T14:09:00Z</cp:lastPrinted>
  <dcterms:modified xsi:type="dcterms:W3CDTF">2011-11-23T22:48:00Z</dcterms:modified>
  <cp:revision>134</cp:revision>
  <dc:subject/>
  <dc:title>Výsledky kvalifikácie Dorasteneckej ligy Nitrianskeho kraja, ročník 2001/2002</dc:title>
</cp:coreProperties>
</file>