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RAVODAJ Č.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ále dorasteneckej ligy SR .</w:t>
      </w:r>
    </w:p>
    <w:p>
      <w:pPr>
        <w:pStyle w:val="Normal"/>
        <w:rPr>
          <w:sz w:val="22"/>
        </w:rPr>
      </w:pPr>
      <w:r>
        <w:rPr>
          <w:sz w:val="22"/>
        </w:rPr>
        <w:t>Finále Dorasteneckej ligy  SR  sa uskutočnilo dňa 22.5..2005 v Ži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ganizátor záverečného turnaja: ŠK Mladosť Žilina, Danka Vaneková</w:t>
      </w:r>
    </w:p>
    <w:p>
      <w:pPr>
        <w:pStyle w:val="Normal"/>
        <w:rPr>
          <w:sz w:val="22"/>
        </w:rPr>
      </w:pPr>
      <w:r>
        <w:rPr>
          <w:sz w:val="22"/>
        </w:rPr>
        <w:t>Rozhodcovia: D.Vaneková, ZI. Jurčišin, J.Ráchela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 hry: 2x1hodin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Z predchádzajúcich etáp DL  postúpili družstvá do finále s nasledovnými započítanými výsledkami</w:t>
      </w:r>
      <w:r>
        <w:rPr/>
        <w:t>: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2693"/>
        <w:gridCol w:w="709"/>
        <w:gridCol w:w="283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 Dunajská Stre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 Osusk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,5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,5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be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 Osusk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K Dunajská Stre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be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ydina Koš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ladosť Žil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ladosť Žili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š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šo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ydina Koš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INÁLOVÉ VÝSLED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kolo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567"/>
        <w:gridCol w:w="1275"/>
        <w:gridCol w:w="1418"/>
        <w:gridCol w:w="567"/>
        <w:gridCol w:w="1134"/>
        <w:gridCol w:w="1276"/>
        <w:gridCol w:w="567"/>
      </w:tblGrid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uské    :        PŠK Prešov 2: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 Streda: H.Košice 1,5:2,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ibeta : Žilina 1,5: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pa Domi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emaňák Sl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ovsk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b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chalová 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igáč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ny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ato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či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í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a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i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csk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jdoš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lov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n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nciov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II.kolo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4"/>
        <w:gridCol w:w="567"/>
        <w:gridCol w:w="1273"/>
        <w:gridCol w:w="1415"/>
        <w:gridCol w:w="565"/>
        <w:gridCol w:w="1415"/>
        <w:gridCol w:w="1132"/>
        <w:gridCol w:w="447"/>
      </w:tblGrid>
      <w:tr>
        <w:trPr/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,Košice : Pribeta  2,5: 1,5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šov : D.Streda 1,5:2,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Žilina : Osuské 2,5 : 1,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ovsk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emaňá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bo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úp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ato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igáčov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ény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čiak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alov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ich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csk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a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jdoší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í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ov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nciov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lovov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o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ov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ad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III.kolo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6"/>
        <w:gridCol w:w="566"/>
        <w:gridCol w:w="1273"/>
        <w:gridCol w:w="1416"/>
        <w:gridCol w:w="565"/>
        <w:gridCol w:w="1273"/>
        <w:gridCol w:w="1273"/>
        <w:gridCol w:w="447"/>
      </w:tblGrid>
      <w:tr>
        <w:trPr/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beta : Prešov 1,5:2,5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Streda : Žilina  2:2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Osuské : H.Košice 1.5:2,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bo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emaňá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b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pp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novsk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igáčov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ény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čiak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alov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ato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csk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a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jdošík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í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lich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enciov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halovov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nt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aríková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ad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ov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áverečná tabuľk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body 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Mladosť Žilina</w:t>
        <w:tab/>
        <w:tab/>
        <w:t xml:space="preserve">           13</w:t>
        <w:tab/>
        <w:tab/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Hydina Košice</w:t>
        <w:tab/>
        <w:tab/>
        <w:tab/>
        <w:t>12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ŠK Dunajská Streda</w:t>
        <w:tab/>
        <w:tab/>
        <w:t>10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ŠK Prešov</w:t>
        <w:tab/>
        <w:tab/>
        <w:tab/>
        <w:t xml:space="preserve"> 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Osuské</w:t>
        <w:tab/>
        <w:tab/>
        <w:tab/>
        <w:tab/>
        <w:t xml:space="preserve">  2</w:t>
      </w:r>
    </w:p>
    <w:p>
      <w:pPr>
        <w:pStyle w:val="Normal"/>
        <w:rPr/>
      </w:pPr>
      <w:r>
        <w:rPr>
          <w:b/>
          <w:sz w:val="24"/>
        </w:rPr>
        <w:t>6. Pribeta</w:t>
        <w:tab/>
        <w:tab/>
        <w:tab/>
        <w:tab/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37:00Z</dcterms:created>
  <dc:creator>HARMANEC</dc:creator>
  <dc:description/>
  <dc:language>en-US</dc:language>
  <cp:lastModifiedBy>CVC Spektrum Zilina</cp:lastModifiedBy>
  <cp:lastPrinted>2000-06-27T14:47:00Z</cp:lastPrinted>
  <dcterms:modified xsi:type="dcterms:W3CDTF">2005-05-26T15:06:00Z</dcterms:modified>
  <cp:revision>4</cp:revision>
  <dc:subject/>
  <dc:title>SPRAVODAJ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7201726</vt:r8>
  </property>
  <property fmtid="{D5CDD505-2E9C-101B-9397-08002B2CF9AE}" pid="3" name="_AuthorEmail">
    <vt:lpwstr>gregor@shpgroup.net</vt:lpwstr>
  </property>
  <property fmtid="{D5CDD505-2E9C-101B-9397-08002B2CF9AE}" pid="4" name="_AuthorEmailDisplayName">
    <vt:lpwstr>Zdenek Gregor</vt:lpwstr>
  </property>
  <property fmtid="{D5CDD505-2E9C-101B-9397-08002B2CF9AE}" pid="5" name="_EmailSubject">
    <vt:lpwstr>Finale DL SR</vt:lpwstr>
  </property>
</Properties>
</file>