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Výsledky semifinále Dorasteneckej ligy SR 2001/2002</w:t>
      </w:r>
    </w:p>
    <w:p>
      <w:pPr>
        <w:pStyle w:val="TextBody"/>
        <w:rPr>
          <w:sz w:val="24"/>
        </w:rPr>
      </w:pPr>
      <w:r>
        <w:rPr>
          <w:sz w:val="24"/>
        </w:rPr>
        <w:t>východ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Semifinále dorasteneckej ligy SR sa uskutočnilo dňa 11. mája 2002 v Košiciach.</w:t>
      </w:r>
    </w:p>
    <w:p>
      <w:pPr>
        <w:pStyle w:val="Normal"/>
        <w:rPr/>
      </w:pPr>
      <w:r>
        <w:rPr>
          <w:rFonts w:cs="Arial" w:ascii="Arial" w:hAnsi="Arial"/>
        </w:rPr>
        <w:t>Rozhodcovia: Zdeno Gregor, Eduard Hagara, Imrich Jurčiš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mpo hry bolo: 2 x 1 hodi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VÝSLEDKY ZAPOČÍTANÉ ZO  VZÁJOMNÝCH ZÁPASOV VO ŠTVRŤFINÁLE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60"/>
        <w:gridCol w:w="3260"/>
      </w:tblGrid>
      <w:tr>
        <w:trPr>
          <w:trHeight w:val="149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Prešov</w:t>
              <w:tab/>
              <w:t>:</w:t>
              <w:tab/>
              <w:t>Košice</w:t>
              <w:tab/>
              <w:t>2   : 2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Svoboda</w:t>
              <w:tab/>
              <w:t>:</w:t>
              <w:tab/>
              <w:t>Mačák</w:t>
              <w:tab/>
              <w:t>0 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ybánsky</w:t>
              <w:tab/>
              <w:t>:</w:t>
              <w:tab/>
              <w:t>Krasnay</w:t>
              <w:tab/>
              <w:t>1   : 0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Kováčiková</w:t>
              <w:tab/>
              <w:t>:</w:t>
              <w:tab/>
              <w:t>Lakatoš</w:t>
              <w:tab/>
              <w:t>0 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ľak</w:t>
              <w:tab/>
              <w:t>:</w:t>
              <w:tab/>
              <w:t>Kolibárová</w:t>
              <w:tab/>
              <w:t>1   : 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  <w:u w:val="single"/>
              </w:rPr>
              <w:t>Kežmarok</w:t>
              <w:tab/>
              <w:t>:</w:t>
              <w:tab/>
              <w:t>Košice</w:t>
              <w:tab/>
              <w:t xml:space="preserve">1,5:2,5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agara</w:t>
              <w:tab/>
              <w:t>:</w:t>
              <w:tab/>
              <w:t>Mačák</w:t>
              <w:tab/>
              <w:t>0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Šilon</w:t>
              <w:tab/>
              <w:tab/>
              <w:t>:</w:t>
              <w:tab/>
              <w:t>Krasnay</w:t>
              <w:tab/>
              <w:t>0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Škára</w:t>
              <w:tab/>
              <w:tab/>
              <w:t>:</w:t>
              <w:tab/>
              <w:t>Janovský</w:t>
              <w:tab/>
              <w:t>0,5:0,5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toňáková</w:t>
              <w:tab/>
              <w:t>:</w:t>
              <w:tab/>
              <w:t>Kolibárová</w:t>
              <w:tab/>
              <w:t>1  : 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Prešov</w:t>
              <w:tab/>
              <w:t>:</w:t>
              <w:tab/>
              <w:t>Kežmarok</w:t>
              <w:tab/>
              <w:t>4   : 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voboda</w:t>
              <w:tab/>
              <w:t>:</w:t>
              <w:tab/>
              <w:t>Hagara</w:t>
              <w:tab/>
              <w:t>1   : 0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 xml:space="preserve">Rybánsky </w:t>
              <w:tab/>
              <w:t>:</w:t>
              <w:tab/>
              <w:t>Šilon</w:t>
              <w:tab/>
              <w:tab/>
              <w:t>1   : 0</w:t>
              <w:tab/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Kováčiková</w:t>
              <w:tab/>
              <w:t>:</w:t>
              <w:tab/>
              <w:t>Škára</w:t>
              <w:tab/>
              <w:tab/>
              <w:t>1   : 0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Doľak</w:t>
              <w:tab/>
              <w:t xml:space="preserve">: </w:t>
              <w:tab/>
              <w:t xml:space="preserve">Pitoňáková </w:t>
              <w:tab/>
              <w:t>1   : 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Junior B.B.</w:t>
              <w:tab/>
              <w:t>:</w:t>
              <w:tab/>
              <w:t>Ml. ZA B</w:t>
              <w:tab/>
              <w:t>1  : 3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regorová</w:t>
              <w:tab/>
              <w:t>:</w:t>
              <w:tab/>
              <w:t xml:space="preserve">Jursa  </w:t>
              <w:tab/>
              <w:t>0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rkovský</w:t>
              <w:tab/>
              <w:t>:</w:t>
              <w:tab/>
              <w:t xml:space="preserve">Zvarík </w:t>
              <w:tab/>
              <w:t>1  : 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jerčík Ig.</w:t>
              <w:tab/>
              <w:t>:</w:t>
              <w:tab/>
              <w:t>Gajdošík</w:t>
              <w:tab/>
              <w:t>0  : 1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Gačevičová</w:t>
              <w:tab/>
              <w:t>:</w:t>
              <w:tab/>
              <w:t>Pavelová</w:t>
              <w:tab/>
              <w:t>0  :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Ml. ZA B</w:t>
              <w:tab/>
              <w:t>:</w:t>
              <w:tab/>
              <w:t>Ml. ZA A</w:t>
              <w:tab/>
              <w:t xml:space="preserve">0,5:3,5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Jursa </w:t>
              <w:tab/>
              <w:tab/>
              <w:t>:</w:t>
              <w:tab/>
              <w:t>Hlas</w:t>
              <w:tab/>
              <w:t xml:space="preserve"> </w:t>
              <w:tab/>
              <w:t>0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varík</w:t>
              <w:tab/>
              <w:t>:</w:t>
              <w:tab/>
              <w:t>Daubner</w:t>
              <w:tab/>
              <w:t>0,5:0,5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Gajdošík</w:t>
              <w:tab/>
              <w:t>:</w:t>
              <w:tab/>
              <w:t>Klučka</w:t>
              <w:tab/>
              <w:t>0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avelová</w:t>
              <w:tab/>
              <w:t>:</w:t>
              <w:tab/>
              <w:t>Vaneková</w:t>
              <w:tab/>
              <w:t>0  : 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Ml. ZA B</w:t>
              <w:tab/>
              <w:t>:</w:t>
              <w:tab/>
              <w:t>Veža B.B.</w:t>
              <w:tab/>
              <w:t>3 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Jursa  </w:t>
              <w:tab/>
              <w:t>:</w:t>
              <w:tab/>
              <w:t xml:space="preserve">Lafférs  </w:t>
              <w:tab/>
              <w:t>0,5:0,5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varík</w:t>
              <w:tab/>
              <w:t>:</w:t>
              <w:tab/>
              <w:t xml:space="preserve">Jenis   </w:t>
              <w:tab/>
              <w:t>1   : 0</w:t>
              <w:tab/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Gajdošík</w:t>
              <w:tab/>
              <w:t>:</w:t>
              <w:tab/>
              <w:t xml:space="preserve">Pánis  </w:t>
              <w:tab/>
              <w:t>1   : 0</w:t>
            </w:r>
          </w:p>
          <w:p>
            <w:pPr>
              <w:pStyle w:val="Normal"/>
              <w:rPr/>
            </w:pPr>
            <w:r>
              <w:rPr/>
              <w:t>Pavelová</w:t>
              <w:tab/>
              <w:t xml:space="preserve">: </w:t>
              <w:tab/>
              <w:t>Jenisová</w:t>
              <w:tab/>
              <w:t>0,5:0,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 xml:space="preserve">VÝSLEDKY SEMIFINÁLE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60"/>
        <w:gridCol w:w="3260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.kolo</w:t>
            </w:r>
          </w:p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Junior B.B.</w:t>
              <w:tab/>
              <w:t>:</w:t>
              <w:tab/>
              <w:t>Prešov</w:t>
              <w:tab/>
              <w:t>3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regorová</w:t>
              <w:tab/>
              <w:t>:</w:t>
              <w:tab/>
              <w:t>Svoboda</w:t>
              <w:tab/>
              <w:t>1  : 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rkovský</w:t>
              <w:tab/>
              <w:t>:</w:t>
              <w:tab/>
              <w:t>Rybánsky</w:t>
              <w:tab/>
              <w:t>0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jerčík Iv.</w:t>
              <w:tab/>
              <w:t>:</w:t>
              <w:tab/>
              <w:t>Grilli</w:t>
              <w:tab/>
              <w:tab/>
              <w:t>1  : 0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Majerčík Ig.</w:t>
              <w:tab/>
              <w:t>:</w:t>
              <w:tab/>
              <w:t>Penkovová</w:t>
              <w:tab/>
              <w:t>1  : 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.kolo</w:t>
            </w:r>
          </w:p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Ml. ZA B</w:t>
              <w:tab/>
              <w:t>:</w:t>
              <w:tab/>
              <w:t>Kežmarok</w:t>
              <w:tab/>
              <w:t>2,5:1,5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Jursa</w:t>
              <w:tab/>
              <w:tab/>
              <w:t>:</w:t>
              <w:tab/>
              <w:t>Hagara</w:t>
              <w:tab/>
              <w:t>0,5:0,5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Zvarík</w:t>
              <w:tab/>
              <w:t>:</w:t>
              <w:tab/>
              <w:t>Škára</w:t>
              <w:tab/>
              <w:tab/>
              <w:t>1   : 0</w:t>
              <w:tab/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Gajdošík</w:t>
              <w:tab/>
              <w:t>:</w:t>
              <w:tab/>
              <w:t>Pitoňáková</w:t>
              <w:tab/>
              <w:t>1   : 0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Pavelová</w:t>
              <w:tab/>
              <w:t xml:space="preserve">: </w:t>
              <w:tab/>
              <w:t>Andráš</w:t>
              <w:tab/>
              <w:t>0   :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.kolo</w:t>
            </w:r>
          </w:p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Ml. ZA A</w:t>
              <w:tab/>
              <w:t>:</w:t>
              <w:tab/>
              <w:t>Košice</w:t>
              <w:tab/>
              <w:t>1,5:2,5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Hlas</w:t>
              <w:tab/>
              <w:tab/>
              <w:t>:</w:t>
              <w:tab/>
              <w:t>Mačák</w:t>
              <w:tab/>
              <w:t>0 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ubner</w:t>
              <w:tab/>
              <w:t>:</w:t>
              <w:tab/>
              <w:t>Krasnay</w:t>
              <w:tab/>
              <w:t>0,5:0,5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lučka</w:t>
              <w:tab/>
              <w:t>:</w:t>
              <w:tab/>
              <w:t>Janovský</w:t>
              <w:tab/>
              <w:t>0   : 1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Vaneková</w:t>
              <w:tab/>
              <w:t>:</w:t>
              <w:tab/>
            </w:r>
            <w:r>
              <w:rPr>
                <w:b w:val="false"/>
                <w:sz w:val="16"/>
              </w:rPr>
              <w:t>Prokopczáková</w:t>
            </w:r>
            <w:r>
              <w:rPr>
                <w:b w:val="false"/>
                <w:sz w:val="20"/>
                <w:u w:val="single"/>
              </w:rPr>
              <w:tab/>
            </w:r>
            <w:r>
              <w:rPr>
                <w:b w:val="false"/>
                <w:sz w:val="20"/>
              </w:rPr>
              <w:t>1   : 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I.kolo</w:t>
            </w:r>
          </w:p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Prešov</w:t>
              <w:tab/>
              <w:t>:</w:t>
              <w:tab/>
              <w:t>Ml. ZA B</w:t>
              <w:tab/>
              <w:t>3 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voboda</w:t>
              <w:tab/>
              <w:t>:</w:t>
              <w:tab/>
              <w:t>Jursa</w:t>
              <w:tab/>
              <w:tab/>
              <w:t>1   : 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ybánsky</w:t>
              <w:tab/>
              <w:t>:</w:t>
              <w:tab/>
              <w:t>Zvarík</w:t>
              <w:tab/>
              <w:t>1   : 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rilli</w:t>
              <w:tab/>
              <w:tab/>
              <w:t>:</w:t>
              <w:tab/>
              <w:t>Gajdošík</w:t>
              <w:tab/>
              <w:t>1   : 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nkovová</w:t>
              <w:tab/>
              <w:t>:</w:t>
              <w:tab/>
              <w:t>Pavelová</w:t>
              <w:tab/>
              <w:t>0   : 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I.kolo</w:t>
            </w:r>
          </w:p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Košice</w:t>
              <w:tab/>
              <w:t>:</w:t>
              <w:tab/>
              <w:t>Junior B.B.</w:t>
              <w:tab/>
              <w:t>3 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čák</w:t>
              <w:tab/>
              <w:t>:</w:t>
              <w:tab/>
              <w:t>Gregorová</w:t>
              <w:tab/>
              <w:t>1   : 0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Krasnay</w:t>
              <w:tab/>
              <w:t>:</w:t>
              <w:tab/>
              <w:t>Sorkovský</w:t>
              <w:tab/>
              <w:t>1   : 0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Janovský</w:t>
              <w:tab/>
              <w:t>:</w:t>
              <w:tab/>
              <w:t>Majerčík Iv.</w:t>
              <w:tab/>
              <w:t>1   : 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6"/>
              </w:rPr>
              <w:t>Prokopczáková</w:t>
            </w:r>
            <w:r>
              <w:rPr>
                <w:b w:val="false"/>
                <w:sz w:val="20"/>
              </w:rPr>
              <w:tab/>
              <w:t>:</w:t>
              <w:tab/>
              <w:t>Majerčík Ig.</w:t>
            </w:r>
            <w:r>
              <w:rPr>
                <w:b w:val="false"/>
                <w:sz w:val="20"/>
                <w:u w:val="single"/>
              </w:rPr>
              <w:tab/>
              <w:t>0</w:t>
            </w:r>
            <w:r>
              <w:rPr>
                <w:b w:val="false"/>
                <w:sz w:val="20"/>
              </w:rPr>
              <w:t xml:space="preserve"> 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I.kolo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  <w:u w:val="single"/>
              </w:rPr>
              <w:t>Kežmarok</w:t>
              <w:tab/>
              <w:t>:</w:t>
              <w:tab/>
              <w:t>Ml. ZA A</w:t>
              <w:tab/>
              <w:t xml:space="preserve">0,5:3,5 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Hagara</w:t>
              <w:tab/>
              <w:t>:</w:t>
              <w:tab/>
              <w:t>Hlas</w:t>
              <w:tab/>
              <w:t xml:space="preserve"> </w:t>
              <w:tab/>
              <w:t>0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Škára</w:t>
              <w:tab/>
              <w:tab/>
              <w:t>:</w:t>
              <w:tab/>
              <w:t>Daubner</w:t>
              <w:tab/>
              <w:t>0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toňáková</w:t>
              <w:tab/>
              <w:t>:</w:t>
              <w:tab/>
              <w:t>Klučka</w:t>
              <w:tab/>
              <w:t>0,5:0,5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Andráš</w:t>
            </w:r>
            <w:r>
              <w:rPr>
                <w:b w:val="false"/>
                <w:sz w:val="20"/>
              </w:rPr>
              <w:tab/>
              <w:t>:</w:t>
              <w:tab/>
              <w:t>Vaneková</w:t>
              <w:tab/>
              <w:t>0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II.kolo</w:t>
            </w:r>
          </w:p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Ml. ZA B</w:t>
              <w:tab/>
              <w:t>:</w:t>
              <w:tab/>
              <w:t>Košice</w:t>
              <w:tab/>
              <w:t>2   : 2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ursa</w:t>
              <w:tab/>
              <w:tab/>
              <w:t>:</w:t>
              <w:tab/>
              <w:t>Mačák</w:t>
              <w:tab/>
              <w:t>0 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varík</w:t>
              <w:tab/>
              <w:t>:</w:t>
              <w:tab/>
              <w:t>Krasnay</w:t>
              <w:tab/>
              <w:t>0,5:0,5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ajdošík</w:t>
              <w:tab/>
              <w:t>:</w:t>
              <w:tab/>
              <w:t>Janovský</w:t>
              <w:tab/>
              <w:t>0,5:0,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velová</w:t>
              <w:tab/>
              <w:t xml:space="preserve">: </w:t>
              <w:tab/>
            </w:r>
            <w:r>
              <w:rPr>
                <w:b w:val="false"/>
                <w:sz w:val="16"/>
              </w:rPr>
              <w:t>Prokopczáková</w:t>
            </w:r>
            <w:r>
              <w:rPr>
                <w:b w:val="false"/>
              </w:rPr>
              <w:tab/>
              <w:t>1   : 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.kolo</w:t>
            </w:r>
          </w:p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Ml. ZA A</w:t>
              <w:tab/>
              <w:t>:</w:t>
              <w:tab/>
              <w:t>Prešov</w:t>
              <w:tab/>
              <w:t>2   : 2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las</w:t>
              <w:tab/>
              <w:tab/>
              <w:t>:</w:t>
              <w:tab/>
              <w:t>Svoboda</w:t>
              <w:tab/>
              <w:t>0,5:0,5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ubner</w:t>
              <w:tab/>
              <w:t>:</w:t>
              <w:tab/>
              <w:t>Rybánsky</w:t>
              <w:tab/>
              <w:t>0   :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lučka</w:t>
              <w:tab/>
              <w:t>:</w:t>
              <w:tab/>
              <w:t>Grilli</w:t>
              <w:tab/>
              <w:tab/>
              <w:t>0,5:0,5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Vaneková</w:t>
              <w:tab/>
              <w:t>:</w:t>
              <w:tab/>
              <w:t>Penkovová</w:t>
            </w:r>
            <w:r>
              <w:rPr>
                <w:b w:val="false"/>
                <w:sz w:val="20"/>
                <w:u w:val="single"/>
              </w:rPr>
              <w:tab/>
            </w:r>
            <w:r>
              <w:rPr>
                <w:b w:val="false"/>
                <w:sz w:val="20"/>
              </w:rPr>
              <w:t>1   : 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II.kolo</w:t>
            </w:r>
          </w:p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Junior B.B.</w:t>
              <w:tab/>
              <w:t>:</w:t>
              <w:tab/>
              <w:t>Kežmarok</w:t>
              <w:tab/>
              <w:t>2  : 2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regorová</w:t>
              <w:tab/>
              <w:t>:</w:t>
              <w:tab/>
              <w:t>Hagara</w:t>
              <w:tab/>
              <w:t>0,5:0,5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rkovský</w:t>
              <w:tab/>
              <w:t>:</w:t>
              <w:tab/>
              <w:t>Škára</w:t>
              <w:tab/>
              <w:tab/>
              <w:t>1   : 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jerčík Iv.</w:t>
              <w:tab/>
              <w:t>:</w:t>
              <w:tab/>
              <w:t>Pitoňáková</w:t>
              <w:tab/>
              <w:t>0,5:0,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Majerčík I</w:t>
            </w:r>
            <w:r>
              <w:rPr>
                <w:b w:val="false"/>
              </w:rPr>
              <w:t>g.</w:t>
              <w:tab/>
              <w:t>:</w:t>
              <w:tab/>
              <w:t>Andráš</w:t>
              <w:tab/>
              <w:t>0   : 1</w:t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>
          <w:sz w:val="22"/>
        </w:rPr>
        <w:t xml:space="preserve">TABUĽKA: </w:t>
        <w:tab/>
      </w:r>
      <w:r>
        <w:rPr/>
        <w:tab/>
      </w:r>
    </w:p>
    <w:p>
      <w:pPr>
        <w:pStyle w:val="Heading2"/>
        <w:ind w:left="2124" w:firstLine="708"/>
        <w:rPr/>
      </w:pPr>
      <w:r>
        <w:rPr/>
        <w:tab/>
        <w:t xml:space="preserve">body </w:t>
        <w:tab/>
        <w:tab/>
        <w:tab/>
        <w:t>skóre</w:t>
        <w:tab/>
        <w:tab/>
        <w:t>počet zápasov</w:t>
      </w:r>
    </w:p>
    <w:p>
      <w:pPr>
        <w:pStyle w:val="Normal"/>
        <w:rPr/>
      </w:pPr>
      <w:r>
        <w:rPr>
          <w:i/>
        </w:rPr>
        <w:t>1. ŠK Hydina ZK Košice</w:t>
        <w:tab/>
        <w:tab/>
        <w:tab/>
        <w:t>11</w:t>
        <w:tab/>
        <w:tab/>
        <w:t>12</w:t>
        <w:tab/>
        <w:t>:</w:t>
        <w:tab/>
        <w:t xml:space="preserve">  8</w:t>
        <w:tab/>
        <w:tab/>
        <w:t>5</w:t>
      </w:r>
    </w:p>
    <w:p>
      <w:pPr>
        <w:pStyle w:val="Normal"/>
        <w:rPr/>
      </w:pPr>
      <w:r>
        <w:rPr>
          <w:i/>
        </w:rPr>
        <w:t>2. Mladosť Žilina A</w:t>
        <w:tab/>
        <w:tab/>
        <w:tab/>
        <w:t>10</w:t>
        <w:tab/>
        <w:tab/>
        <w:t>13</w:t>
        <w:tab/>
        <w:t>:</w:t>
        <w:tab/>
        <w:t xml:space="preserve">  7</w:t>
        <w:tab/>
        <w:tab/>
        <w:t>5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3. Tatran Prešov</w:t>
        <w:tab/>
        <w:tab/>
        <w:tab/>
        <w:tab/>
        <w:t xml:space="preserve">  8</w:t>
        <w:tab/>
        <w:tab/>
        <w:t>12</w:t>
        <w:tab/>
        <w:t>:</w:t>
        <w:tab/>
        <w:t xml:space="preserve">  8</w:t>
        <w:tab/>
        <w:tab/>
        <w:t>5</w:t>
      </w:r>
    </w:p>
    <w:p>
      <w:pPr>
        <w:pStyle w:val="Normal"/>
        <w:rPr/>
      </w:pPr>
      <w:r>
        <w:rPr/>
        <w:t>4. Mladosť Žilina B</w:t>
        <w:tab/>
        <w:tab/>
        <w:tab/>
        <w:t xml:space="preserve">  7</w:t>
        <w:tab/>
        <w:tab/>
        <w:t xml:space="preserve">  9</w:t>
        <w:tab/>
        <w:t>:</w:t>
        <w:tab/>
        <w:t>11</w:t>
        <w:tab/>
        <w:tab/>
        <w:t>5</w:t>
      </w:r>
    </w:p>
    <w:p>
      <w:pPr>
        <w:pStyle w:val="Normal"/>
        <w:rPr/>
      </w:pPr>
      <w:r>
        <w:rPr/>
        <w:t>5. Junior Banská Bystrica</w:t>
        <w:tab/>
        <w:tab/>
        <w:t xml:space="preserve">  4</w:t>
        <w:tab/>
        <w:tab/>
        <w:t xml:space="preserve">  8,5</w:t>
        <w:tab/>
        <w:t>:</w:t>
        <w:tab/>
        <w:t>11,5</w:t>
        <w:tab/>
        <w:tab/>
        <w:t>5</w:t>
      </w:r>
    </w:p>
    <w:p>
      <w:pPr>
        <w:pStyle w:val="Normal"/>
        <w:rPr/>
      </w:pPr>
      <w:r>
        <w:rPr/>
        <w:t>6. Slávia gymn. Kežmarok</w:t>
        <w:tab/>
        <w:tab/>
        <w:t xml:space="preserve">  1</w:t>
        <w:tab/>
        <w:tab/>
        <w:t xml:space="preserve">  5,5</w:t>
        <w:tab/>
        <w:t>:</w:t>
        <w:tab/>
        <w:t>14,5</w:t>
        <w:tab/>
        <w:tab/>
        <w:t>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o finále postupujú prvé 3 družstvá. Výsledky vzájomných zápasov sa u postupujúcich započítavajú do celkového hodnotenia družstiev vo finá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pracoval: Imrich Jurčišin</w:t>
      </w:r>
    </w:p>
    <w:p>
      <w:pPr>
        <w:pStyle w:val="Normal"/>
        <w:rPr/>
      </w:pPr>
      <w:r>
        <w:rPr/>
        <w:t>Dňa 25.5.2002</w:t>
      </w:r>
    </w:p>
    <w:sectPr>
      <w:type w:val="nextPage"/>
      <w:pgSz w:w="11906" w:h="16838"/>
      <w:pgMar w:left="1418" w:right="1418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0:00:00Z</dcterms:created>
  <dc:creator>HARMANEC</dc:creator>
  <dc:description/>
  <dc:language>en-US</dc:language>
  <cp:lastModifiedBy>MIKOJ</cp:lastModifiedBy>
  <cp:lastPrinted>2002-05-25T13:29:00Z</cp:lastPrinted>
  <dcterms:modified xsi:type="dcterms:W3CDTF">2002-05-27T07:49:00Z</dcterms:modified>
  <cp:revision>6</cp:revision>
  <dc:subject/>
  <dc:title>SPRAVODAJ Č</dc:title>
</cp:coreProperties>
</file>