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t>Záverečný spravodaj DL SR 2001/2002</w:t>
      </w:r>
    </w:p>
    <w:p>
      <w:pPr>
        <w:pStyle w:val="TextBody"/>
        <w:rPr/>
      </w:pPr>
      <w:r>
        <w:rPr/>
        <w:t>Výsledky finále dorasteneckej ligy SR 2001/200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right="-285" w:hanging="0"/>
        <w:rPr/>
      </w:pPr>
      <w:r>
        <w:rPr/>
        <w:t xml:space="preserve">Finále dorasteneckej ligy  sa uskutočnilo dňa 2. júna 2002 v Žiline, kde sa zároveň konalo aj  zasadanie Rady SŠZ. </w:t>
      </w:r>
    </w:p>
    <w:p>
      <w:pPr>
        <w:pStyle w:val="Normal"/>
        <w:rPr/>
      </w:pPr>
      <w:r>
        <w:rPr/>
        <w:t>Organizátor: p. Danka Vaneková, Mladosť Žilina     Rozhodca: Marcel Štefánik.</w:t>
        <w:tab/>
        <w:t>Tempo hry bolo: 2 x 1 hodin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right="-427" w:hanging="0"/>
        <w:jc w:val="left"/>
        <w:rPr/>
      </w:pPr>
      <w:r>
        <w:rPr/>
        <w:t>VÝSLEDKY ZAPOČÍTANÉ ZO  VZÁJOMNÝCH ZÁPASOV Z PREDCHÁDZAJÚCICH ETÁP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60"/>
        <w:gridCol w:w="3402"/>
      </w:tblGrid>
      <w:tr>
        <w:trPr>
          <w:trHeight w:val="149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Prešov</w:t>
              <w:tab/>
              <w:t>:</w:t>
              <w:tab/>
              <w:t>Košice</w:t>
              <w:tab/>
              <w:t xml:space="preserve">   2   : 2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voboda</w:t>
              <w:tab/>
              <w:t>:</w:t>
              <w:tab/>
              <w:t>Mačák</w:t>
              <w:tab/>
              <w:t xml:space="preserve">   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ybánsky</w:t>
              <w:tab/>
              <w:t>:</w:t>
              <w:tab/>
              <w:t>Krasnay</w:t>
              <w:tab/>
              <w:t xml:space="preserve">   1  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váčiková</w:t>
              <w:tab/>
              <w:t>:</w:t>
              <w:tab/>
              <w:t>Lakatoš</w:t>
              <w:tab/>
              <w:t xml:space="preserve">   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ľak</w:t>
              <w:tab/>
              <w:t>:</w:t>
              <w:tab/>
              <w:t>Kolibárová      1   : 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  <w:u w:val="single"/>
              </w:rPr>
              <w:t>Ml. ZA A</w:t>
              <w:tab/>
              <w:t>:</w:t>
              <w:tab/>
              <w:t>Prešov</w:t>
              <w:tab/>
              <w:t>2   : 2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las</w:t>
              <w:tab/>
              <w:tab/>
              <w:t>:</w:t>
              <w:tab/>
              <w:t>Svoboda</w:t>
              <w:tab/>
              <w:t>0,5:0,5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ubner</w:t>
              <w:tab/>
              <w:t>:</w:t>
              <w:tab/>
              <w:t>Rybánsky</w:t>
              <w:tab/>
              <w:t>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lučka</w:t>
              <w:tab/>
              <w:t>:</w:t>
              <w:tab/>
              <w:t>Grilli</w:t>
              <w:tab/>
              <w:tab/>
              <w:t>0,5:0,5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Vaneková</w:t>
              <w:tab/>
              <w:t>:</w:t>
              <w:tab/>
              <w:t>Penkovová</w:t>
            </w:r>
            <w:r>
              <w:rPr>
                <w:b w:val="false"/>
                <w:sz w:val="20"/>
                <w:u w:val="single"/>
              </w:rPr>
              <w:tab/>
            </w:r>
            <w:r>
              <w:rPr>
                <w:b w:val="false"/>
                <w:sz w:val="20"/>
              </w:rPr>
              <w:t>1   : 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Ml. ZA A</w:t>
              <w:tab/>
              <w:t>:</w:t>
              <w:tab/>
              <w:t>Košice</w:t>
              <w:tab/>
              <w:t xml:space="preserve"> 1,5 : 2,5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las</w:t>
              <w:tab/>
              <w:tab/>
              <w:t>:</w:t>
              <w:tab/>
              <w:t>Mačák</w:t>
              <w:tab/>
              <w:t xml:space="preserve">   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ubner</w:t>
              <w:tab/>
              <w:t>:</w:t>
              <w:tab/>
              <w:t>Krasnay</w:t>
              <w:tab/>
              <w:t xml:space="preserve">   0,5:0,5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lučka</w:t>
              <w:tab/>
              <w:t>:</w:t>
              <w:tab/>
              <w:t>Janovský</w:t>
              <w:tab/>
              <w:t xml:space="preserve">     0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aneková</w:t>
              <w:tab/>
              <w:t>:</w:t>
              <w:tab/>
              <w:t>Prokopczáková 1  : 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Budmerice</w:t>
              <w:tab/>
              <w:t>:</w:t>
              <w:tab/>
              <w:t>Strelec DNV  2 : 2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.Machalová:</w:t>
              <w:tab/>
              <w:t>Smoleň J.       1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.Machalová:</w:t>
              <w:tab/>
              <w:t>Šimon L.        0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Kolesár </w:t>
              <w:tab/>
              <w:t xml:space="preserve">   :</w:t>
              <w:tab/>
              <w:t>Fratrič I.</w:t>
              <w:tab/>
              <w:t xml:space="preserve">  0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.Machalová:</w:t>
              <w:tab/>
              <w:t>Vimmerová    1 : 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  <w:u w:val="single"/>
              </w:rPr>
              <w:t>D. Streda</w:t>
              <w:tab/>
              <w:t>:</w:t>
              <w:tab/>
              <w:t xml:space="preserve">Strelec DNV 3  : 1   </w:t>
            </w:r>
            <w:r>
              <w:rPr>
                <w:b w:val="false"/>
                <w:sz w:val="20"/>
              </w:rPr>
              <w:t>Bebiak</w:t>
              <w:tab/>
              <w:t>:</w:t>
              <w:tab/>
              <w:t>Smoleň          1 : 0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Obdržálková:</w:t>
              <w:tab/>
              <w:t>Kišoňová</w:t>
              <w:tab/>
              <w:t xml:space="preserve">  1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Janko </w:t>
              <w:tab/>
              <w:t>:</w:t>
              <w:tab/>
              <w:t>Šimon            1 : 0</w:t>
            </w:r>
          </w:p>
          <w:p>
            <w:pPr>
              <w:pStyle w:val="Normal"/>
              <w:rPr/>
            </w:pPr>
            <w:r>
              <w:rPr/>
              <w:t>Petény         :         Fratrič           0  :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Budmerice</w:t>
              <w:tab/>
              <w:t>:</w:t>
              <w:tab/>
              <w:t>D. Streda      2,5 : 1,5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.Machalová:</w:t>
              <w:tab/>
              <w:t>Bebiak             1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.Machalová:</w:t>
              <w:tab/>
              <w:t>Obdržálková    0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Kolesár </w:t>
              <w:tab/>
              <w:t xml:space="preserve">   :</w:t>
              <w:tab/>
              <w:t xml:space="preserve">Janko  </w:t>
              <w:tab/>
              <w:t xml:space="preserve"> 0,5 : 0,5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E.Machalová:</w:t>
              <w:tab/>
              <w:t>Petény             1 : 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center"/>
        <w:rPr/>
      </w:pPr>
      <w:r>
        <w:rPr/>
        <w:t>VÝSLEDKY FINÁLE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61"/>
        <w:gridCol w:w="326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kolo</w:t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Budmerice</w:t>
              <w:tab/>
              <w:t>:</w:t>
              <w:tab/>
              <w:t>Ml. Žilina  2,5:1,5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.Machalová:</w:t>
              <w:tab/>
              <w:t>Hlas              0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.Machalová:</w:t>
              <w:tab/>
              <w:t>Daubner     0,5:0,5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Kolesár </w:t>
              <w:tab/>
              <w:t xml:space="preserve">   :</w:t>
              <w:tab/>
              <w:t>Kľučka         1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.Machalová:</w:t>
              <w:tab/>
              <w:t>Vaneková     1 : 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kolo</w:t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D. Streda</w:t>
              <w:tab/>
              <w:t>:</w:t>
              <w:tab/>
              <w:t>Prešov</w:t>
              <w:tab/>
              <w:t>1   : 3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Bebiak</w:t>
              <w:tab/>
              <w:t>:</w:t>
              <w:tab/>
              <w:t>Rybánsky</w:t>
              <w:tab/>
              <w:t>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držálková:</w:t>
              <w:tab/>
              <w:t>Kováčiková</w:t>
              <w:tab/>
              <w:t>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Janko </w:t>
              <w:tab/>
              <w:t>:</w:t>
              <w:tab/>
              <w:t>Dolák</w:t>
              <w:tab/>
              <w:t xml:space="preserve">          1   : 0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lnár</w:t>
              <w:tab/>
              <w:t>:</w:t>
              <w:tab/>
              <w:t>Marton</w:t>
              <w:tab/>
              <w:t>0   :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.kolo</w:t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Strelec DNV:</w:t>
              <w:tab/>
              <w:t>Košice</w:t>
              <w:tab/>
              <w:t>3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moleň</w:t>
              <w:tab/>
              <w:t>:</w:t>
              <w:tab/>
              <w:t>Mačák</w:t>
              <w:tab/>
              <w:t>1  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išoňová</w:t>
              <w:tab/>
              <w:t>:</w:t>
              <w:tab/>
              <w:t>Krasnay</w:t>
              <w:tab/>
              <w:t>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Šimon</w:t>
              <w:tab/>
              <w:t>:</w:t>
              <w:tab/>
              <w:t>Janovský</w:t>
              <w:tab/>
              <w:t>1  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ratrič</w:t>
              <w:tab/>
              <w:t>:</w:t>
              <w:tab/>
              <w:t>Kolibarová</w:t>
              <w:tab/>
              <w:t>1  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I.kolo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  <w:u w:val="single"/>
              </w:rPr>
              <w:t>Prešov</w:t>
              <w:tab/>
              <w:t>:</w:t>
              <w:tab/>
              <w:t>Budmerice</w:t>
              <w:tab/>
              <w:t xml:space="preserve">  1,5 : 2,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ybánsky    :      M.Machalová0,5:0,5 Kováčiková :      V.Machalová  0 : 1</w:t>
            </w:r>
          </w:p>
          <w:p>
            <w:pPr>
              <w:pStyle w:val="Normal"/>
              <w:rPr/>
            </w:pPr>
            <w:r>
              <w:rPr/>
              <w:t>Dolák          :          Kolesár             0 : 1</w:t>
            </w:r>
          </w:p>
          <w:p>
            <w:pPr>
              <w:pStyle w:val="Normal"/>
              <w:rPr/>
            </w:pPr>
            <w:r>
              <w:rPr/>
              <w:t xml:space="preserve">Marton        :       E.Machalová       1 : 0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I.kolo</w:t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Košice</w:t>
              <w:tab/>
              <w:t>:</w:t>
              <w:tab/>
              <w:t>D. Streda    2,5: 1,5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čák</w:t>
              <w:tab/>
              <w:t>:</w:t>
              <w:tab/>
              <w:t>Bebiak</w:t>
              <w:tab/>
              <w:t>1  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rasnay</w:t>
              <w:tab/>
              <w:t>:</w:t>
              <w:tab/>
              <w:t>Obdržáklová0,5:0,5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anovský</w:t>
              <w:tab/>
              <w:t>:</w:t>
              <w:tab/>
              <w:t>Janko</w:t>
              <w:tab/>
              <w:t xml:space="preserve">          1  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libarová</w:t>
              <w:tab/>
              <w:t>:</w:t>
              <w:tab/>
              <w:t>Molnár</w:t>
              <w:tab/>
              <w:t>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I.kolo</w:t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Ml. Zilina</w:t>
              <w:tab/>
              <w:t>:</w:t>
              <w:tab/>
              <w:t>StrelecDNV1,5:2,5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las</w:t>
              <w:tab/>
              <w:tab/>
              <w:t>:</w:t>
              <w:tab/>
              <w:t>Smoleň</w:t>
              <w:tab/>
              <w:t xml:space="preserve"> 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ubner</w:t>
              <w:tab/>
              <w:t>:</w:t>
              <w:tab/>
              <w:t>Kišoňová</w:t>
              <w:tab/>
              <w:t xml:space="preserve"> 1  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lučka</w:t>
              <w:tab/>
              <w:t>:</w:t>
              <w:tab/>
              <w:t>Šimon</w:t>
              <w:tab/>
              <w:t xml:space="preserve"> 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aneková</w:t>
              <w:tab/>
              <w:t>:</w:t>
              <w:tab/>
              <w:t>Fratrič        0,5 : 0,5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III.kolo</w:t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Budmerice</w:t>
              <w:tab/>
              <w:t>:</w:t>
              <w:tab/>
              <w:t>Košice</w:t>
              <w:tab/>
              <w:t>2   : 2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.Machalová:</w:t>
              <w:tab/>
              <w:t>Mačák</w:t>
              <w:tab/>
              <w:t>0.5 : 0,5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.Machalová:</w:t>
              <w:tab/>
              <w:t>Krasnay</w:t>
              <w:tab/>
              <w:t xml:space="preserve"> 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lesár</w:t>
              <w:tab/>
              <w:t>:</w:t>
              <w:tab/>
              <w:t>Janovský</w:t>
              <w:tab/>
              <w:t>0,5 : 0,5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.Machalová: </w:t>
              <w:tab/>
              <w:t>Kolibarová   1   : 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II.kolo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  <w:u w:val="single"/>
              </w:rPr>
              <w:t>D. Streda</w:t>
              <w:tab/>
              <w:t>:</w:t>
              <w:tab/>
              <w:t xml:space="preserve">Ml.Žilina   0,5  :3,5 </w:t>
            </w:r>
            <w:r>
              <w:rPr>
                <w:b w:val="false"/>
                <w:sz w:val="20"/>
              </w:rPr>
              <w:t>Bebiak</w:t>
              <w:tab/>
              <w:t>:</w:t>
              <w:tab/>
              <w:t>Hlas</w:t>
              <w:tab/>
              <w:t xml:space="preserve">          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držálková:</w:t>
              <w:tab/>
              <w:t>Daubner</w:t>
              <w:tab/>
              <w:t>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Janko </w:t>
              <w:tab/>
              <w:t>:</w:t>
              <w:tab/>
              <w:t xml:space="preserve">Kľučka       0,5 :0,5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lnár</w:t>
              <w:tab/>
              <w:t>:</w:t>
              <w:tab/>
              <w:t>Vaneková</w:t>
              <w:tab/>
              <w:t>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II.kolo</w:t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Strelec DNV:</w:t>
              <w:tab/>
              <w:t>Prešov</w:t>
              <w:tab/>
              <w:t>3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moleň</w:t>
              <w:tab/>
              <w:t>:</w:t>
              <w:tab/>
              <w:t>Rybánsky</w:t>
              <w:tab/>
              <w:t>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išoňová</w:t>
              <w:tab/>
              <w:t>:</w:t>
              <w:tab/>
              <w:t>Kováčiková 1  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Šimon</w:t>
              <w:tab/>
              <w:t>:</w:t>
              <w:tab/>
              <w:t>Dolák</w:t>
              <w:tab/>
              <w:t xml:space="preserve">          1  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ratrič</w:t>
              <w:tab/>
              <w:t>:</w:t>
              <w:tab/>
              <w:t>Marton</w:t>
              <w:tab/>
              <w:t>1  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2"/>
        </w:rPr>
        <w:t xml:space="preserve">TABUĽKA: </w:t>
        <w:tab/>
      </w:r>
      <w:r>
        <w:rPr/>
        <w:tab/>
      </w:r>
    </w:p>
    <w:p>
      <w:pPr>
        <w:pStyle w:val="Heading2"/>
        <w:ind w:left="2124" w:firstLine="708"/>
        <w:rPr/>
      </w:pPr>
      <w:r>
        <w:rPr/>
        <w:tab/>
        <w:t xml:space="preserve">body </w:t>
        <w:tab/>
        <w:tab/>
        <w:tab/>
        <w:t>skóre</w:t>
        <w:tab/>
        <w:tab/>
        <w:t>počet zápasov</w:t>
      </w:r>
    </w:p>
    <w:p>
      <w:pPr>
        <w:pStyle w:val="Normal"/>
        <w:rPr/>
      </w:pPr>
      <w:r>
        <w:rPr>
          <w:b/>
        </w:rPr>
        <w:t>1</w:t>
      </w:r>
      <w:r>
        <w:rPr>
          <w:b/>
          <w:i/>
        </w:rPr>
        <w:t xml:space="preserve">. </w:t>
      </w:r>
      <w:r>
        <w:rPr>
          <w:b/>
        </w:rPr>
        <w:t xml:space="preserve">ŠK Budmerice     </w:t>
        <w:tab/>
        <w:tab/>
        <w:tab/>
        <w:t>11</w:t>
        <w:tab/>
        <w:tab/>
        <w:t>11,5</w:t>
        <w:tab/>
        <w:t>:</w:t>
        <w:tab/>
        <w:t xml:space="preserve"> 8,5</w:t>
        <w:tab/>
        <w:tab/>
        <w:t>5</w:t>
      </w:r>
    </w:p>
    <w:p>
      <w:pPr>
        <w:pStyle w:val="Normal"/>
        <w:rPr>
          <w:b/>
          <w:b/>
        </w:rPr>
      </w:pPr>
      <w:r>
        <w:rPr>
          <w:b/>
        </w:rPr>
        <w:t>2. Strelec Devínska n. Ves</w:t>
        <w:tab/>
        <w:tab/>
        <w:t>10</w:t>
        <w:tab/>
        <w:tab/>
        <w:t>11.5</w:t>
        <w:tab/>
        <w:t>:</w:t>
        <w:tab/>
        <w:t xml:space="preserve"> 8,5</w:t>
        <w:tab/>
        <w:tab/>
        <w:t>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ŠK Hydina Košice</w:t>
        <w:tab/>
        <w:tab/>
        <w:tab/>
        <w:t xml:space="preserve">  8</w:t>
        <w:tab/>
        <w:tab/>
        <w:t xml:space="preserve">  9</w:t>
        <w:tab/>
        <w:t>:</w:t>
        <w:tab/>
        <w:t>11</w:t>
        <w:tab/>
        <w:tab/>
        <w:t>5</w:t>
      </w:r>
    </w:p>
    <w:p>
      <w:pPr>
        <w:pStyle w:val="Normal"/>
        <w:rPr>
          <w:b/>
          <w:b/>
        </w:rPr>
      </w:pPr>
      <w:r>
        <w:rPr>
          <w:b/>
        </w:rPr>
        <w:t xml:space="preserve">4. Tatran Prešov </w:t>
        <w:tab/>
        <w:tab/>
        <w:tab/>
        <w:tab/>
        <w:t xml:space="preserve">  5</w:t>
        <w:tab/>
        <w:tab/>
        <w:t xml:space="preserve">  9,5</w:t>
        <w:tab/>
        <w:t>:</w:t>
        <w:tab/>
        <w:t>10,5</w:t>
        <w:tab/>
        <w:tab/>
        <w:t>5</w:t>
      </w:r>
    </w:p>
    <w:p>
      <w:pPr>
        <w:pStyle w:val="Normal"/>
        <w:rPr>
          <w:b/>
          <w:b/>
        </w:rPr>
      </w:pPr>
      <w:r>
        <w:rPr>
          <w:b/>
        </w:rPr>
        <w:t>5. Mladosť Žilina „A“</w:t>
        <w:tab/>
        <w:tab/>
        <w:tab/>
        <w:t xml:space="preserve">  4</w:t>
        <w:tab/>
        <w:tab/>
        <w:t>10</w:t>
        <w:tab/>
        <w:t>:</w:t>
        <w:tab/>
        <w:t>10</w:t>
        <w:tab/>
        <w:tab/>
        <w:t>5</w:t>
      </w:r>
    </w:p>
    <w:p>
      <w:pPr>
        <w:pStyle w:val="Normal"/>
        <w:rPr/>
      </w:pPr>
      <w:r>
        <w:rPr>
          <w:b/>
        </w:rPr>
        <w:t>6. ŠK Dunajská Streda</w:t>
        <w:tab/>
        <w:tab/>
        <w:tab/>
        <w:t xml:space="preserve">  3</w:t>
        <w:tab/>
        <w:tab/>
        <w:t xml:space="preserve">  7,5</w:t>
        <w:tab/>
        <w:t>:</w:t>
        <w:tab/>
        <w:t>12,5</w:t>
        <w:tab/>
        <w:tab/>
        <w:t>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10"/>
        <w:rPr/>
      </w:pPr>
      <w:r>
        <w:rPr/>
        <w:t>Dobrá postupová pozícia z predchádzajúcich etáp a vyrovnanosť družstva priniesli „</w:t>
      </w:r>
      <w:r>
        <w:rPr>
          <w:b/>
        </w:rPr>
        <w:t xml:space="preserve">Dievčatám z Budmeríc“ </w:t>
      </w:r>
      <w:r>
        <w:rPr/>
        <w:t>vytúžené zlato. Obhajcovia vlaňajšieho prvenstva „</w:t>
      </w:r>
      <w:r>
        <w:rPr>
          <w:b/>
        </w:rPr>
        <w:t xml:space="preserve">Strelci spod Devína“ </w:t>
      </w:r>
      <w:r>
        <w:rPr/>
        <w:t>si vybojovali striebro, keď prehra zápasu zo štvrťfinále s Dunajskou Stredou sa ukázala ako rozhodujúca. Húževnatí „</w:t>
      </w:r>
      <w:r>
        <w:rPr>
          <w:b/>
        </w:rPr>
        <w:t>Hydinári z Košíc</w:t>
      </w:r>
      <w:r>
        <w:rPr/>
        <w:t xml:space="preserve">“ </w:t>
      </w:r>
      <w:r>
        <w:rPr>
          <w:b/>
        </w:rPr>
        <w:t xml:space="preserve">  </w:t>
      </w:r>
      <w:r>
        <w:rPr/>
        <w:t>sa museli uspokojiť iba s bronzom, nakoľko dievčenská šachovnica bola ich veľkou slabinou. „</w:t>
      </w:r>
      <w:r>
        <w:rPr>
          <w:b/>
        </w:rPr>
        <w:t xml:space="preserve">Koňare z Prešova“ </w:t>
      </w:r>
      <w:r>
        <w:rPr/>
        <w:t>boli oslabený</w:t>
      </w:r>
      <w:r>
        <w:rPr>
          <w:b/>
        </w:rPr>
        <w:t xml:space="preserve"> </w:t>
      </w:r>
      <w:r>
        <w:rPr/>
        <w:t xml:space="preserve">o svoju jednotku Svobodu a  získali iba zemiakovú medailu - štvrté miesto. Finále akosi nevyšlo  ani domácej </w:t>
      </w:r>
      <w:r>
        <w:rPr>
          <w:b/>
        </w:rPr>
        <w:t>„ Mladosti ze Žiliny“. „Talentom z Dunajskej Stredy“</w:t>
      </w:r>
      <w:r>
        <w:rPr/>
        <w:t>, ktorí si rozdelili svoje sily účasťou dvoch družstiev aj na turnaji v Zaječiciach zostalo už len na čestné umiestnenie.</w:t>
      </w:r>
      <w:r>
        <w:rPr>
          <w:b/>
        </w:rPr>
        <w:t xml:space="preserve">    </w:t>
      </w:r>
      <w:r>
        <w:rPr/>
        <w:t xml:space="preserve">Všetky družstvá boli  veľmi vyrovnané a tuhý boj o zlato bol až takmer do poslednej partie. Medaile víťazným družstvám odovzdali,  prezident SŠZ Mgr. Milan Kajan, predseda Rady SŠZ Ing. Marian Jurčák a všetkým  zúčastneným poďakoval za vysokú technickú a športovú úroveň celého priebehu dorateneckej ligy SR v uplynulom ročníku jej riaditeľ a spracovateľ záverečného spravodaja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racoval:  Zdenek Gregor, riaditeľ DL SR 2001/2001.</w:t>
      </w:r>
    </w:p>
    <w:p>
      <w:pPr>
        <w:pStyle w:val="Normal"/>
        <w:rPr/>
      </w:pPr>
      <w:r>
        <w:rPr/>
        <w:t>Dňa 2.6.2002</w:t>
      </w:r>
    </w:p>
    <w:sectPr>
      <w:type w:val="nextPage"/>
      <w:pgSz w:w="11906" w:h="16838"/>
      <w:pgMar w:left="1418" w:right="1418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9:33:00Z</dcterms:created>
  <dc:creator>HARMANEC</dc:creator>
  <dc:description/>
  <dc:language>en-US</dc:language>
  <cp:lastModifiedBy>HARMANEC</cp:lastModifiedBy>
  <cp:lastPrinted>2002-05-28T08:52:00Z</cp:lastPrinted>
  <dcterms:modified xsi:type="dcterms:W3CDTF">2002-05-29T09:37:00Z</dcterms:modified>
  <cp:revision>4</cp:revision>
  <dc:subject/>
  <dc:title>SPRAVODAJ Č</dc:title>
</cp:coreProperties>
</file>