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moriál Václava Dědka – Brno 4.1.-17.2.2005</w:t>
      </w:r>
    </w:p>
    <w:p>
      <w:pPr>
        <w:pStyle w:val="Normal"/>
        <w:rPr/>
      </w:pPr>
      <w:r>
        <w:rPr/>
        <w:t>Pořádá ŠK Lokomotiva Brno v Boby centru (úterý, čtvrtek od 17 hodin)</w:t>
      </w:r>
    </w:p>
    <w:p>
      <w:pPr>
        <w:pStyle w:val="Normal"/>
        <w:rPr/>
      </w:pPr>
      <w:r>
        <w:rPr/>
        <w:t>Tempo hry: 40 tahů za 2 hodiny + 30 minut do konce</w:t>
      </w:r>
    </w:p>
    <w:p>
      <w:pPr>
        <w:pStyle w:val="TextBody"/>
        <w:rPr/>
      </w:pPr>
      <w:r>
        <w:rPr/>
        <w:t xml:space="preserve">Klasifikátor nechť rozhodne, jaké ELO hráčů v turnaji, který byl zahájen 4. ledna (a nové oficiálně vyšlo 5. ledna) použít! </w:t>
      </w:r>
    </w:p>
    <w:p>
      <w:pPr>
        <w:pStyle w:val="Normal"/>
        <w:rPr/>
      </w:pPr>
      <w:r>
        <w:rPr/>
      </w:r>
    </w:p>
    <w:tbl>
      <w:tblPr>
        <w:tblW w:w="85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601"/>
        <w:gridCol w:w="1094"/>
        <w:gridCol w:w="593"/>
        <w:gridCol w:w="360"/>
        <w:gridCol w:w="250"/>
        <w:gridCol w:w="324"/>
        <w:gridCol w:w="360"/>
        <w:gridCol w:w="250"/>
        <w:gridCol w:w="324"/>
        <w:gridCol w:w="324"/>
        <w:gridCol w:w="360"/>
        <w:gridCol w:w="360"/>
        <w:gridCol w:w="360"/>
        <w:gridCol w:w="360"/>
        <w:gridCol w:w="617"/>
        <w:gridCol w:w="63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ědek 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O-nové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-B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iš Jiř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12-217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ípek Micha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3-19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čka Vlastimi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6-190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7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 Miloslav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61-203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,7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pkan Pave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57-19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tišek Kare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97-17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,2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chek Jiř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93-186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5,7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za Pave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6-17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šek Liboslav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70-179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k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lemář Kami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67-176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k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chs Aloi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6-15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613"/>
        <w:gridCol w:w="1094"/>
        <w:gridCol w:w="593"/>
        <w:gridCol w:w="324"/>
        <w:gridCol w:w="324"/>
        <w:gridCol w:w="324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617"/>
        <w:gridCol w:w="63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ědek B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O-nové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-B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selý Jaromí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46-206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6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něk Stanislav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9-199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9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ištík Mila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73-229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,7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jda Kare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814-185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8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adil Iv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38-183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7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ák Jaromí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55-19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,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nilička Micha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48-175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6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keš Kare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47-17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9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kan Kare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3-188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7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ilák Ja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3-162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0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2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škař Miloslav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85-168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0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kop Pet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1-16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Poznámky</w:t>
      </w:r>
      <w:r>
        <w:rPr>
          <w:sz w:val="22"/>
        </w:rPr>
        <w:t xml:space="preserve">: Ve skupině A se po odehrání tří kol (nuly s Martiškem, Holemářem, remíza s Fuchsem) přestal bez omluvy k soutěži dostavovat pan </w:t>
      </w:r>
      <w:r>
        <w:rPr>
          <w:b/>
          <w:bCs/>
          <w:sz w:val="22"/>
        </w:rPr>
        <w:t>Tomáš Bartek</w:t>
      </w:r>
      <w:r>
        <w:rPr>
          <w:sz w:val="22"/>
        </w:rPr>
        <w:t xml:space="preserve">, byl proto z turnaje vyloučen. Protože sehrál jenom tři partie, nezapočítávájí se do ELA. Bohužel nezaplatil při losování ani vklad, ani vratný vklad. Ve čtvrtek 3. února telefonicky ohlásil pan </w:t>
      </w:r>
      <w:r>
        <w:rPr>
          <w:b/>
          <w:bCs/>
          <w:sz w:val="22"/>
        </w:rPr>
        <w:t>Kamil Holemář</w:t>
      </w:r>
      <w:r>
        <w:rPr>
          <w:sz w:val="22"/>
        </w:rPr>
        <w:t xml:space="preserve">, že z turnaje vystupuje s poněkud nejasným odůvodněním, že jsou tam „samí opilci…“. Protože již absolvoval polovinu partií, jsou ty zbývající (tj. odložená s p. Češkem, dále s Mališem, Turzou a Fuchsem kontumovány ve prospěch soupeřů, nikoliv však započítány na ELO. Jelikož p. Holemář nezaplatil vratný vklad 200 Kč, navrhuji, aby byl přijat do příštího turnaje Lokomotivy, pokud se přihlásí, pouze s dvojnásobným vratným vkladem. Ve skupině B ohlásil ve středu 2. února s politováním a omluvou soupeřům vystoupení z turnaje pro dlouhotrvající nemoc pan </w:t>
      </w:r>
      <w:r>
        <w:rPr>
          <w:b/>
          <w:bCs/>
          <w:sz w:val="22"/>
        </w:rPr>
        <w:t>Karel Zikan</w:t>
      </w:r>
      <w:r>
        <w:rPr>
          <w:sz w:val="22"/>
        </w:rPr>
        <w:t xml:space="preserve">. Protože odehrál již řádně 6 partií, zůstává veden v tabulce, ale utkání s Hniličkou, Hladilem, Zejdou a odložené partie s Prokešem a Novákem jsou kontumovány ve prospěch soupeřů, nikoliv však započítávány na EL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inále čtvrtek 17.února 2005</w:t>
      </w:r>
    </w:p>
    <w:p>
      <w:pPr>
        <w:pStyle w:val="Normal"/>
        <w:rPr>
          <w:sz w:val="22"/>
        </w:rPr>
      </w:pPr>
      <w:r>
        <w:rPr>
          <w:sz w:val="22"/>
        </w:rPr>
        <w:t xml:space="preserve">2 rapid partie (hodinové) </w:t>
      </w:r>
    </w:p>
    <w:p>
      <w:pPr>
        <w:pStyle w:val="Normal"/>
        <w:rPr>
          <w:sz w:val="22"/>
        </w:rPr>
      </w:pPr>
      <w:r>
        <w:rPr>
          <w:sz w:val="22"/>
        </w:rPr>
        <w:t>Vítězové skupin – o 1. a 2. cenu – 3000 Kč – 2000 Kč</w:t>
      </w:r>
    </w:p>
    <w:p>
      <w:pPr>
        <w:pStyle w:val="Normal"/>
        <w:rPr>
          <w:sz w:val="22"/>
        </w:rPr>
      </w:pPr>
      <w:r>
        <w:rPr>
          <w:sz w:val="22"/>
        </w:rPr>
        <w:t>Druzí ze skupin – o 3. a 4. cenu – 1000 Kč – 500 Kč</w:t>
      </w:r>
    </w:p>
    <w:p>
      <w:pPr>
        <w:pStyle w:val="Normal"/>
        <w:rPr>
          <w:sz w:val="22"/>
        </w:rPr>
      </w:pPr>
      <w:r>
        <w:rPr>
          <w:sz w:val="22"/>
        </w:rPr>
        <w:t>Třetí ze skupin – o 5. cenu  - 300 Kč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 xml:space="preserve">Rozhodčí: Jan Kalendovský, tel. 547 353 927, e-mail: jankalend@volny.cz </w:t>
      </w:r>
    </w:p>
    <w:p>
      <w:pPr>
        <w:pStyle w:val="Normal"/>
        <w:rPr/>
      </w:pPr>
      <w:r>
        <w:rPr/>
        <w:t>V </w:t>
      </w:r>
      <w:r>
        <w:rPr>
          <w:b/>
          <w:bCs/>
        </w:rPr>
        <w:t>užším finále</w:t>
      </w:r>
      <w:r>
        <w:rPr/>
        <w:t xml:space="preserve"> 17. února se utkaly tři dvojice ve dvou  hodinových partiích o ceny. V boji o první místo vyhrál </w:t>
      </w:r>
      <w:r>
        <w:rPr>
          <w:b/>
          <w:bCs/>
        </w:rPr>
        <w:t>Jaromír Veselý</w:t>
      </w:r>
      <w:r>
        <w:rPr/>
        <w:t xml:space="preserve"> nad Jiřím Mališem (oba Lokomotiva Brno) 2:0 a stal se celkovým vítězem Dědkova memoriálu 2005. V souboji o třetí cenu byl úspěšnější </w:t>
      </w:r>
      <w:r>
        <w:rPr>
          <w:b/>
          <w:bCs/>
        </w:rPr>
        <w:t xml:space="preserve">Michal Šípek </w:t>
      </w:r>
      <w:r>
        <w:rPr/>
        <w:t xml:space="preserve">(Lokomotiva Brno), který po remíze bílými kameny porazil ve druhé partii černými Stanislava Staňka (Bydo Zakřany). V utkání o pátou cenu v první partii Vlastimil Lička černými kameny porazil Smištíka, ve druhé partii byl výsledek obrácený. V doplňkových bleskových partiích </w:t>
      </w:r>
      <w:r>
        <w:rPr>
          <w:b/>
          <w:bCs/>
        </w:rPr>
        <w:t>Milan Smištík</w:t>
      </w:r>
      <w:r>
        <w:rPr/>
        <w:t xml:space="preserve"> (oba Lokomotiva Brno) zvítězil 2:0 a vybojoval pátou cenu.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 Kalendovský</w:t>
      </w:r>
    </w:p>
    <w:p>
      <w:pPr>
        <w:pStyle w:val="Normal"/>
        <w:rPr/>
      </w:pPr>
      <w:r>
        <w:rPr/>
        <w:t>Rozhodčí turnaj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 w:cs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 w:cs="Arial Unicode MS"/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3:50:00Z</dcterms:created>
  <dc:creator>Jan Kalendovský</dc:creator>
  <dc:description/>
  <dc:language>en-US</dc:language>
  <cp:lastModifiedBy>Jan Kalendovský</cp:lastModifiedBy>
  <dcterms:modified xsi:type="dcterms:W3CDTF">2005-02-18T10:41:00Z</dcterms:modified>
  <cp:revision>15</cp:revision>
  <dc:subject/>
  <dc:title>Memoriál Václava Dědka – Brno 4</dc:title>
</cp:coreProperties>
</file>