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emoriál Václava Dědka 2003</w:t>
      </w:r>
    </w:p>
    <w:p>
      <w:pPr>
        <w:pStyle w:val="Normal"/>
        <w:rPr/>
      </w:pPr>
      <w:r>
        <w:rPr/>
        <w:t>Pořádá: ŠK Lokomotiva Brno od 7.ledna 2003 v restauraci „U hasičů žízně“</w:t>
      </w:r>
    </w:p>
    <w:p>
      <w:pPr>
        <w:pStyle w:val="Normal"/>
        <w:rPr/>
      </w:pPr>
      <w:r>
        <w:rPr/>
      </w:r>
    </w:p>
    <w:tbl>
      <w:tblPr>
        <w:tblW w:w="7248" w:type="dxa"/>
        <w:jc w:val="left"/>
        <w:tblInd w:w="-75" w:type="dxa"/>
        <w:tblLayout w:type="fixed"/>
        <w:tblCellMar>
          <w:top w:w="0" w:type="dxa"/>
          <w:left w:w="70" w:type="dxa"/>
          <w:bottom w:w="0" w:type="dxa"/>
          <w:right w:w="70" w:type="dxa"/>
        </w:tblCellMar>
      </w:tblPr>
      <w:tblGrid>
        <w:gridCol w:w="260"/>
        <w:gridCol w:w="1780"/>
        <w:gridCol w:w="620"/>
        <w:gridCol w:w="787"/>
        <w:gridCol w:w="341"/>
        <w:gridCol w:w="341"/>
        <w:gridCol w:w="341"/>
        <w:gridCol w:w="260"/>
        <w:gridCol w:w="341"/>
        <w:gridCol w:w="341"/>
        <w:gridCol w:w="260"/>
        <w:gridCol w:w="341"/>
        <w:gridCol w:w="661"/>
        <w:gridCol w:w="574"/>
      </w:tblGrid>
      <w:tr>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Skupina A- 1877</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ELO</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S.-B</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Moník Martin</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781</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Lička Vlastimi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39</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Ořech.</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313</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Závodský Jiří</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Univ.</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Prokeš Kare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767</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VA</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Prokop Petr</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578</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Zejda Kare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56</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ŠK 6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tbl>
      <w:tblPr>
        <w:tblW w:w="7283" w:type="dxa"/>
        <w:jc w:val="left"/>
        <w:tblInd w:w="-75" w:type="dxa"/>
        <w:tblLayout w:type="fixed"/>
        <w:tblCellMar>
          <w:top w:w="0" w:type="dxa"/>
          <w:left w:w="70" w:type="dxa"/>
          <w:bottom w:w="0" w:type="dxa"/>
          <w:right w:w="70" w:type="dxa"/>
        </w:tblCellMar>
      </w:tblPr>
      <w:tblGrid>
        <w:gridCol w:w="260"/>
        <w:gridCol w:w="1774"/>
        <w:gridCol w:w="620"/>
        <w:gridCol w:w="747"/>
        <w:gridCol w:w="341"/>
        <w:gridCol w:w="341"/>
        <w:gridCol w:w="341"/>
        <w:gridCol w:w="341"/>
        <w:gridCol w:w="341"/>
        <w:gridCol w:w="260"/>
        <w:gridCol w:w="341"/>
        <w:gridCol w:w="341"/>
        <w:gridCol w:w="661"/>
        <w:gridCol w:w="574"/>
      </w:tblGrid>
      <w:tr>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Skupina B-1877</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ELO</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S.-B</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Turza Pave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Sládek Vladislav</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86</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Vyšk</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Schuster Petr</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ŠK 64</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Martišek Kare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42</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I.brno</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Smištík Milan</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Doškař Miloslav</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716</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Holemář Kami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Novák Jaromír</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18</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I.brno</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b/>
          <w:b/>
          <w:bCs/>
        </w:rPr>
      </w:pPr>
      <w:r>
        <w:rPr>
          <w:b/>
          <w:bCs/>
        </w:rPr>
        <w:t>Rozlosování:</w:t>
      </w:r>
    </w:p>
    <w:p>
      <w:pPr>
        <w:pStyle w:val="Normal"/>
        <w:rPr>
          <w:b/>
          <w:b/>
          <w:bCs/>
        </w:rPr>
      </w:pPr>
      <w:r>
        <w:rPr>
          <w:b/>
          <w:bCs/>
        </w:rPr>
      </w:r>
    </w:p>
    <w:p>
      <w:pPr>
        <w:pStyle w:val="Prosttext"/>
        <w:rPr>
          <w:rFonts w:eastAsia="MS Mincho;ＭＳ 明朝"/>
          <w:sz w:val="24"/>
        </w:rPr>
      </w:pPr>
      <w:r>
        <w:rPr>
          <w:rFonts w:eastAsia="MS Mincho;ＭＳ 明朝"/>
          <w:sz w:val="24"/>
        </w:rPr>
        <w:t>Út 7.ledna  1.kolo: 1-8 2-7 3-6 4-5</w:t>
      </w:r>
    </w:p>
    <w:p>
      <w:pPr>
        <w:pStyle w:val="Prosttext"/>
        <w:rPr>
          <w:rFonts w:eastAsia="MS Mincho;ＭＳ 明朝"/>
          <w:sz w:val="24"/>
        </w:rPr>
      </w:pPr>
      <w:r>
        <w:rPr>
          <w:rFonts w:eastAsia="MS Mincho;ＭＳ 明朝"/>
          <w:sz w:val="24"/>
        </w:rPr>
        <w:t>Čt 9.ledna  2.kolo: 8-5 6-4 7-3 1-2</w:t>
      </w:r>
    </w:p>
    <w:p>
      <w:pPr>
        <w:pStyle w:val="Prosttext"/>
        <w:rPr/>
      </w:pPr>
      <w:r>
        <w:rPr>
          <w:rFonts w:eastAsia="MS Mincho;ＭＳ 明朝"/>
          <w:sz w:val="24"/>
        </w:rPr>
        <w:t>Út 14.ledna 3.kolo: 2-8 3-1 4-7 5-6</w:t>
      </w:r>
    </w:p>
    <w:p>
      <w:pPr>
        <w:pStyle w:val="Prosttext"/>
        <w:rPr>
          <w:rFonts w:eastAsia="MS Mincho;ＭＳ 明朝"/>
          <w:sz w:val="24"/>
        </w:rPr>
      </w:pPr>
      <w:r>
        <w:rPr>
          <w:rFonts w:eastAsia="MS Mincho;ＭＳ 明朝"/>
          <w:sz w:val="24"/>
        </w:rPr>
        <w:t>Čt 16.ledna 4.kolo: 8-6 7-5 1-4 2-3</w:t>
      </w:r>
    </w:p>
    <w:p>
      <w:pPr>
        <w:pStyle w:val="Prosttext"/>
        <w:rPr>
          <w:rFonts w:eastAsia="MS Mincho;ＭＳ 明朝"/>
          <w:sz w:val="24"/>
        </w:rPr>
      </w:pPr>
      <w:r>
        <w:rPr>
          <w:rFonts w:eastAsia="MS Mincho;ＭＳ 明朝"/>
          <w:sz w:val="24"/>
        </w:rPr>
        <w:t>Út 21.ledna 5.kolo: 3-8 4-2 5-1 6-7</w:t>
      </w:r>
    </w:p>
    <w:p>
      <w:pPr>
        <w:pStyle w:val="Prosttext"/>
        <w:rPr>
          <w:rFonts w:eastAsia="MS Mincho;ＭＳ 明朝"/>
          <w:sz w:val="24"/>
        </w:rPr>
      </w:pPr>
      <w:r>
        <w:rPr>
          <w:rFonts w:eastAsia="MS Mincho;ＭＳ 明朝"/>
          <w:sz w:val="24"/>
        </w:rPr>
        <w:t>Čt 23.ledna náhradní termín</w:t>
      </w:r>
    </w:p>
    <w:p>
      <w:pPr>
        <w:pStyle w:val="Prosttext"/>
        <w:rPr>
          <w:rFonts w:eastAsia="MS Mincho;ＭＳ 明朝"/>
          <w:sz w:val="24"/>
        </w:rPr>
      </w:pPr>
      <w:r>
        <w:rPr>
          <w:rFonts w:eastAsia="MS Mincho;ＭＳ 明朝"/>
          <w:sz w:val="24"/>
        </w:rPr>
        <w:t>Út 28.ledna 6.kolo: 8-7 1-6 2-5 3-4</w:t>
      </w:r>
    </w:p>
    <w:p>
      <w:pPr>
        <w:pStyle w:val="Prosttext"/>
        <w:rPr>
          <w:rFonts w:eastAsia="MS Mincho;ＭＳ 明朝"/>
          <w:sz w:val="24"/>
        </w:rPr>
      </w:pPr>
      <w:r>
        <w:rPr>
          <w:rFonts w:eastAsia="MS Mincho;ＭＳ 明朝"/>
          <w:sz w:val="24"/>
        </w:rPr>
        <w:t>Čt 30.ledna 7.kolo: 4-8 5-3 6-2 7-1</w:t>
      </w:r>
    </w:p>
    <w:p>
      <w:pPr>
        <w:pStyle w:val="Normal"/>
        <w:rPr>
          <w:rFonts w:eastAsia="MS Mincho;ＭＳ 明朝"/>
          <w:sz w:val="24"/>
        </w:rPr>
      </w:pPr>
      <w:r>
        <w:rPr>
          <w:rFonts w:eastAsia="MS Mincho;ＭＳ 明朝"/>
          <w:sz w:val="24"/>
        </w:rPr>
      </w:r>
    </w:p>
    <w:p>
      <w:pPr>
        <w:pStyle w:val="Heading2"/>
        <w:rPr/>
      </w:pPr>
      <w:r>
        <w:rPr/>
        <w:t>Finále:</w:t>
      </w:r>
      <w:r>
        <w:rPr>
          <w:b w:val="false"/>
          <w:bCs w:val="false"/>
        </w:rPr>
        <w:t xml:space="preserve"> Do finále A postoupí první 4 z každé skupiny (v případě rovnosti bodů rozhoduje o postupu S.-B., vzájemná partie, los), do finále B poslední čtyři. V novém turnaji se započtou výsledky ze skupin, hráči se tedy utkají pouze se soupeři z druhé skupiny. Každý účastník Dědkova memoriálu tak sehraje 11 partií, které budou započteny do ELA ČR. O konečném pořadí ve finálových skupinách a celkovém výsledku turnaje tedy rozhodne prakticky 7 partií! </w:t>
      </w:r>
    </w:p>
    <w:p>
      <w:pPr>
        <w:pStyle w:val="Heading2"/>
        <w:rPr>
          <w:b w:val="false"/>
          <w:b w:val="false"/>
          <w:bCs w:val="false"/>
        </w:rPr>
      </w:pPr>
      <w:r>
        <w:rPr>
          <w:b w:val="false"/>
          <w:bCs w:val="false"/>
        </w:rPr>
      </w:r>
    </w:p>
    <w:p>
      <w:pPr>
        <w:pStyle w:val="Heading2"/>
        <w:rPr/>
      </w:pPr>
      <w:r>
        <w:rPr/>
        <w:t>Finále:</w:t>
      </w:r>
    </w:p>
    <w:p>
      <w:pPr>
        <w:pStyle w:val="Heading2"/>
        <w:rPr>
          <w:b w:val="false"/>
          <w:b w:val="false"/>
          <w:bCs w:val="false"/>
        </w:rPr>
      </w:pPr>
      <w:r>
        <w:rPr>
          <w:b w:val="false"/>
          <w:bCs w:val="false"/>
        </w:rPr>
        <w:t>Út 4. února 1.kolo: A1-B4, A2-B3, A3-B2, A4-B1</w:t>
      </w:r>
    </w:p>
    <w:p>
      <w:pPr>
        <w:pStyle w:val="Heading2"/>
        <w:rPr>
          <w:b w:val="false"/>
          <w:b w:val="false"/>
          <w:bCs w:val="false"/>
        </w:rPr>
      </w:pPr>
      <w:r>
        <w:rPr>
          <w:b w:val="false"/>
          <w:bCs w:val="false"/>
        </w:rPr>
        <w:t>Čt 6. února 2.kolo: B1-A3, B2-A2, B3-A1, B4-A4</w:t>
      </w:r>
    </w:p>
    <w:p>
      <w:pPr>
        <w:pStyle w:val="Normal"/>
        <w:rPr/>
      </w:pPr>
      <w:r>
        <w:rPr/>
        <w:t>Út 11.února – náhradní termín</w:t>
      </w:r>
    </w:p>
    <w:p>
      <w:pPr>
        <w:pStyle w:val="Heading2"/>
        <w:rPr>
          <w:b w:val="false"/>
          <w:b w:val="false"/>
          <w:bCs w:val="false"/>
        </w:rPr>
      </w:pPr>
      <w:r>
        <w:rPr>
          <w:b w:val="false"/>
          <w:bCs w:val="false"/>
        </w:rPr>
        <w:t>Čt 13. února 3.kolo: A1-B1, A2-B4, A3-B3, A4-B2</w:t>
      </w:r>
    </w:p>
    <w:p>
      <w:pPr>
        <w:pStyle w:val="Normal"/>
        <w:rPr/>
      </w:pPr>
      <w:r>
        <w:rPr/>
        <w:t>Út 18. února 4.kolo: B1-A2, B2-A1, B3-A4, B4-A3</w:t>
      </w:r>
    </w:p>
    <w:p>
      <w:pPr>
        <w:pStyle w:val="Heading2"/>
        <w:rPr/>
      </w:pPr>
      <w:r>
        <w:rPr/>
      </w:r>
    </w:p>
    <w:p>
      <w:pPr>
        <w:pStyle w:val="Normal"/>
        <w:rPr/>
      </w:pPr>
      <w:r>
        <w:rPr/>
        <w:t>Rozhodčí: Jan Kalendovský, Pod nemocnicí 7, 625 00 Brno</w:t>
      </w:r>
    </w:p>
    <w:p>
      <w:pPr>
        <w:pStyle w:val="Normal"/>
        <w:rPr/>
      </w:pPr>
      <w:r>
        <w:rPr/>
        <w:t xml:space="preserve">E-mail: </w:t>
      </w:r>
      <w:hyperlink r:id="rId2">
        <w:r>
          <w:rPr>
            <w:rStyle w:val="InternetLink"/>
          </w:rPr>
          <w:t>jankalend@volny.cz</w:t>
        </w:r>
      </w:hyperlink>
    </w:p>
    <w:p>
      <w:pPr>
        <w:pStyle w:val="Normal"/>
        <w:rPr/>
      </w:pPr>
      <w:r>
        <w:rPr/>
      </w:r>
    </w:p>
    <w:p>
      <w:pPr>
        <w:pStyle w:val="Heading2"/>
        <w:rPr/>
      </w:pPr>
      <w:r>
        <w:rPr>
          <w:rFonts w:eastAsia="Times New Roman"/>
        </w:rPr>
        <w:t>Dědkův memoriál 2003 v Brně – finálové skupiny</w:t>
      </w:r>
    </w:p>
    <w:p>
      <w:pPr>
        <w:pStyle w:val="Normal"/>
        <w:rPr>
          <w:rFonts w:eastAsia="Times New Roman"/>
          <w:b/>
          <w:b/>
          <w:bCs/>
        </w:rPr>
      </w:pPr>
      <w:r>
        <w:rPr>
          <w:rFonts w:eastAsia="Times New Roman"/>
          <w:b/>
          <w:bCs/>
        </w:rPr>
      </w:r>
    </w:p>
    <w:p>
      <w:pPr>
        <w:pStyle w:val="Normal"/>
        <w:rPr>
          <w:b/>
          <w:b/>
          <w:bCs/>
          <w:sz w:val="20"/>
        </w:rPr>
      </w:pPr>
      <w:r>
        <w:rPr>
          <w:b/>
          <w:bCs/>
          <w:sz w:val="20"/>
        </w:rPr>
      </w:r>
    </w:p>
    <w:tbl>
      <w:tblPr>
        <w:tblW w:w="6496" w:type="dxa"/>
        <w:jc w:val="left"/>
        <w:tblInd w:w="-75" w:type="dxa"/>
        <w:tblLayout w:type="fixed"/>
        <w:tblCellMar>
          <w:top w:w="0" w:type="dxa"/>
          <w:left w:w="70" w:type="dxa"/>
          <w:bottom w:w="0" w:type="dxa"/>
          <w:right w:w="70" w:type="dxa"/>
        </w:tblCellMar>
      </w:tblPr>
      <w:tblGrid>
        <w:gridCol w:w="260"/>
        <w:gridCol w:w="1774"/>
        <w:gridCol w:w="620"/>
        <w:gridCol w:w="260"/>
        <w:gridCol w:w="341"/>
        <w:gridCol w:w="341"/>
        <w:gridCol w:w="341"/>
        <w:gridCol w:w="341"/>
        <w:gridCol w:w="341"/>
        <w:gridCol w:w="341"/>
        <w:gridCol w:w="341"/>
        <w:gridCol w:w="661"/>
        <w:gridCol w:w="534"/>
      </w:tblGrid>
      <w:tr>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Finále A</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Poř.</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313</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Lička Vlastimi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39</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Moník Martin</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78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Novák Jaromír</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18</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Sládek Vladislav</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86</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Smištík Milan</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Schuster Petr</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r>
    </w:p>
    <w:p>
      <w:pPr>
        <w:pStyle w:val="Normal"/>
        <w:rPr>
          <w:b/>
          <w:b/>
          <w:bCs/>
        </w:rPr>
      </w:pPr>
      <w:r>
        <w:rPr>
          <w:b/>
          <w:bCs/>
        </w:rPr>
        <w:t>Finále:</w:t>
      </w:r>
    </w:p>
    <w:p>
      <w:pPr>
        <w:pStyle w:val="Normal"/>
        <w:rPr/>
      </w:pPr>
      <w:r>
        <w:rPr/>
        <w:t>Út 4. února – Holemář - Schuster, Lička – Smištík, Staněk – Sládek, Moník – Novák</w:t>
      </w:r>
    </w:p>
    <w:p>
      <w:pPr>
        <w:pStyle w:val="Normal"/>
        <w:rPr/>
      </w:pPr>
      <w:r>
        <w:rPr/>
        <w:t>Čt 6. února – Novák – Staněk, Sládek – Lička, Smištík – Holemář, Schuster – Moník</w:t>
      </w:r>
    </w:p>
    <w:p>
      <w:pPr>
        <w:pStyle w:val="Normal"/>
        <w:rPr/>
      </w:pPr>
      <w:r>
        <w:rPr/>
        <w:t>Út 11. února – náhradní termín</w:t>
      </w:r>
    </w:p>
    <w:p>
      <w:pPr>
        <w:pStyle w:val="Normal"/>
        <w:rPr/>
      </w:pPr>
      <w:r>
        <w:rPr/>
        <w:t>Čt 13. února – Holemář – Novák, Lička – Schuster, Staněk – Smištík, Moník – Sládek</w:t>
      </w:r>
    </w:p>
    <w:p>
      <w:pPr>
        <w:pStyle w:val="Normal"/>
        <w:rPr/>
      </w:pPr>
      <w:r>
        <w:rPr/>
        <w:t>Út 18. února – Novák – Lička, Sládek – Holemář, Smištík – Moník, Schuster – Staněk</w:t>
      </w:r>
    </w:p>
    <w:p>
      <w:pPr>
        <w:pStyle w:val="Normal"/>
        <w:rPr/>
      </w:pPr>
      <w:r>
        <w:rPr/>
      </w:r>
    </w:p>
    <w:p>
      <w:pPr>
        <w:pStyle w:val="Normal"/>
        <w:rPr/>
      </w:pPr>
      <w:r>
        <w:rPr/>
      </w:r>
    </w:p>
    <w:tbl>
      <w:tblPr>
        <w:tblW w:w="6085" w:type="dxa"/>
        <w:jc w:val="left"/>
        <w:tblInd w:w="-75" w:type="dxa"/>
        <w:tblLayout w:type="fixed"/>
        <w:tblCellMar>
          <w:top w:w="0" w:type="dxa"/>
          <w:left w:w="70" w:type="dxa"/>
          <w:bottom w:w="0" w:type="dxa"/>
          <w:right w:w="70" w:type="dxa"/>
        </w:tblCellMar>
      </w:tblPr>
      <w:tblGrid>
        <w:gridCol w:w="260"/>
        <w:gridCol w:w="1747"/>
        <w:gridCol w:w="620"/>
        <w:gridCol w:w="260"/>
        <w:gridCol w:w="260"/>
        <w:gridCol w:w="260"/>
        <w:gridCol w:w="260"/>
        <w:gridCol w:w="341"/>
        <w:gridCol w:w="341"/>
        <w:gridCol w:w="341"/>
        <w:gridCol w:w="260"/>
        <w:gridCol w:w="661"/>
        <w:gridCol w:w="474"/>
      </w:tblGrid>
      <w:tr>
        <w:trPr/>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Finále B</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Poř</w:t>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Zejda Kare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56</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Závodský Jiří</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Prokeš Kare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767</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Prokop Petr</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578</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Martišek Kare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42</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Turza Pave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Holemář Kamil</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Doškař Miloslav</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716</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b/>
          <w:b/>
          <w:bCs/>
        </w:rPr>
      </w:pPr>
      <w:r>
        <w:rPr>
          <w:b/>
          <w:bCs/>
        </w:rPr>
        <w:t>Finále B:</w:t>
      </w:r>
    </w:p>
    <w:p>
      <w:pPr>
        <w:pStyle w:val="Normal"/>
        <w:rPr/>
      </w:pPr>
      <w:r>
        <w:rPr/>
        <w:t>Út 4. února -  Zejda – Doškař, Závodský – Holemář, Prokeš – Turza, Prokop - Martišek</w:t>
      </w:r>
    </w:p>
    <w:p>
      <w:pPr>
        <w:pStyle w:val="Normal"/>
        <w:rPr/>
      </w:pPr>
      <w:r>
        <w:rPr/>
        <w:t>Čt 6. února – Martišek – Prokeš, Turza – Závodský, Holemář – Zejda, Doškař - Prokop</w:t>
      </w:r>
    </w:p>
    <w:p>
      <w:pPr>
        <w:pStyle w:val="Normal"/>
        <w:rPr/>
      </w:pPr>
      <w:r>
        <w:rPr/>
        <w:t>Út 11. února – náhradní termín</w:t>
      </w:r>
    </w:p>
    <w:p>
      <w:pPr>
        <w:pStyle w:val="Normal"/>
        <w:rPr/>
      </w:pPr>
      <w:r>
        <w:rPr/>
        <w:t>Čt 13. února –  Zejda – Martišek, Závodský – Doškař, Prokeš – Holemář, Prokop - Turza</w:t>
      </w:r>
    </w:p>
    <w:p>
      <w:pPr>
        <w:pStyle w:val="Normal"/>
        <w:rPr/>
      </w:pPr>
      <w:r>
        <w:rPr/>
        <w:t>Út 18. února –  Martišek – Závodský, Turza – Zejda, Holemář – Prokop, Doškař - Prokeš</w:t>
      </w:r>
    </w:p>
    <w:p>
      <w:pPr>
        <w:pStyle w:val="Normal"/>
        <w:rPr/>
      </w:pPr>
      <w:r>
        <w:rPr/>
      </w:r>
    </w:p>
    <w:p>
      <w:pPr>
        <w:pStyle w:val="Normal"/>
        <w:rPr/>
      </w:pPr>
      <w:r>
        <w:rPr/>
        <w:t>Seznam účastníků Memoriálu Václava Dědka 2003</w:t>
      </w:r>
    </w:p>
    <w:p>
      <w:pPr>
        <w:pStyle w:val="Normal"/>
        <w:rPr/>
      </w:pPr>
      <w:r>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Listina účastníků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 Staněk Stanislav</w:t>
        <w:tab/>
        <w:tab/>
        <w:t>640529</w:t>
        <w:tab/>
        <w:t>1986</w:t>
        <w:tab/>
        <w:t>Ořechov</w:t>
        <w:tab/>
        <w:t>100</w:t>
        <w:tab/>
        <w:t>200</w:t>
        <w:tab/>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 Smištík Milan</w:t>
        <w:tab/>
        <w:tab/>
        <w:t>810211</w:t>
        <w:tab/>
        <w:t>2273</w:t>
        <w:tab/>
        <w:t>Loko Brno</w:t>
        <w:tab/>
        <w:t xml:space="preserve"> 25</w:t>
        <w:tab/>
        <w:t>200</w:t>
        <w:tab/>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3. Zejda Karel</w:t>
        <w:tab/>
        <w:tab/>
        <w:t xml:space="preserve">            380312</w:t>
        <w:tab/>
        <w:t>1856</w:t>
        <w:tab/>
        <w:t>ŠK 64 Brno</w:t>
        <w:tab/>
        <w:t>200</w:t>
        <w:tab/>
        <w:t>200</w:t>
        <w:tab/>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4. Doškař Miloslav</w:t>
        <w:tab/>
        <w:tab/>
        <w:t>461002</w:t>
        <w:tab/>
        <w:t>1716</w:t>
        <w:tab/>
        <w:t>Duras Brno</w:t>
        <w:tab/>
        <w:t>300</w:t>
        <w:tab/>
        <w:t>200</w:t>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5.Martišek Karel</w:t>
        <w:tab/>
        <w:tab/>
        <w:t>580827</w:t>
        <w:tab/>
        <w:t>1842</w:t>
        <w:tab/>
        <w:t>I. brněnská</w:t>
        <w:tab/>
        <w:t>300</w:t>
        <w:tab/>
        <w:t xml:space="preserve">200 </w:t>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6.Holemář David</w:t>
        <w:tab/>
        <w:tab/>
        <w:t>731119</w:t>
        <w:tab/>
        <w:t>2313</w:t>
        <w:tab/>
        <w:t>Duras Brno</w:t>
        <w:tab/>
        <w:t xml:space="preserve"> 50</w:t>
        <w:tab/>
        <w:t>200</w:t>
        <w:tab/>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7.Prokeš Karel</w:t>
        <w:tab/>
        <w:tab/>
        <w:t>470213</w:t>
        <w:tab/>
        <w:t>1767</w:t>
        <w:tab/>
        <w:t>VA Brno</w:t>
        <w:tab/>
        <w:t>200</w:t>
        <w:tab/>
        <w:t>200</w:t>
        <w:tab/>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8.Novák Jaromír</w:t>
        <w:tab/>
        <w:tab/>
        <w:t>270825</w:t>
        <w:tab/>
        <w:t>1918</w:t>
        <w:tab/>
        <w:t>I.brněnská</w:t>
        <w:tab/>
        <w:t>100</w:t>
        <w:tab/>
        <w:t>200</w:t>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9.Lička Vlastimil</w:t>
        <w:tab/>
        <w:tab/>
        <w:t>390515</w:t>
        <w:tab/>
        <w:t>1939</w:t>
        <w:tab/>
        <w:t>Loko Brno</w:t>
        <w:tab/>
        <w:t xml:space="preserve"> 50</w:t>
        <w:tab/>
        <w:t>200</w:t>
        <w:tab/>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0.Moník Martin</w:t>
        <w:tab/>
        <w:tab/>
        <w:t>800609</w:t>
        <w:tab/>
        <w:t>1781</w:t>
        <w:tab/>
        <w:t>Loko Brno</w:t>
        <w:tab/>
        <w:t>100</w:t>
        <w:tab/>
        <w:t>200</w:t>
        <w:tab/>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1.Schuster Petr</w:t>
        <w:tab/>
        <w:tab/>
        <w:t>421017</w:t>
        <w:tab/>
        <w:t>1958</w:t>
        <w:tab/>
        <w:t>ŠK 64 Brno</w:t>
        <w:tab/>
        <w:t>100</w:t>
        <w:tab/>
        <w:t>20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2.Sládek Vladislav</w:t>
        <w:tab/>
        <w:tab/>
        <w:t>790424</w:t>
        <w:tab/>
        <w:t>1886</w:t>
        <w:tab/>
        <w:t>Vyškov</w:t>
        <w:tab/>
        <w:t>300</w:t>
        <w:tab/>
        <w:t>20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3.Turza Pavel</w:t>
        <w:tab/>
        <w:tab/>
        <w:t>660615</w:t>
        <w:tab/>
        <w:t>1709</w:t>
        <w:tab/>
        <w:t>MS Brno</w:t>
        <w:tab/>
        <w:t>200</w:t>
        <w:tab/>
        <w:t>20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4.Závodský Jiří</w:t>
        <w:tab/>
        <w:tab/>
        <w:t>781221</w:t>
        <w:tab/>
        <w:t>1803</w:t>
        <w:tab/>
        <w:t>Univ. Brno</w:t>
        <w:tab/>
        <w:t>300</w:t>
        <w:tab/>
        <w:t>20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5.Prokop Petr</w:t>
        <w:tab/>
        <w:tab/>
        <w:t>730605</w:t>
        <w:tab/>
        <w:t>1578</w:t>
        <w:tab/>
        <w:t>Loko Brno</w:t>
        <w:tab/>
        <w:t>200</w:t>
        <w:tab/>
        <w:t>20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6.Holemář Kamil</w:t>
        <w:tab/>
        <w:tab/>
        <w:t>750521</w:t>
        <w:tab/>
        <w:t>1720</w:t>
        <w:tab/>
        <w:t>MS Brno</w:t>
        <w:tab/>
        <w:t>200</w:t>
        <w:tab/>
        <w:t>20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Normal"/>
        <w:rPr/>
      </w:pPr>
      <w:r>
        <w:rPr/>
        <w:t>Celkem vybráno</w:t>
        <w:tab/>
        <w:tab/>
        <w:tab/>
        <w:tab/>
        <w:tab/>
        <w:tab/>
        <w:tab/>
        <w:t>2725.-</w:t>
      </w:r>
    </w:p>
    <w:p>
      <w:pPr>
        <w:pStyle w:val="Normal"/>
        <w:rPr/>
      </w:pPr>
      <w:r>
        <w:rPr/>
      </w:r>
    </w:p>
    <w:p>
      <w:pPr>
        <w:pStyle w:val="Normal"/>
        <w:rPr>
          <w:b/>
          <w:b/>
          <w:bCs/>
        </w:rPr>
      </w:pPr>
      <w:r>
        <w:rPr>
          <w:b/>
          <w:bCs/>
        </w:rPr>
        <w:t>Spojení:</w:t>
        <w:tab/>
        <w:t>Telefon</w:t>
        <w:tab/>
        <w:t>E-mail</w:t>
      </w:r>
    </w:p>
    <w:p>
      <w:pPr>
        <w:pStyle w:val="Normal"/>
        <w:rPr/>
      </w:pPr>
      <w:r>
        <w:rPr/>
        <w:t>1. Prokop</w:t>
        <w:tab/>
        <w:t>603788529</w:t>
        <w:tab/>
      </w:r>
      <w:hyperlink r:id="rId3">
        <w:r>
          <w:rPr>
            <w:rStyle w:val="InternetLink"/>
          </w:rPr>
          <w:t>nonstopmal@seznam.cz</w:t>
        </w:r>
      </w:hyperlink>
    </w:p>
    <w:p>
      <w:pPr>
        <w:pStyle w:val="Normal"/>
        <w:rPr/>
      </w:pPr>
      <w:r>
        <w:rPr/>
        <w:t>2. Turza</w:t>
        <w:tab/>
        <w:t>737327202</w:t>
      </w:r>
    </w:p>
    <w:p>
      <w:pPr>
        <w:pStyle w:val="Normal"/>
        <w:rPr/>
      </w:pPr>
      <w:r>
        <w:rPr/>
        <w:t>3. Zejda</w:t>
        <w:tab/>
        <w:t>541242245</w:t>
      </w:r>
    </w:p>
    <w:p>
      <w:pPr>
        <w:pStyle w:val="Normal"/>
        <w:rPr/>
      </w:pPr>
      <w:r>
        <w:rPr/>
        <w:t>4. Schuster</w:t>
        <w:tab/>
        <w:t>547212500</w:t>
      </w:r>
    </w:p>
    <w:p>
      <w:pPr>
        <w:pStyle w:val="Normal"/>
        <w:rPr/>
      </w:pPr>
      <w:r>
        <w:rPr/>
        <w:t>5. Závodský</w:t>
        <w:tab/>
        <w:t>732517737</w:t>
        <w:tab/>
      </w:r>
      <w:hyperlink r:id="rId4">
        <w:r>
          <w:rPr>
            <w:rStyle w:val="InternetLink"/>
          </w:rPr>
          <w:t>zavodsky.j@seznam.cz</w:t>
        </w:r>
      </w:hyperlink>
    </w:p>
    <w:p>
      <w:pPr>
        <w:pStyle w:val="Normal"/>
        <w:rPr/>
      </w:pPr>
      <w:r>
        <w:rPr/>
        <w:t>6. Staněk</w:t>
        <w:tab/>
        <w:t>604784926</w:t>
      </w:r>
    </w:p>
    <w:p>
      <w:pPr>
        <w:pStyle w:val="Normal"/>
        <w:rPr/>
      </w:pPr>
      <w:r>
        <w:rPr/>
        <w:t>7. Martišek</w:t>
        <w:tab/>
        <w:t>544219915</w:t>
        <w:tab/>
      </w:r>
      <w:hyperlink r:id="rId5">
        <w:r>
          <w:rPr>
            <w:rStyle w:val="InternetLink"/>
          </w:rPr>
          <w:t>kmartisek@vnbrno.cz</w:t>
        </w:r>
      </w:hyperlink>
    </w:p>
    <w:p>
      <w:pPr>
        <w:pStyle w:val="Normal"/>
        <w:rPr/>
      </w:pPr>
      <w:r>
        <w:rPr/>
        <w:t>8. Lička</w:t>
        <w:tab/>
        <w:t>543239483</w:t>
        <w:tab/>
      </w:r>
      <w:hyperlink r:id="rId6">
        <w:r>
          <w:rPr>
            <w:rStyle w:val="InternetLink"/>
          </w:rPr>
          <w:t>Lickovibrno@quick.cz</w:t>
        </w:r>
      </w:hyperlink>
    </w:p>
    <w:p>
      <w:pPr>
        <w:pStyle w:val="Normal"/>
        <w:rPr/>
      </w:pPr>
      <w:r>
        <w:rPr/>
        <w:t>9. Sládek</w:t>
        <w:tab/>
        <w:t>604136726</w:t>
        <w:tab/>
      </w:r>
      <w:hyperlink r:id="rId7">
        <w:r>
          <w:rPr>
            <w:rStyle w:val="InternetLink"/>
          </w:rPr>
          <w:t>Slavek.Sladek@seznam.cz</w:t>
        </w:r>
      </w:hyperlink>
    </w:p>
    <w:p>
      <w:pPr>
        <w:pStyle w:val="Normal"/>
        <w:rPr/>
      </w:pPr>
      <w:r>
        <w:rPr/>
        <w:t>10.Moník</w:t>
        <w:tab/>
        <w:t>728226654</w:t>
        <w:tab/>
      </w:r>
      <w:hyperlink r:id="rId8">
        <w:r>
          <w:rPr>
            <w:rStyle w:val="InternetLink"/>
          </w:rPr>
          <w:t>40013@mail.muni.cz</w:t>
        </w:r>
      </w:hyperlink>
    </w:p>
    <w:p>
      <w:pPr>
        <w:pStyle w:val="Normal"/>
        <w:rPr/>
      </w:pPr>
      <w:r>
        <w:rPr/>
        <w:t>11.Doškař</w:t>
        <w:tab/>
        <w:t>724603357</w:t>
      </w:r>
    </w:p>
    <w:p>
      <w:pPr>
        <w:pStyle w:val="Normal"/>
        <w:rPr/>
      </w:pPr>
      <w:r>
        <w:rPr/>
        <w:t>12.Novák</w:t>
        <w:tab/>
        <w:t>549246998</w:t>
      </w:r>
    </w:p>
    <w:p>
      <w:pPr>
        <w:pStyle w:val="Normal"/>
        <w:rPr/>
      </w:pPr>
      <w:r>
        <w:rPr/>
        <w:t>13.Holemář</w:t>
        <w:tab/>
        <w:t>547217644</w:t>
      </w:r>
    </w:p>
    <w:p>
      <w:pPr>
        <w:pStyle w:val="Normal"/>
        <w:rPr/>
      </w:pPr>
      <w:r>
        <w:rPr/>
        <w:t>14.Smištík</w:t>
        <w:tab/>
        <w:t>776658049</w:t>
        <w:tab/>
      </w:r>
      <w:hyperlink r:id="rId9">
        <w:r>
          <w:rPr>
            <w:rStyle w:val="InternetLink"/>
          </w:rPr>
          <w:t>munchmammut@seznam.cz</w:t>
        </w:r>
      </w:hyperlink>
    </w:p>
    <w:p>
      <w:pPr>
        <w:pStyle w:val="Normal"/>
        <w:rPr/>
      </w:pPr>
      <w:r>
        <w:rPr/>
        <w:t>15.Proke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Holemar,D (2313) - Zavodsky,J (1803) [D35]</w:t>
      </w:r>
    </w:p>
    <w:p>
      <w:pPr>
        <w:pStyle w:val="Prosttext"/>
        <w:rPr>
          <w:rFonts w:eastAsia="MS Mincho;ＭＳ 明朝"/>
        </w:rPr>
      </w:pPr>
      <w:r>
        <w:rPr>
          <w:rFonts w:eastAsia="MS Mincho;ＭＳ 明朝"/>
        </w:rPr>
        <w:t>Brno /Dedek mem. A/ (1), 07.01.2003</w:t>
      </w:r>
    </w:p>
    <w:p>
      <w:pPr>
        <w:pStyle w:val="Prosttext"/>
        <w:rPr>
          <w:rFonts w:eastAsia="MS Mincho;ＭＳ 明朝"/>
        </w:rPr>
      </w:pPr>
      <w:r>
        <w:rPr>
          <w:rFonts w:eastAsia="MS Mincho;ＭＳ 明朝"/>
        </w:rPr>
      </w:r>
    </w:p>
    <w:p>
      <w:pPr>
        <w:pStyle w:val="Prosttext"/>
        <w:rPr/>
      </w:pPr>
      <w:r>
        <w:rPr>
          <w:rFonts w:eastAsia="MS Mincho;ＭＳ 明朝"/>
        </w:rPr>
        <w:t>1.d4 d5 2.c4 e6 3.cxd5 exd5 4.Jc3 Jf6 5.Sg5 Se7 6.e3 0-0 7.Sd3 Se6 8.Dc2 Jbd7 9.Jge2 h6 10.Sh4 Jh5 11.Sxe7 Dxe7 12.Jg3 Jhf6 13.0-0 c6 14.f3 Dd6 15.Df2 c5 16.dxc5 Dxc5 17.Vac1 Db6 18.Sb1 Je5 19.Vfe1 Jc6 20.Dc2 Jb4 21.Dd2 Jc6 22.Vcd1 Vfd8 23.Jge2 Vac8 24.Kh1 Je5 25.b3 Db4 26.Je4 De7 27.J4g3 Jc6 28.Jd4 Jxd4 29.exd4 Df8 30.Ve5 Jd7 31.Ve2 Jf6 32.Da5 a6 33.Db6 De7 34.Da5 Dc7 35.Dd2 Ve8 36.Ve5 Sd7 37.Vde1 Vxe5 38.dxe5 Jh7 39.Sxh7+ Kxh7 40.Dxd5 Dc3 41.De4+ Kg8 42.h3 Sc6 43.De3 Db2 44.De2 Dc3 45.e6 fxe6 46.Dxe6+ Kh7 47.Df5+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Licka,V (1939) - Prokop,P (1578) [D39]</w:t>
      </w:r>
    </w:p>
    <w:p>
      <w:pPr>
        <w:pStyle w:val="Prosttext"/>
        <w:rPr>
          <w:rFonts w:eastAsia="MS Mincho;ＭＳ 明朝"/>
        </w:rPr>
      </w:pPr>
      <w:r>
        <w:rPr>
          <w:rFonts w:eastAsia="MS Mincho;ＭＳ 明朝"/>
        </w:rPr>
        <w:t>Brno /Dedek mem. A/ (1), 07.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d4 d5 2.Jf3 Jf6 3.c4 dxc4 4.Jc3 e6 5.e4 Sb4 6.Sg5 h6 7.Sxf6 gxf6 8.Sxc4 Jc6 9.a3 Sxc3+ 10.bxc3 b6 11.Sb5 Sd7 12.0-0 Je7 13.a4 c6 14.Sc4 Dc7 15.g3 Jg6 16.De2 Vg8 17.Kh1 0-0-0 18.Sa6+ Kb8 19.a5 Sc8 20.axb6 axb6 21.Vfb1 Vd7 22.Sxc8 Dxc8 23.Vxb6+ Vb7 24.Da6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Monik,M (1781) - Zejda,K (1856) [B90]</w:t>
      </w:r>
    </w:p>
    <w:p>
      <w:pPr>
        <w:pStyle w:val="Prosttext"/>
        <w:rPr>
          <w:rFonts w:eastAsia="MS Mincho;ＭＳ 明朝"/>
        </w:rPr>
      </w:pPr>
      <w:r>
        <w:rPr>
          <w:rFonts w:eastAsia="MS Mincho;ＭＳ 明朝"/>
        </w:rPr>
        <w:t>Brno /Dedek mem. A/ (1), 07.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c5 2.Jf3 d6 3.d4 cxd4 4.Jxd4 Jf6 5.Jc3 a6 6.Se3 Dc7 7.Dd2 e6 8.f3 Jbd7 9.g4 Je5 10.g5 Jfd7 11.0-0-0 b5 12.f4 Jc4 13.Sxc4 Dxc4 14.b3 Dc7 15.f5 Jb6 16.fxe6 fxe6 17.Vhf1 Sd7 18.Df2 0-0-0 19.Jdxb5 axb5 20.Sxb6 Dxc3 21.Vd3 Db4 22.Sxd8 Kxd8 23.Db6+ Ke7 24.Vdf3 Dc5 25.Db8 Dc8 26.Da7 Ke8 27.Vf7 Vg8 28.Df2 Se7 29.Vxe7+ Kd8 30.Vxg7 Kc7 31.Da7+ Kc6 32.Vff7 Vd8 33.a4 bxa4 34.Dxa4+ Kc7 35.h4 e5 36.Vxh7 d5 37.Vxd7+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tanek,S (1986) - Prokes,K (1767) [A00]</w:t>
      </w:r>
    </w:p>
    <w:p>
      <w:pPr>
        <w:pStyle w:val="Prosttext"/>
        <w:rPr>
          <w:rFonts w:eastAsia="MS Mincho;ＭＳ 明朝"/>
        </w:rPr>
      </w:pPr>
      <w:r>
        <w:rPr>
          <w:rFonts w:eastAsia="MS Mincho;ＭＳ 明朝"/>
        </w:rPr>
        <w:t>Brno /Dedek mem. A/ (1), 07.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Jc3 d5 2.e4 dxe4 3.Jxe4 Jf6 4.Jg3 g6 5.Sc4 Sg7 6.Jf3 0-0 7.h3 c5 8.0-0 Jc6 9.Ve1 e6 10.a3 a6 11.Sf1 b5 12.d3 Sb7 13.Sg5 Dc7 14.Dc1 Jd7 15.Sh6 Vfe8 16.Sxg7 Kxg7 17.Jh2 Jf6 18.Dg5 Jd4 19.Vac1 Vad8 20.Jg4 Jxg4 21.hxg4 De7 22.Jh5+ Kg8 23.Jf6+ Kh8 24.Dh4 h5 25.Dg5 Kg7 26.Jxh5+ Kg8 27.Jf6+ Kg7 28.Jxe8+ Vxe8 29.Dxe7 Vxe7 30.c3 Jc6 31.g5 f6 32.gxf6+ Kxf6 33.f4 g5 34.fxg5+ Kxg5 35.Ve3 e5 36.Vg3+ Kf4 37.Kf2 e4 38.Ve1 Je5 39.Vh3 exd3 40.Vxe5 Vxe5 41.Vxd3 Sd5 42.g3+ Kg5 43.Sh3 Sc4 44.Vd2 b4 45.axb4 cxb4 46.cxb4 Sb5 47.Sg2 Kf5 48.Vd5 Vxd5 49.Sxd5 Ke5 50.Sf3 Sd7 51.Sb7 Sb5 52.Ke3 Kf5 53.Se4+ Kg5 54.Sd3 Kg4 55.Sxb5 axb5 56.Kd4 Kxg3 57.Kc5 Kf4 58.Kxb5 (0.46-1.58)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Monik,M (1781) - Licka,V (1939) [C41]</w:t>
      </w:r>
    </w:p>
    <w:p>
      <w:pPr>
        <w:pStyle w:val="Prosttext"/>
        <w:rPr>
          <w:rFonts w:eastAsia="MS Mincho;ＭＳ 明朝"/>
        </w:rPr>
      </w:pPr>
      <w:r>
        <w:rPr>
          <w:rFonts w:eastAsia="MS Mincho;ＭＳ 明朝"/>
        </w:rPr>
        <w:t>Brno /Dedek mem. A/ (2), 09.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d6 2.d4 Jf6 3.Jc3 Jbd7 4.Sc4 e5 5.Jf3 Se7? 6.0-0 0-0 7.h3 c6 8.Se3 b5 9.dxe5 dxe5 10.Sd3 Sb7 11.De2 Dc7 12.Jd2 a6 13.Jd1 Vad8 14.f3 Jc5 15.f4 Jxd3 16.cxd3 exf4 17.Sxf4 Dd7 18.Vf3 De6 19.Je3 Jh5 20.Sh2 g6 21.Jdf1 c5 22.b3 Sf6 23.Vc1 Sd4 24.g4 Jg7 25.Jg3 Vd7 26.Vcf1 f6 27.Kh1 Vdf7 28.Jg2 Dd7 29.Sg1 Je6 30.Jf4 Jg5 31.Sxd4 cxd4 32.V3f2 Kg7 33.Kh2 Je6 34.Jg2 Dd6 35.Df3 Jg5 36.De2 De5 37.Jf4 Je6 38.Jxe6+ Dxe6 39.Df3 De5 40.Vc2 Vc7 41.Vfc1 Vc3 42.Vxc3 dxc3 43.De3 b4 44.Db6 Db5 45.Dd4 a5 46.h4 De5 47.De3 Vd8 48.h5 Dd4 49.h6+ Kf7 50.Df4 Dxd3 51.Vf1 Dd2+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Prokes,K (1767) - Holemar,D (2313) [B32]</w:t>
      </w:r>
    </w:p>
    <w:p>
      <w:pPr>
        <w:pStyle w:val="Prosttext"/>
        <w:rPr>
          <w:rFonts w:eastAsia="MS Mincho;ＭＳ 明朝"/>
        </w:rPr>
      </w:pPr>
      <w:r>
        <w:rPr>
          <w:rFonts w:eastAsia="MS Mincho;ＭＳ 明朝"/>
        </w:rPr>
        <w:t>Brno /Dedek mem. A/ (2), 09.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c5 2.Jf3 Jc6 3.d4 cxd4 4.Jxd4 e5 5.Jxc6 bxc6 6.c4 Jf6 7.Sd3 Sc5 8.0-0 h6 9.Se3 Db6 10.Dd2 0-0 11.Jc3 d6 12.h3 Se6 13.Je2 Sxe3 14.fxe3 d5 15.exd5 cxd5 16.b3 Vfd8 17.c5 Dxc5 18.Kh1 Vac8 19.Vac1 Db6 20.Vfd1 Je4 21.Sxe4 dxe4 22.De1 Dxe3 23.Vxd8+ Vxd8 24.Jc3 Dxe1+ 25.Vxe1 f5 26.Kg1 Vc8 27.Vc1 e3 28.Kf1 f4 29.Je2 Vxc1+ 30.Jxc1 e4 31.Ke2 g5 a cerny vyhral)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Prokop,P (1578) - Stanek,S (1986) [B07]</w:t>
      </w:r>
    </w:p>
    <w:p>
      <w:pPr>
        <w:pStyle w:val="Prosttext"/>
        <w:rPr>
          <w:rFonts w:eastAsia="MS Mincho;ＭＳ 明朝"/>
        </w:rPr>
      </w:pPr>
      <w:r>
        <w:rPr>
          <w:rFonts w:eastAsia="MS Mincho;ＭＳ 明朝"/>
        </w:rPr>
        <w:t>Brno /Dedek mem. A/ (2), 23.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Jf6 2.Jc3 d6 3.d4 c6 4.Jf3 Sg4 5.Se2 Jbd7 6.0-0 e5 7.dxe5 dxe5 8.a3 Se7 9.Se3 0-0 10.Jd2 Sxe2 11.Dxe2 Dc7 12.f3 Sc5 13.Jb3 Sxe3+ 14.Dxe3 Db6 15.Df2 Vfd8 16.Ja4 Dxf2+ 17.Vxf2 Jf8 18.Vd2 Vxd2 19.Jxd2 Je6 20.Jc3 Jd4 21.Vc1 b5 22.Kf2 a5 23.Je2 c5 24.c3 Je6 25.Jf1 Vd8 26.Vc2 c4 27.Vd2 Vxd2 28.Jxd2 Jc5 29.Jc1 Jfd7 30.b3 Jb6 31.b4 Jb7 32.Ke3 axb4 33.axb4 Jd7 34.Jb1 f6 35.Ja3 Jd6 36.Je2 Kf7 37.g3 Ke6 38.h4 g6 39.Jg1 h5 40.Jh3 Jb6 41.Kd2 Jd7 42.Ke3 Jf8 43.Jg1 g5 44.hxg5 fxg5 45.Jh3 Jh7 46.Ke2 Kf6 47.Jf2 Kg6 48.Ke3 Jf6 49.Jc2 Jd7 50.Jh1 Jb6 51.Jf2 Ja4 52.Jd1 h4 53.g4 Jb6 54.Jf2 Jd7 55.Jh3 Jf8 56.Ke2 Je6 57.Ke3 Jf4 58.Jxf4+ gxf4+ 59.Kf2 h3 60.Kg1 Kg5 61.Kh2 Jxe4 62.fxe4 Kxg4 63.Je1 f3 64.Jc2 f2 65.Je3+ (2.30-1.05)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Zejda,K (1856) - Zavodsky,J (1803) [D03]</w:t>
      </w:r>
    </w:p>
    <w:p>
      <w:pPr>
        <w:pStyle w:val="Prosttext"/>
        <w:rPr>
          <w:rFonts w:eastAsia="MS Mincho;ＭＳ 明朝"/>
        </w:rPr>
      </w:pPr>
      <w:r>
        <w:rPr>
          <w:rFonts w:eastAsia="MS Mincho;ＭＳ 明朝"/>
        </w:rPr>
        <w:t>Brno /Dedek mem. A/ (2), 09.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d4 d5 2.Jf3 e6 3.Sg5 Jf6 4.e3 Se7 5.Sd3 Jbd7 6.Jbd2 c5 7.c3 0-0 8.Da4 Jb6 9.Dd1 Jbd7 10.0-0 a6 11.a4 b6 12.Je5 Sb7 13.f3 Vc8 14.De1 h6 15.Sh4 Dc7 16.Jxd7 Dxd7 17.De2 Va8 18.a5 c4 19.Sc2 bxa5 20.Vxa5 Sd8 21.Va2 Sc6 22.Vfa1 Sb5 23.g4 Jh7 24.Sxd8 Dxd8 25.Df2 Jg5 26.Dg3 Ve8 27.f4 Jh7 28.Jf3 Jf6 29.Je5 Jd7 30.Jf3 De7 31.g5 hxg5 32.Jxg5 f6 33.Sh7+ Kf8 34.Vf1 f5 35.Sg6 Jf6 36.Dh4 Dd7 37.Dh8+ Jg8 38.Jh7+ Ke7 39.Dxg7+ Kd6 40.De5+ Kc6 41.Sxe8 Dxe8 42.Jg5 Dg6 43.Vf3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Holemar,D (2313) - Prokop,P (1578) [D25]</w:t>
      </w:r>
    </w:p>
    <w:p>
      <w:pPr>
        <w:pStyle w:val="Prosttext"/>
        <w:rPr>
          <w:rFonts w:eastAsia="MS Mincho;ＭＳ 明朝"/>
        </w:rPr>
      </w:pPr>
      <w:r>
        <w:rPr>
          <w:rFonts w:eastAsia="MS Mincho;ＭＳ 明朝"/>
        </w:rPr>
        <w:t>Brno /Dedek mem. A/ (3), 14.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d4 d5 2.c4 dxc4 3.Jf3 Jf6 4.e3 Sg4 5.Sxc4 e6 6.h3 Sh5 7.Db3 Sxf3 8.gxf3 Dc8 9.Vg1 g6 10.Sd2 Se7 11.Jc3 c6 12.0-0-0 Jbd7 13.e4 Jb6 14.Se2 Dc7 15.Kb1 0-0-0 16.Vc1 Kb8 17.Se3 Vhe8 18.Jb5 Dd7 19.Sf4+ Ka8 20.Jc7+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Licka,V (1939) - Zejda,K (1856) [B25]</w:t>
      </w:r>
    </w:p>
    <w:p>
      <w:pPr>
        <w:pStyle w:val="Prosttext"/>
        <w:rPr>
          <w:rFonts w:eastAsia="MS Mincho;ＭＳ 明朝"/>
        </w:rPr>
      </w:pPr>
      <w:r>
        <w:rPr>
          <w:rFonts w:eastAsia="MS Mincho;ＭＳ 明朝"/>
        </w:rPr>
        <w:t>Brno /Dedek mem. A/ (3), 14.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c5 2.Jc3 d6 3.g3 Jc6 4.Sg2 Jf6 5.d3 g6 6.h3 Sg7 7.Jge2 0-0 8.0-0 Sd7 9.f4 Dc8 10.Kh2 h5 11.Se3 Jd4 12.Dd2 Jxe2 13.Dxe2 e6 14.g4 hxg4 15.hxg4 d5 16.e5 d4 17.exf6 dxc3 18.fxg7 Kxg7 19.bxc3 Vh8+ 20.Kg3 Dc7 21.Vh1 Sc6 22.Vxh8 Vxh8 23.Sxc6 Dxc6 24.Dg2 Dc7 25.Vh1 Vxh1 26.Dxh1 f6 27.De4 Kf7 28.Kf3 b6 29.g5 Dd7 30.gxf6 e5 31.fxe5 Dh3+ 32.Ke2 Dh5+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tanek,S (1986) - Monik,M (1781) [A45]</w:t>
      </w:r>
    </w:p>
    <w:p>
      <w:pPr>
        <w:pStyle w:val="Prosttext"/>
        <w:rPr>
          <w:rFonts w:eastAsia="MS Mincho;ＭＳ 明朝"/>
        </w:rPr>
      </w:pPr>
      <w:r>
        <w:rPr>
          <w:rFonts w:eastAsia="MS Mincho;ＭＳ 明朝"/>
        </w:rPr>
        <w:t>Brno /Dedek mem. A/ (3), 14.01.2003</w:t>
      </w:r>
    </w:p>
    <w:p>
      <w:pPr>
        <w:pStyle w:val="Prosttext"/>
        <w:rPr>
          <w:rFonts w:eastAsia="MS Mincho;ＭＳ 明朝"/>
        </w:rPr>
      </w:pPr>
      <w:r>
        <w:rPr>
          <w:rFonts w:eastAsia="MS Mincho;ＭＳ 明朝"/>
        </w:rPr>
      </w:r>
    </w:p>
    <w:p>
      <w:pPr>
        <w:pStyle w:val="Prosttext"/>
        <w:rPr/>
      </w:pPr>
      <w:r>
        <w:rPr>
          <w:rFonts w:eastAsia="MS Mincho;ＭＳ 明朝"/>
        </w:rPr>
        <w:t>1.d4 Jf6 2.Sg5 Je4 3.Sh4 d5 4.f3 g5 5.fxe4 gxh4 6.exd5 Dxd5 7.Jc3 Dd8 8.Dd3 Sh6 9.Jf3 e6 10.Db5+ Jc6 11.Dh5 Se3 12.Vd1 De7 13.a3 Sd7 14.d5 Dc5 15.Vd3 0-0-0 16.Dxh4 exd5 17.b4 Df8 18.Jxd5 Sb6 19.b5 Ja5 20.Je5 Sxb5 21.Jxb6+ axb6 22.Vxd8+ Dxd8 23.Dxd8+ Vxd8 24.Jxf7 Ve8 25.g3 Jc4 26.Sh3+ Kb8 27.0-0 Vxe2 28.Vc1 Jxa3 29.Sf1 Ve7 30.Sxb5 Jxb5 31.Jg5 Jd4 32.Kf2 h6 33.c3 Ve2+ 34.Kg1 hxg5 35.cxd4 Vd2 36.Vc4 b5 37.Vb4 (0.45-1.55)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Zavodsky,J (1803) - Prokes,K (1767) [D11]</w:t>
      </w:r>
    </w:p>
    <w:p>
      <w:pPr>
        <w:pStyle w:val="Prosttext"/>
        <w:rPr>
          <w:rFonts w:eastAsia="MS Mincho;ＭＳ 明朝"/>
        </w:rPr>
      </w:pPr>
      <w:r>
        <w:rPr>
          <w:rFonts w:eastAsia="MS Mincho;ＭＳ 明朝"/>
        </w:rPr>
        <w:t>Brno /Dedek mem. A/ (3), 23.01.2003</w:t>
      </w:r>
    </w:p>
    <w:p>
      <w:pPr>
        <w:pStyle w:val="Prosttext"/>
        <w:rPr>
          <w:rFonts w:eastAsia="MS Mincho;ＭＳ 明朝"/>
        </w:rPr>
      </w:pPr>
      <w:r>
        <w:rPr>
          <w:rFonts w:eastAsia="MS Mincho;ＭＳ 明朝"/>
        </w:rPr>
      </w:r>
    </w:p>
    <w:p>
      <w:pPr>
        <w:pStyle w:val="Prosttext"/>
        <w:rPr/>
      </w:pPr>
      <w:r>
        <w:rPr>
          <w:rFonts w:eastAsia="MS Mincho;ＭＳ 明朝"/>
        </w:rPr>
        <w:t>1.d4 d5 2.c4 c6 3.e3 Jf6 4.Jf3 Sg4 5.Se2 dxc4 6.Sxc4 Jbd7 7.Db3 e6 8.Dxb7 Vb8 9.Dxc6 Sb4+ 10.Jbd2 0-0 11.Sb3 Da5 12.0-0 Vfc8 13.Da4 Dh5 14.Sd1 Sd6 15.Da6 Sxh2+ 16.Jxh2 Sxd1 17.Jdf3 Sc2 18.b3 Se4 19.Sa3 Vc6 20.Dxa7 g5 21.Je5 Jxe5 22.Dxb8+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Licka,V (1939) - Stanek,S (1986) [A41]</w:t>
      </w:r>
    </w:p>
    <w:p>
      <w:pPr>
        <w:pStyle w:val="Prosttext"/>
        <w:rPr>
          <w:rFonts w:eastAsia="MS Mincho;ＭＳ 明朝"/>
        </w:rPr>
      </w:pPr>
      <w:r>
        <w:rPr>
          <w:rFonts w:eastAsia="MS Mincho;ＭＳ 明朝"/>
        </w:rPr>
        <w:t>Brno /Dedek mem. A/ (4), 16.01.2003</w:t>
      </w:r>
    </w:p>
    <w:p>
      <w:pPr>
        <w:pStyle w:val="Prosttext"/>
        <w:rPr>
          <w:rFonts w:eastAsia="MS Mincho;ＭＳ 明朝"/>
        </w:rPr>
      </w:pPr>
      <w:r>
        <w:rPr>
          <w:rFonts w:eastAsia="MS Mincho;ＭＳ 明朝"/>
        </w:rPr>
      </w:r>
    </w:p>
    <w:p>
      <w:pPr>
        <w:pStyle w:val="Prosttext"/>
        <w:rPr/>
      </w:pPr>
      <w:r>
        <w:rPr>
          <w:rFonts w:eastAsia="MS Mincho;ＭＳ 明朝"/>
        </w:rPr>
        <w:t>1.d4 d6 2.Jf3 Sg4 3.c4 Jd7 4.Jc3 c6 5.e4 e5 6.Se2 Se7 7.Se3 Sxf3 8.Sxf3 Sg5 9.Dd2 h6 10.Vd1 Sxe3 11.Dxe3 Dg5 12.h4 Dxe3+ 13.fxe3 h5 14.Kf2 Jgf6 15.b4 a5 16.b5 Ke7 17.Vb1 Vhc8 18.Vhc1 g6 19.Ke2 c5 20.d5 b6 21.a4 Vh8 22.Vh1 Vag8 23.Jd1 Vg7 24.Jf2 Jf8 25.Jh3 J8h7 26.Vbf1 g5 27.hxg5 Jxg5 28.Jxg5 Vxg5 29.Vh4 Vhg8 30.Kf2 V8g6 31.Vfh1 Kf8 32.V1h2 Jg4+ 33.Sxg4 Vxg4 34.Vxg4 Vxg4 35.Kf3 Vg5 36.Vh4 f5 37.exf5 Vxf5+ 38.Ke4 Vg5 39.Kf3 Kg7 40.g4 Kg6 41.Vxh5 Vxh5 42.gxh5+ Kxh5 (2.03-0.49)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Monik,M (1781) - Holemar,D (2313) [B32]</w:t>
      </w:r>
    </w:p>
    <w:p>
      <w:pPr>
        <w:pStyle w:val="Prosttext"/>
        <w:rPr/>
      </w:pPr>
      <w:r>
        <w:rPr>
          <w:rFonts w:eastAsia="MS Mincho;ＭＳ 明朝"/>
        </w:rPr>
        <w:t>Brno /Dedek mem. A/ (4), 16.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c5 2.Jf3 Jc6 3.d4 cxd4 4.Jxd4 e5 5.Jb5 d6 6.J1c3 a6 7.Ja3 b5 8.Jd5 Jge7 9.Sg5 h6 10.Se3 Jxd5 11.exd5 Je7 12.c4 Jf5 13.Jc2 Se7 14.cxb5 0-0 15.g3 Jxe3 16.Jxe3 f5 17.Sg2 f4 18.Jc4 f3 19.Sxf3 Sh3 20.b6 Sg5 21.Se4 Vc8 22.b3 Vxc4 23.bxc4 Dxb6 24.f3 Db2 25.f4 exf4 26.Vb1 De5 27.De2 Dc3+ 28.Dd2 Dxc4 29.Dc2 Dd4 30.Dd3 De5 31.Kd1 fxg3 32.hxg3 Sg4+ 33.Kc2 Vc8+ 34.Kb3 Se2 35.Dxe2 Dc3+ 36.Ka4 Vc4+ 37.Dxc4 Dxc4+ 38.Ka5 Sd8+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Prokop,P (1578) - Zavodsky,J (1803) [B73]</w:t>
      </w:r>
    </w:p>
    <w:p>
      <w:pPr>
        <w:pStyle w:val="Prosttext"/>
        <w:rPr>
          <w:rFonts w:eastAsia="MS Mincho;ＭＳ 明朝"/>
        </w:rPr>
      </w:pPr>
      <w:r>
        <w:rPr>
          <w:rFonts w:eastAsia="MS Mincho;ＭＳ 明朝"/>
        </w:rPr>
        <w:t>Brno /Dedek mem. A/ (4), 20.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c5 2.Jf3 d6 3.d4 cxd4 4.Jxd4 Jf6 5.Jc3 g6 6.Se3 Sg7 7.Se2 0-0 8.0-0 Jc6 9.Dd2 Jg4 10.Jxc6 bxc6 11.Sd4 Sh6 12.f4 e5 13.Se3 Jxe3 14.Dxe3 Sxf4 15.Df2 d5 16.exd5 cxd5 17.Kh1 f5 18.Vad1 d4 19.Sc4+ Kg7 20.Df3 Vb8 21.Sb3 Sb7 22.Dh3 Dg5 23.Je2 Se3 24.Sc4 Vfc8 25.b3 Se4 26.Sd3 Sxd3 27.cxd3 Vc2 28.Jg1 Vxa2 29.Vb1 Sxg1 30.Vxg1 De3 31.Dh4 g5 32.De1 Dxe1 33.Vgxe1 Vd2 34.Vxe5 Vxb3 35.Vbe1 Vbxd3 36.Ve7+ Kg6 37.V1e6+ Kh5 38.Vxh7+ Kg4 39.h3+ Kg3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Zejda,K (1856) - Prokes,K (1767) [D03]</w:t>
      </w:r>
    </w:p>
    <w:p>
      <w:pPr>
        <w:pStyle w:val="Prosttext"/>
        <w:rPr>
          <w:rFonts w:eastAsia="MS Mincho;ＭＳ 明朝"/>
        </w:rPr>
      </w:pPr>
      <w:r>
        <w:rPr>
          <w:rFonts w:eastAsia="MS Mincho;ＭＳ 明朝"/>
        </w:rPr>
        <w:t>Brno /Dedek mem. A/ (4), 16.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d4 d5 2.Jf3 Jf6 3.Sg5 c6 4.e3 Sg4 5.Sd3 Jbd7 6.Jbd2 e6 7.h3 Sh5 8.c3 Se7 9.Dc2 Sg6 10.Sxg6 hxg6 11.Sf4 Vc8 12.Jg5 c5 13.Jdf3 cxd4 14.exd4 Jh5 15.Se3 Sxg5 16.Jxg5 Df6 17.Dd2 De7 18.0-0-0 Jb6 19.g4 Jf6 20.Kb1 Dd7 21.De2 Jc4 22.Sc1 Db5 23.Ka1 Vc6 24.Dc2 Va6 25.f3 Da5 26.b4 Db5 27.Vh2 Va4 28.Ve1 0-0 29.h4 Vc8 30.h5 Ja3 31.Sxa3 Vxa3 32.hxg6 Vcxc3 33.gxf7+ Kf8 34.Vh8+ Ke7 35.f8D+ Kd7 36.Dd8+ Kc6 37.Vxe6#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Holemar,D (2313) - Licka,V (1939) [A53]</w:t>
      </w:r>
    </w:p>
    <w:p>
      <w:pPr>
        <w:pStyle w:val="Prosttext"/>
        <w:rPr>
          <w:rFonts w:eastAsia="MS Mincho;ＭＳ 明朝"/>
        </w:rPr>
      </w:pPr>
      <w:r>
        <w:rPr>
          <w:rFonts w:eastAsia="MS Mincho;ＭＳ 明朝"/>
        </w:rPr>
        <w:t>Brno /Dedek mem. A/ (5), 21.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d4 d6 2.c4 Jf6 3.Jc3 c6 4.e4 Dc7 5.Jf3 Sg4 6.Se2 e5 7.Se3 Jbd7 8.0-0 Se7 9.h3 Sxf3 10.Sxf3 Jf8 11.Ve1 Jg6 12.g3 0-0 13.Sg2 Jd7 14.Dc2 Sf6 15.Vad1 Vfe8 16.Vd2 b6 17.Ved1 Jdf8 18.Da4 Ved8 19.b4 exd4 20.Sxd4 Sxd4 21.Vxd4 Je6 22.V4d2 Je5 23.Db3 g5 24.Je2 Jg6 25.Sf3 Je5 26.Sg4 Jxg4 27.hxg4 a5 28.a3 De7 29.Dc3 axb4 30.axb4 Jg7 31.De3 c5 32.Jc3 De6 33.Jd5 cxb4 34.Jc7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Prokes,K (1767) - Prokop,P (1578)</w:t>
      </w:r>
    </w:p>
    <w:p>
      <w:pPr>
        <w:pStyle w:val="Prosttext"/>
        <w:rPr>
          <w:rFonts w:eastAsia="MS Mincho;ＭＳ 明朝"/>
        </w:rPr>
      </w:pPr>
      <w:r>
        <w:rPr>
          <w:rFonts w:eastAsia="MS Mincho;ＭＳ 明朝"/>
        </w:rPr>
        <w:t>Brno /Dedek mem. A/ (5), 11.01.2003</w:t>
      </w:r>
    </w:p>
    <w:p>
      <w:pPr>
        <w:pStyle w:val="Prosttext"/>
        <w:rPr>
          <w:rFonts w:eastAsia="MS Mincho;ＭＳ 明朝"/>
        </w:rPr>
      </w:pPr>
      <w:r>
        <w:rPr>
          <w:rFonts w:eastAsia="MS Mincho;ＭＳ 明朝"/>
        </w:rPr>
      </w:r>
    </w:p>
    <w:p>
      <w:pPr>
        <w:pStyle w:val="Prosttext"/>
        <w:rPr/>
      </w:pPr>
      <w:r>
        <w:rPr>
          <w:rFonts w:eastAsia="Courier New"/>
        </w:rPr>
        <w:t xml:space="preserve"> </w:t>
      </w:r>
      <w:r>
        <w:rPr>
          <w:rFonts w:eastAsia="MS Mincho;ＭＳ 明朝"/>
        </w:rPr>
        <w:t>Line</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tanek,S (1986) - Zejda,K (1856) [D00]</w:t>
      </w:r>
    </w:p>
    <w:p>
      <w:pPr>
        <w:pStyle w:val="Prosttext"/>
        <w:rPr>
          <w:rFonts w:eastAsia="MS Mincho;ＭＳ 明朝"/>
        </w:rPr>
      </w:pPr>
      <w:r>
        <w:rPr>
          <w:rFonts w:eastAsia="MS Mincho;ＭＳ 明朝"/>
        </w:rPr>
        <w:t>Brno /Dedek mem. A/ (5), 21.01.2003</w:t>
      </w:r>
    </w:p>
    <w:p>
      <w:pPr>
        <w:pStyle w:val="Prosttext"/>
        <w:rPr>
          <w:rFonts w:eastAsia="MS Mincho;ＭＳ 明朝"/>
        </w:rPr>
      </w:pPr>
      <w:r>
        <w:rPr>
          <w:rFonts w:eastAsia="MS Mincho;ＭＳ 明朝"/>
        </w:rPr>
      </w:r>
    </w:p>
    <w:p>
      <w:pPr>
        <w:pStyle w:val="Prosttext"/>
        <w:rPr/>
      </w:pPr>
      <w:r>
        <w:rPr>
          <w:rFonts w:eastAsia="MS Mincho;ＭＳ 明朝"/>
        </w:rPr>
        <w:t>1.d4 Jf6 2.Sg5 d5 3.Jd2 Sf5 4.e3 Jbd7 5.f4 e6 6.Se2 Se7 7.Jgf3 Jg4 8.Jf1 h5 9.h3 Jh6 10.J1h2 f6 11.Sxh6 Vxh6 12.Jh4 g6 13.Jxf5 exf5 14.Jf3 h4 15.Dd3 c6 16.0-0 Jb6 17.b3 Dd7 18.a4 a6 19.c4 De6 20.c5 Jd7 21.b4 Kf7 22.Vae1 Vg8 23.Sd1 Sd8 24.Sb3 Ve8 25.Jd2 Sc7 26.e4 fxe4 27.Jxe4 Df5 28.Jd6+ Sxd6 29.Dxf5 gxf5 30.cxd6 Ve6 31.Sc2 Vh5 32.Sd1 Vh8 33.Sc2 Vxd6 34.Sxf5 Jb6 35.a5 Jc4 36.Ve2 Vdd8 37.Vfe1 Jd6 38.Ve7+ Kf8 39.Sg6 Vg8 40.f5 Vg7 41.V7e6 Je4 42.Vf1 Ve7 43.Vf4 Vdd7 44.Vxh4 Kg8 45.Vg4 Kf8 46.h4 b6 47.axb6 Vxe6 48.fxe6 Vb7 49.Sxe4 dxe4 50.Vxe4 Ke7 51.g4 Vxb6 52.g5 fxg5 53.hxg5 Vxb4 54.Kf2 Vb8 55.Ve5 Va8 56.Ke3 a5 57.Kd3 a4 58.Kc2 a3 59.Kb1 Va4 60.Ka2 Vxd4 61.Kxa3 Vd5 62.Vxd5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Zavodsky,J (1803) - Monik,M (1781) [E81]</w:t>
      </w:r>
    </w:p>
    <w:p>
      <w:pPr>
        <w:pStyle w:val="Prosttext"/>
        <w:rPr>
          <w:rFonts w:eastAsia="MS Mincho;ＭＳ 明朝"/>
        </w:rPr>
      </w:pPr>
      <w:r>
        <w:rPr>
          <w:rFonts w:eastAsia="MS Mincho;ＭＳ 明朝"/>
        </w:rPr>
        <w:t>Brno /Dedek mem. A/ (5), 21.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d4 Jf6 2.c4 g6 3.Jc3 Sg7 4.e4 0-0 5.f3 d6 6.Se3 Jbd7 7.Dd2 c6 8.Sd3 a6 9.Jge2 b5 10.a3 bxc4 11.Sxc4 Jb6 12.Sa2 Se6 13.d5 Sd7 14.dxc6 Sxc6 15.0-0 Vb8 16.Vab1 Ja4 17.Jxa4 Sxa4 18.b4 Sb5 19.Vfc1 Jd7 20.Jc3 Jb6 21.Jd5 Jxd5 22.Dxd5 Dd7 23.Dd2 Vfc8 24.Sb3 Sa4 25.Dd1 Sxb3 26.Dxb3 Db5 27.Vxc8+ Vxc8 28.a4 De2 29.Sf2 Vc2 30.De3 Dc4 31.h3 Vxf2 32.Vc1 Sd4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Licka,V (1939) - Zavodsky,J (1803) [D35]</w:t>
      </w:r>
    </w:p>
    <w:p>
      <w:pPr>
        <w:pStyle w:val="Prosttext"/>
        <w:rPr>
          <w:rFonts w:eastAsia="MS Mincho;ＭＳ 明朝"/>
        </w:rPr>
      </w:pPr>
      <w:r>
        <w:rPr>
          <w:rFonts w:eastAsia="MS Mincho;ＭＳ 明朝"/>
        </w:rPr>
        <w:t>Brno /Dedek mem. A/ (6), 28.01.2003</w:t>
      </w:r>
    </w:p>
    <w:p>
      <w:pPr>
        <w:pStyle w:val="Prosttext"/>
        <w:rPr>
          <w:rFonts w:eastAsia="MS Mincho;ＭＳ 明朝"/>
        </w:rPr>
      </w:pPr>
      <w:r>
        <w:rPr>
          <w:rFonts w:eastAsia="MS Mincho;ＭＳ 明朝"/>
        </w:rPr>
      </w:r>
    </w:p>
    <w:p>
      <w:pPr>
        <w:pStyle w:val="Prosttext"/>
        <w:rPr/>
      </w:pPr>
      <w:r>
        <w:rPr>
          <w:rFonts w:eastAsia="MS Mincho;ＭＳ 明朝"/>
        </w:rPr>
        <w:t>1.d4 d5 2.Jf3 e6 3.c4 Jf6 4.Jc3 Jbd7 5.cxd5 exd5 6.Sg5 Se7 7.e3 0-0 8.Dc2 c6 9.Sd3 Ve8 10.0-0 Jf8 11.Vab1 J6d7 12.Sf4 Jf6 13.b4 Jh5 14.Sg3 Jxg3 15.hxg3 b6 16.Ja4 Sb7 17.Je5 Vc8 18.Sf5 Vc7 19.Vfc1 Sd6 20.Jf3 g6 21.Sd3 Je6 22.De2 Jg5 23.Jc3 De7 24.a3 Kg7 25.Ve1 Je4 26.Sxe4 dxe4 27.Jd2 c5 28.bxc5 bxc5 29.Jb5 Sa6 30.Jxc7 Sxe2 31.Jxe8+ Dxe8 32.Vxe2 cxd4 33.exd4 Sxa3 34.Vxe4 Dc6 35.Vee1 a5 36.Jf3 a4 37.Je5 Dc3 38.Ved1 Sd6 39.Vbc1 Db3 40.Vb1 Dc3 41.Vbc1 Db3 42.Jc4 Se7 43.Ja5 Dd5 44.Jc4 Sf6 45.Jb6 Da5 46.Jd7 Se7 47.Jc5 a3 48.Jb3 Da4 49.Jc5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Monik,M (1781) - Prokes,K (1767) [C10]</w:t>
      </w:r>
    </w:p>
    <w:p>
      <w:pPr>
        <w:pStyle w:val="Prosttext"/>
        <w:rPr>
          <w:rFonts w:eastAsia="MS Mincho;ＭＳ 明朝"/>
        </w:rPr>
      </w:pPr>
      <w:r>
        <w:rPr>
          <w:rFonts w:eastAsia="MS Mincho;ＭＳ 明朝"/>
        </w:rPr>
        <w:t>Brno /Dedek mem. A/ (6), 28.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e6 2.d4 d5 3.Jc3 c5 4.dxc5 d4 5.Jb5 Sxc5 6.Dg4 Sf8 7.e5 Jc6 8.Jf3 f5 9.Dg5 Jge7 10.Jd6+ Kd7 11.Sb5 a6 12.Sxc6+ Jxc6 13.Dxd8+ Jxd8 14.Jc4 Sc5 15.0-0 b5 16.Ja5 Jc6 17.Jb3 Sb6 18.Vd1 Kc7 19.Jbxd4 Jxd4 20.Jxd4 Vd8 21.c3 Sxd4 22.cxd4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tanek,S (1986) - Holemar,D (2313) [A59]</w:t>
      </w:r>
    </w:p>
    <w:p>
      <w:pPr>
        <w:pStyle w:val="Prosttext"/>
        <w:rPr>
          <w:rFonts w:eastAsia="MS Mincho;ＭＳ 明朝"/>
        </w:rPr>
      </w:pPr>
      <w:r>
        <w:rPr>
          <w:rFonts w:eastAsia="MS Mincho;ＭＳ 明朝"/>
        </w:rPr>
        <w:t>Brno /Dedek mem. A/ (6), 28.01.2003</w:t>
      </w:r>
    </w:p>
    <w:p>
      <w:pPr>
        <w:pStyle w:val="Prosttext"/>
        <w:rPr>
          <w:rFonts w:eastAsia="MS Mincho;ＭＳ 明朝"/>
        </w:rPr>
      </w:pPr>
      <w:r>
        <w:rPr>
          <w:rFonts w:eastAsia="MS Mincho;ＭＳ 明朝"/>
        </w:rPr>
      </w:r>
    </w:p>
    <w:p>
      <w:pPr>
        <w:pStyle w:val="Prosttext"/>
        <w:rPr/>
      </w:pPr>
      <w:r>
        <w:rPr>
          <w:rFonts w:eastAsia="MS Mincho;ＭＳ 明朝"/>
        </w:rPr>
        <w:t>1.d4 c5 2.d5 Jf6 3.c4 b5 4.cxb5 a6 5.bxa6 Sxa6 6.Jc3 d6 7.e4 Sxf1 8.Kxf1 g6 9.g3 Sg7 10.Jge2 0-0 11.Kg2 Jbd7 12.Dc2 Va6 13.Vb1 Da8 14.b3 e6 15.Vd1 exd5 16.exd5 Ve8 17.f3 Jb6 18.Dd3 Jbxd5 19.a3 Vxa3 20.Sxa3 Je3+ 21.Kh3 Dxf3 22.Dxe3 Vxe3 23.Vxd6 Jg4 24.Vd8+ Sf8 25.Vxf8+ Kxf8 26.Sxc5+ Kg8 27.Sxe3 Jxe3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Zejda,K (1856) - Prokop,P (1578) [A41]</w:t>
      </w:r>
    </w:p>
    <w:p>
      <w:pPr>
        <w:pStyle w:val="Prosttext"/>
        <w:rPr>
          <w:rFonts w:eastAsia="MS Mincho;ＭＳ 明朝"/>
        </w:rPr>
      </w:pPr>
      <w:r>
        <w:rPr>
          <w:rFonts w:eastAsia="MS Mincho;ＭＳ 明朝"/>
        </w:rPr>
        <w:t>Brno /Dedek mem. A/ (6), 28.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d4 Jc6 2.Jf3 d6 3.Sf4 Sg4 4.Jbd2 Jf6 5.h3 Sh5 6.c3 e6 7.Db3 b6 8.e3 a6 9.Sd3 Sxf3 10.Jxf3 d5 11.Je5 Jxe5 12.dxe5 Jd7 13.Dc2 h6 14.De2 Jc5 15.Sc2 Se7 16.Vd1 0-0 17.b4 Jd7 18.e4 c6 19.exd5 cxd5 20.Dd3 f5 21.exf6 Jxf6 22.Sxh6 Je4 23.Se3 Sg5 24.0-0 Sxe3 25.Dxe3 Jd6 26.Dxe6+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Martisek,K (1842) - Smistik,M (2273) [B01]</w:t>
      </w:r>
    </w:p>
    <w:p>
      <w:pPr>
        <w:pStyle w:val="Prosttext"/>
        <w:rPr>
          <w:rFonts w:eastAsia="MS Mincho;ＭＳ 明朝"/>
        </w:rPr>
      </w:pPr>
      <w:r>
        <w:rPr>
          <w:rFonts w:eastAsia="MS Mincho;ＭＳ 明朝"/>
        </w:rPr>
        <w:t>Brno /Dedek mem. B/ (1), 07.01.2003</w:t>
      </w:r>
    </w:p>
    <w:p>
      <w:pPr>
        <w:pStyle w:val="Prosttext"/>
        <w:rPr>
          <w:rFonts w:eastAsia="MS Mincho;ＭＳ 明朝"/>
        </w:rPr>
      </w:pPr>
      <w:r>
        <w:rPr>
          <w:rFonts w:eastAsia="MS Mincho;ＭＳ 明朝"/>
        </w:rPr>
      </w:r>
    </w:p>
    <w:p>
      <w:pPr>
        <w:pStyle w:val="Prosttext"/>
        <w:rPr/>
      </w:pPr>
      <w:r>
        <w:rPr>
          <w:rFonts w:eastAsia="MS Mincho;ＭＳ 明朝"/>
        </w:rPr>
        <w:t>1.e4 d5 2.exd5 Dxd5 3.Jf3 Jf6 4.Se2 e6 5.Jc3 Dd6 6.d3 Jc6 7.Sg5 h6 8.Sh4 e5 9.Je4 Jxe4 10.dxe4 Db4+ 11.Dd2 Dxe4 12.0-0 Sd6 13.Sd3 Db4 14.Dxb4 Sxb4 15.Sg3 f6 16.Sg6+ Ke7 17.a3 Sc5 18.b4 Sb6 19.Vfe1 Se6 20.Sh4 Kf8 21.Vad1 Vd8 22.Vxd8+ Jxd8 23.Jxe5 Jf7 24.Jc6 bxc6 25.Vxe6 Sd4 26.Sg3 h5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chuster,P (1958) - Doskar,M (1716) [A30]</w:t>
      </w:r>
    </w:p>
    <w:p>
      <w:pPr>
        <w:pStyle w:val="Prosttext"/>
        <w:rPr>
          <w:rFonts w:eastAsia="MS Mincho;ＭＳ 明朝"/>
        </w:rPr>
      </w:pPr>
      <w:r>
        <w:rPr>
          <w:rFonts w:eastAsia="MS Mincho;ＭＳ 明朝"/>
        </w:rPr>
        <w:t>Brno /Dedek mem. B/ (1), 07.01.2003</w:t>
      </w:r>
    </w:p>
    <w:p>
      <w:pPr>
        <w:pStyle w:val="Prosttext"/>
        <w:rPr>
          <w:rFonts w:eastAsia="MS Mincho;ＭＳ 明朝"/>
        </w:rPr>
      </w:pPr>
      <w:r>
        <w:rPr>
          <w:rFonts w:eastAsia="MS Mincho;ＭＳ 明朝"/>
        </w:rPr>
      </w:r>
    </w:p>
    <w:p>
      <w:pPr>
        <w:pStyle w:val="Prosttext"/>
        <w:rPr/>
      </w:pPr>
      <w:r>
        <w:rPr>
          <w:rFonts w:eastAsia="MS Mincho;ＭＳ 明朝"/>
        </w:rPr>
        <w:t>1.Jf3 Jf6 2.g3 e6 3.c4 c5 4.Sg2 Jc6 5.0-0 Se7 6.b3 0-0 7.Sb2 Vb8 8.Jc3 b6 9.d4 cxd4 10.Jxd4 Jxd4 11.Dxd4 Sb7 12.Vad1 Sxg2 13.Kxg2 Dc7 14.e4 e5 15.Dd3 a6 16.Jd5 Jxd5 17.cxd5 d6 18.Vc1 Db7 19.Vc6 Vbc8 20.Vfc1 b5 21.Dc2 Vxc6 22.Dxc6 Da8 23.Sa3 Vd8 24.Dxa8 Vxa8 25.Vc6 a5 26.Sxd6 Sxd6 27.Vxd6 Kf8 28.Vb6 b4 29.Vb7 g6 30.Kf3 Va6 31.Ke3 Kg7 32.f4 exf4+ 33.gxf4 h5 34.e5 Kf8 35.Kd4 Va8 36.d6 Vd8 37.Kd5 Ke8 38.Ve7+ Kf8 39.Va7 Vc8 40.Vxa5 (0.32-1.16)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ladek,V (1886) - Holemar,K (1720) [A44]</w:t>
      </w:r>
    </w:p>
    <w:p>
      <w:pPr>
        <w:pStyle w:val="Prosttext"/>
        <w:rPr>
          <w:rFonts w:eastAsia="MS Mincho;ＭＳ 明朝"/>
        </w:rPr>
      </w:pPr>
      <w:r>
        <w:rPr>
          <w:rFonts w:eastAsia="MS Mincho;ＭＳ 明朝"/>
        </w:rPr>
        <w:t>Brno /Dedek mem. B/ (1), 23.01.2003</w:t>
      </w:r>
    </w:p>
    <w:p>
      <w:pPr>
        <w:pStyle w:val="Prosttext"/>
        <w:rPr>
          <w:rFonts w:eastAsia="MS Mincho;ＭＳ 明朝"/>
        </w:rPr>
      </w:pPr>
      <w:r>
        <w:rPr>
          <w:rFonts w:eastAsia="MS Mincho;ＭＳ 明朝"/>
        </w:rPr>
      </w:r>
    </w:p>
    <w:p>
      <w:pPr>
        <w:pStyle w:val="Prosttext"/>
        <w:rPr/>
      </w:pPr>
      <w:r>
        <w:rPr>
          <w:rFonts w:eastAsia="MS Mincho;ＭＳ 明朝"/>
        </w:rPr>
        <w:t>1.d4 e6 2.c4 c5 3.d5 d6 4.Jc3 e5 5.g3 g6 6.Sg2 Sg7 7.Jf3 Jf6 8.Sg5 h6 9.Sxf6 Sxf6 10.Je4 Sg7 11.0-0 0-0 12.a3 f5 13.Jc3 e4 14.Je1 Jd7 15.f3 exf3 16.Jxf3 Sf6 17.Dc2 Je5 18.Jxe5 Sxe5 19.Vae1 Kg7 20.e3 h5 21.Je2 Vb8 22.a4 a6 23.Jf4 Sxf4 24.exf4 Ve8 25.Dc3+ Kf7 26.Vxe8 Dxe8 27.Ve1 Df8 28.Da5 b6 29.Dc3 Sd7 30.b3 Ve8 31.Kf2 Vxe1 32.Dxe1 Dg7 33.Dd2 Da1 34.Sf3 b5 35.axb5 axb5 36.Dd1 Db2+ 37.Se2 b4 38.Kf1 Dc3 39.Dd3 Da1+ 40.Sd1 Db2 41.Se2 Da1+ 42.Dd1 Db2 (1.58-1.58)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Turza,P (1709) - Novak,J (1918) [C00]</w:t>
      </w:r>
    </w:p>
    <w:p>
      <w:pPr>
        <w:pStyle w:val="Prosttext"/>
        <w:rPr>
          <w:rFonts w:eastAsia="MS Mincho;ＭＳ 明朝"/>
        </w:rPr>
      </w:pPr>
      <w:r>
        <w:rPr>
          <w:rFonts w:eastAsia="MS Mincho;ＭＳ 明朝"/>
        </w:rPr>
        <w:t>Brno /Dedek mem. B/ (1), 07.01.2003</w:t>
      </w:r>
    </w:p>
    <w:p>
      <w:pPr>
        <w:pStyle w:val="Prosttext"/>
        <w:rPr>
          <w:rFonts w:eastAsia="MS Mincho;ＭＳ 明朝"/>
        </w:rPr>
      </w:pPr>
      <w:r>
        <w:rPr>
          <w:rFonts w:eastAsia="MS Mincho;ＭＳ 明朝"/>
        </w:rPr>
      </w:r>
    </w:p>
    <w:p>
      <w:pPr>
        <w:pStyle w:val="Prosttext"/>
        <w:rPr/>
      </w:pPr>
      <w:r>
        <w:rPr>
          <w:rFonts w:eastAsia="MS Mincho;ＭＳ 明朝"/>
        </w:rPr>
        <w:t>1.e4 e6 2.d3 d5 3.Jd2 Jf6 4.Jgf3 c5 5.Se2 Jc6 6.0-0 Se7 7.Je1 0-0 8.Kh1 Dc7 9.f4 Vd8 10.e5 Je8 11.Vf3 f6 12.exf6 Jxf6 13.Jf1 e5 14.fxe5 Jxe5 15.Vg3 Vf8 16.Se3 Jh5 17.Sxh5 Vxf1+ 18.Sg1 Sh4 19.De2 Vf5 20.Ve3 d4 21.Ve4 Sf6 22.g4 Vxh5 23.gxh5 Sd7 24.Jg2 Sc6 25.Vf4 Ve8 26.Df1 Jf7 27.Vf5 Jh6 28.Vxf6 gxf6 29.Dxf6 Jg4 30.Dg5+ Dg7 31.Dxg7+ Kxg7 32.h3 Jf6 33.Vf1 Jxh5 34.Kh2 Ve5 35.Jh4 Kh6 36.Vf5 Ve2+ 37.Vf2 Vxf2+ 38.Sxf2 Kg5 39.Jg2 Kf5 40.b4 b6 41.bxc5 bxc5 42.Sg3 Jxg3 43.Kxg3 Sxg2 44.Kxg2 Kf4 45.Kf2 a6 46.a3 a5 47.a4 h6 48.Kg2 Ke3 49.h4 Kd2 50.Kf3 Kxc2 51.Ke4 h5 52.Kd5 Kxd3 53.Kxc5 Ke3 (2.10-1.48)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Doskar,M (1716) - Martisek,K (1842) [D45]</w:t>
      </w:r>
    </w:p>
    <w:p>
      <w:pPr>
        <w:pStyle w:val="Prosttext"/>
        <w:rPr>
          <w:rFonts w:eastAsia="MS Mincho;ＭＳ 明朝"/>
        </w:rPr>
      </w:pPr>
      <w:r>
        <w:rPr>
          <w:rFonts w:eastAsia="MS Mincho;ＭＳ 明朝"/>
        </w:rPr>
        <w:t>Brno /Dedek mem. B/ (2), 09.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d4 d5 2.c4 e6 3.Jc3 Jf6 4.Jf3 c6 5.e3 Jbd7 6.Se2 Sd6 7.0-0 0-0 8.Dc2 Ve8 9.Vd1 De7 10.g3 Jf8 11.c5 Sc7 12.b4 Jg6 13.a3 e5 14.dxe5 Jxe5 15.Jd4 Sh3 16.Sf1 Sxf1 17.Vxf1 h5 18.e4 Dd7 19.f4 dxe4 20.Vd1 Jd3 21.Jf3 exf3 22.Vxd3 Dh3 23.Sb2 Df5 24.Vf1 Dg4 25.Df2 Sxf4 26.Vxf3 Se5 27.Vd3 Sxc3 28.Sxc3 Ve2 a cerny vyhral)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Holemar,K (1720) - Schuster,P (1958) [C10]</w:t>
      </w:r>
    </w:p>
    <w:p>
      <w:pPr>
        <w:pStyle w:val="Prosttext"/>
        <w:rPr>
          <w:rFonts w:eastAsia="MS Mincho;ＭＳ 明朝"/>
        </w:rPr>
      </w:pPr>
      <w:r>
        <w:rPr>
          <w:rFonts w:eastAsia="MS Mincho;ＭＳ 明朝"/>
        </w:rPr>
        <w:t>Brno /Dedek mem. B/ (2), 09.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e6 2.d4 d5 3.Jd2 dxe4 4.Jxe4 Sd7 5.Sd3 Sc6 6.Jf3 Jd7 7.De2 Jgf6 8.Jeg5 Sxf3 9.Dxf3 c6 10.Dh3 Da5+ 11.c3 Dd5 12.0-0 h6 13.Ve1 Se7 14.c4 Dxd4 15.Jxf7 0-0 16.Jxh6+ gxh6 17.Sxh6 Dg4 18.Vxe6 Dxh3 19.gxh3 Kf7 20.Ve3 Vh8 21.Sf4 Vag8+ 22.Kf1 Jh5 23.Sc7 Vg5 24.h4 Vgg8 25.Sf5 Jf8 26.Vd1 Sxh4 27.Sc8 b6 28.Vf3+ Sf6 29.Se5 Kg7 30.Sxf6+ Jxf6 31.h3 Jg6 32.Vd6 Vxc8 33.Vfxf6 Je7 34.Vf3 Vhd8 35.Vg3+ Kh7 36.Vf6 Vf8 37.Vxf8 Vxf8 38.Vd3 Jc8 39.Vd7+ Kg6 40.b4 Kf6 41.Vc7 Ke5 42.Vxc6 Jd6 43.c5 bxc5 44.Vxc5+ Kd4 45.Va5 Vf7 46.Kg2 Je4 47.f3 Jd2 48.f4 Kc4 49.a3 Kb3 50.Vd5 Jc4 51.Vd3+ Ka4 52.Vd4 Jxa3 53.Ve4 Jc2 54.Kf3 Jxb4 55.h4 a5 56.Kg4 Kb3 57.Kg5 Vg7+ 58.Kf6 Vg1 59.h5 a4 60.h6 Jd5+ 61.Kf7 Vh1 62.Vd4 Jc3 63.Kg7 a3 64.Vd2 Vg1+ 65.Kf7 Vh1 66.Kg7 Vh4 67.h7 Vg4+ 68.Kf7 Vxf4+ 69.Kg7 Vg4+ 70.Kh6 Vh4+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Novak,J (1918) - Smistik,M (2273) [C43]</w:t>
      </w:r>
    </w:p>
    <w:p>
      <w:pPr>
        <w:pStyle w:val="Prosttext"/>
        <w:rPr>
          <w:rFonts w:eastAsia="MS Mincho;ＭＳ 明朝"/>
        </w:rPr>
      </w:pPr>
      <w:r>
        <w:rPr>
          <w:rFonts w:eastAsia="MS Mincho;ＭＳ 明朝"/>
        </w:rPr>
        <w:t>Brno /Dedek mem. B/ (2), 09.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e5 2.Jf3 Jf6 3.d4 Jxe4 4.Sd3 d5 5.Jxe5 Jd7 6.0-0 Jxe5 7.dxe5 Jc5 8.Jc3 Jxd3 9.Dxd3 c6 10.Dg3 Sf5 11.Je2 Dd7 12.Jd4 0-0-0 13.Se3 c5 14.Jxf5 Dxf5 15.c3 h5 16.b4 h4 17.Df4 Dxf4 18.Sxf4 h3 19.Vfe1 Kd7 20.b5 hxg2 21.Kxg2 Se7 22.Vad1 Ke6 23.Sg3 Vd7 24.Vd3 Vhd8 25.f4 d4 26.c4 g6 27.Kf3 Vh8 28.Kg4 Sd8 29.Ve2 Vh5 30.h4 Ve7 31.Vf3 f5+ 32.exf6+ Kxf6 33.Vxe7 Sxe7 34.Va3 Vh8 35.Vxa7 d3 36.Se1 Ke6 37.Vxb7 Vxh4+ 38.Sxh4 d2 39.Vxe7+ Kd6 40.Ve1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Turza,P (1709) - Sladek,V (1886) [B01]</w:t>
      </w:r>
    </w:p>
    <w:p>
      <w:pPr>
        <w:pStyle w:val="Prosttext"/>
        <w:rPr>
          <w:rFonts w:eastAsia="MS Mincho;ＭＳ 明朝"/>
        </w:rPr>
      </w:pPr>
      <w:r>
        <w:rPr>
          <w:rFonts w:eastAsia="MS Mincho;ＭＳ 明朝"/>
        </w:rPr>
        <w:t>Brno /Dedek mem. B/ (2), 23.01.2003</w:t>
      </w:r>
    </w:p>
    <w:p>
      <w:pPr>
        <w:pStyle w:val="Prosttext"/>
        <w:rPr>
          <w:rFonts w:eastAsia="MS Mincho;ＭＳ 明朝"/>
        </w:rPr>
      </w:pPr>
      <w:r>
        <w:rPr>
          <w:rFonts w:eastAsia="MS Mincho;ＭＳ 明朝"/>
        </w:rPr>
      </w:r>
    </w:p>
    <w:p>
      <w:pPr>
        <w:pStyle w:val="Prosttext"/>
        <w:rPr/>
      </w:pPr>
      <w:r>
        <w:rPr>
          <w:rFonts w:eastAsia="MS Mincho;ＭＳ 明朝"/>
        </w:rPr>
        <w:t>1.e4 d5 2.exd5 Dxd5 3.Jf3 Sg4 4.Se2 Jf6 5.Jc3 Da5 6.0-0 e6 7.Jd4 Sxe2 8.Dxe2 Sd6 9.Db5+ Dxb5 10.Jdxb5 a6 11.Jxd6+ cxd6 12.d3 Jc6 13.Je4 Jxe4 14.dxe4 0-0-0 15.Se3 d5 16.exd5 Vxd5 17.Vfd1 Vhd8 18.Vxd5 Vxd5 19.Kf1 b5 20.Ke2 (0.36-1.18)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Martisek,K (1842) - Holemar,K (1720) [B43]</w:t>
      </w:r>
    </w:p>
    <w:p>
      <w:pPr>
        <w:pStyle w:val="Prosttext"/>
        <w:rPr>
          <w:rFonts w:eastAsia="MS Mincho;ＭＳ 明朝"/>
        </w:rPr>
      </w:pPr>
      <w:r>
        <w:rPr>
          <w:rFonts w:eastAsia="MS Mincho;ＭＳ 明朝"/>
        </w:rPr>
        <w:t>Brno /Dedek mem. B/ (3), 14.01.2003</w:t>
      </w:r>
    </w:p>
    <w:p>
      <w:pPr>
        <w:pStyle w:val="Prosttext"/>
        <w:rPr>
          <w:rFonts w:eastAsia="MS Mincho;ＭＳ 明朝"/>
        </w:rPr>
      </w:pPr>
      <w:r>
        <w:rPr>
          <w:rFonts w:eastAsia="MS Mincho;ＭＳ 明朝"/>
        </w:rPr>
      </w:r>
    </w:p>
    <w:p>
      <w:pPr>
        <w:pStyle w:val="Prosttext"/>
        <w:rPr/>
      </w:pPr>
      <w:r>
        <w:rPr>
          <w:rFonts w:eastAsia="MS Mincho;ＭＳ 明朝"/>
        </w:rPr>
        <w:t>1.e4 c5 2.Jf3 a6 3.d4 cxd4 4.Jxd4 e6 5.Jc3 Sb4 6.Sd2 Je7 7.Dg4 Jg6 8.0-0-0 0-0 9.h4 d6 10.Dg3 Jc6 11.Jxc6 bxc6 12.h5 Jh8 13.e5 f6 14.Vh4 Vb8 15.Sh6 Vf7 16.Vg4 De7 17.exd6 Dd7 18.Je4 g6 19.hxg6 hxg6 20.c3 Sa3 21.bxa3 Db7 22.Vxg6+ Kh7 23.Jxf6+ Vxf6 24.Vg7+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chuster,P (1958) - Turza,P (1709) [A09]</w:t>
      </w:r>
    </w:p>
    <w:p>
      <w:pPr>
        <w:pStyle w:val="Prosttext"/>
        <w:rPr>
          <w:rFonts w:eastAsia="MS Mincho;ＭＳ 明朝"/>
        </w:rPr>
      </w:pPr>
      <w:r>
        <w:rPr>
          <w:rFonts w:eastAsia="MS Mincho;ＭＳ 明朝"/>
        </w:rPr>
        <w:t>Brno /Dedek mem. B/ (3), 13.01.2003</w:t>
      </w:r>
    </w:p>
    <w:p>
      <w:pPr>
        <w:pStyle w:val="Prosttext"/>
        <w:rPr>
          <w:rFonts w:eastAsia="MS Mincho;ＭＳ 明朝"/>
        </w:rPr>
      </w:pPr>
      <w:r>
        <w:rPr>
          <w:rFonts w:eastAsia="MS Mincho;ＭＳ 明朝"/>
        </w:rPr>
      </w:r>
    </w:p>
    <w:p>
      <w:pPr>
        <w:pStyle w:val="Prosttext"/>
        <w:rPr/>
      </w:pPr>
      <w:r>
        <w:rPr>
          <w:rFonts w:eastAsia="MS Mincho;ＭＳ 明朝"/>
        </w:rPr>
        <w:t>1.Jf3 d5 2.c4 dxc4 3.Da4+ Dd7 4.Dxc4 Dc6 5.b3 Se6 6.Dxc6+ Jxc6 7.Jc3 Sg4 8.Jg5 h6 9.Jge4 e6 10.Jg3 Jf6 11.h3 Sh5 12.Jxh5 Jxh5 13.g4 Jf6 14.Sg2 Jb4 15.0-0 c6 16.Sb2 Se7 17.a3 Jbd5 18.Jxd5 cxd5 19.Vfc1 Kd7 20.b4 Vhc8 21.Sd4 Vxc1+ 22.Vxc1 b6 23.d3 Vc8 24.Vxc8 Kxc8 25.e4 dxe4 26.dxe4 Kc7 27.Sc3 Sf8 28.Kf1 Jd7 29.f4 Jb8 30.Ke2 g6 31.Kd3 Jc6 32.Kc4 a5 33.Sf3 axb4 34.axb4 Ja7 35.b5 Jc8 36.e5 Sc5 37.Sd2 Je7 38.f5 exf5 39.Sxh6 Kd7 40.Sd5 Jxd5 41.Kxd5 fxg4 42.hxg4 Se7 43.Se3 Sd8 (0.58-1.42)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ladek,V (1886) - Novak,J (1918) [D44]</w:t>
      </w:r>
    </w:p>
    <w:p>
      <w:pPr>
        <w:pStyle w:val="Prosttext"/>
        <w:rPr>
          <w:rFonts w:eastAsia="MS Mincho;ＭＳ 明朝"/>
        </w:rPr>
      </w:pPr>
      <w:r>
        <w:rPr>
          <w:rFonts w:eastAsia="MS Mincho;ＭＳ 明朝"/>
        </w:rPr>
        <w:t>Brno /Dedek mem. B/ (3), 14.01.2003</w:t>
      </w:r>
    </w:p>
    <w:p>
      <w:pPr>
        <w:pStyle w:val="Prosttext"/>
        <w:rPr>
          <w:rFonts w:eastAsia="MS Mincho;ＭＳ 明朝"/>
        </w:rPr>
      </w:pPr>
      <w:r>
        <w:rPr>
          <w:rFonts w:eastAsia="MS Mincho;ＭＳ 明朝"/>
        </w:rPr>
      </w:r>
    </w:p>
    <w:p>
      <w:pPr>
        <w:pStyle w:val="Prosttext"/>
        <w:rPr/>
      </w:pPr>
      <w:r>
        <w:rPr>
          <w:rFonts w:eastAsia="MS Mincho;ＭＳ 明朝"/>
        </w:rPr>
        <w:t>1.d4 d5 2.c4 e6 3.Jf3 c6 4.Jc3 Jf6 5.Sg5 dxc4 6.e4 b5 7.e5 h6 8.Sh4 g5 9.Jxg5 hxg5 10.Sxg5 Se7 11.exf6 Sxf6 12.Sxf6 Dxf6 13.g3 Sb7 14.Sg2 Ja6 15.Jxb5 0-0-0 16.Jc3 Vxd4 17.Df3 Dxf3 18.Sxf3 Jb4 19.0-0 Vd2 20.Je4 Vxb2 21.Jd6+ Kc7 22.Jxc4 Vc2 23.Ja5 Sa6 24.Vfc1 Sb5 25.a3 Vxc1+ 26.Vxc1 Jd3 27.Vc3 Je5 28.Se4 f5 29.Sc2 Kb6 30.Jb3 Vd8 31.Jc5 Jf3+ 32.Vxf3 Kxc5 33.h4 Vd2 34.Sb3 Kd6 35.Ve3 e5 36.h5 f4 37.gxf4 exf4 38.Ve6+ Kd7 39.h6 Sd3 40.Vf6 Vb2 41.Sg8 Vb5 42.h7 Vg5+ 43.Kh2 Sxh7 44.Sxh7 Vh5+ 45.Kg2 Vxh7 46.Vxf4 Kd6 47.Va4 Kd5 48.f4 c5 49.Kf3 c4 50.Ke3 Vh3+ 51.Kd2 Kd4 52.Vxa7 Vh2+ 53.Kc1 Kc3 54.Vd7?? Va2? [54...Vh1+ 55.Vd1 Vxd1+ 56.Kxd1 Kb2-+] 55.Kd1 Vxa3 56.Ke2 Va8 57.Kf3 Vc8 58.f5 Kc2 59.Kf4 c3 60.f6 Kc1 61.Kf5 c2 62.Vh7 Vd8 63.Vc7 (2.29-1.37)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mistik,M (2273) - Doskar,M (1716) [B20]</w:t>
      </w:r>
    </w:p>
    <w:p>
      <w:pPr>
        <w:pStyle w:val="Prosttext"/>
        <w:rPr>
          <w:rFonts w:eastAsia="MS Mincho;ＭＳ 明朝"/>
        </w:rPr>
      </w:pPr>
      <w:r>
        <w:rPr>
          <w:rFonts w:eastAsia="MS Mincho;ＭＳ 明朝"/>
        </w:rPr>
        <w:t>Brno /Dedek mem. B/ (3), 14.01.2003</w:t>
      </w:r>
    </w:p>
    <w:p>
      <w:pPr>
        <w:pStyle w:val="Prosttext"/>
        <w:rPr>
          <w:rFonts w:eastAsia="MS Mincho;ＭＳ 明朝"/>
        </w:rPr>
      </w:pPr>
      <w:r>
        <w:rPr>
          <w:rFonts w:eastAsia="MS Mincho;ＭＳ 明朝"/>
        </w:rPr>
      </w:r>
    </w:p>
    <w:p>
      <w:pPr>
        <w:pStyle w:val="Prosttext"/>
        <w:rPr/>
      </w:pPr>
      <w:r>
        <w:rPr>
          <w:rFonts w:eastAsia="MS Mincho;ＭＳ 明朝"/>
        </w:rPr>
        <w:t>1.e4 c5 2.g3 d6 3.Sg2 Jf6 4.Je2 g6 5.0-0 Sg7 6.c3 0-0 7.d4 cxd4 8.cxd4 Jc6 9.Jbc3 Sd7 10.h3 a6 11.Se3 Vb8 12.Dd2 Ve8 13.f4 h5 14.Vae1 b5 15.e5 Jh7 16.f5 dxe5 17.fxg6 fxg6 18.Sh6 Db6 19.Sxg7 Kxg7 20.Sxc6 Sxc6 21.Kh2 Vbd8 22.De3 exd4 23.De5+ Jf6 24.Jd1 Vd5 25.De6 Db7 26.Jf4 Vd6 27.De5 Sd7 28.Dg5 Sf5 29.Jxh5+ Kf7 30.Vxf5 gxh5 31.Dxh5+ Kf8 32.Jf2 Vd5 33.Vxf6+ (1.23-1.45)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Holemar,K (1720) - Smistik,M (2273) [B92]</w:t>
      </w:r>
    </w:p>
    <w:p>
      <w:pPr>
        <w:pStyle w:val="Prosttext"/>
        <w:rPr>
          <w:rFonts w:eastAsia="MS Mincho;ＭＳ 明朝"/>
        </w:rPr>
      </w:pPr>
      <w:r>
        <w:rPr>
          <w:rFonts w:eastAsia="MS Mincho;ＭＳ 明朝"/>
        </w:rPr>
        <w:t>Brno /Dedek mem. B/ (4), 16.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c5 2.Jf3 d6 3.d4 cxd4 4.Jxd4 Jf6 5.Jc3 a6 6.Se2 e5 7.Jb3 Se7 8.0-0 0-0 9.Kh1 b5 10.a3 Sb7 11.Sf3 Jbd7 12.g3 Vc8 13.Sg2 Jc5 14.De1 Ja4 15.Vb1 Jxc3 16.bxc3 Dc7 17.Sb2 d5 18.f3 Vfd8 19.De2 Jd7 20.exd5 Sxd5 21.Vbc1 Sc4 22.De1 Sxf1 23.Dxf1 Jb6 24.Vd1 Vd6 25.Vc1 Ja4 26.f4 Jxb2 27.fxe5 Vdd8 28.e6 fxe6 29.Se4 Sf6 30.Dh3 g6 31.Jd4 Sxd4 32.cxd4 Dd6 33.Dg4 Kg7 34.h4 Vc3 35.Kh2 Dxd4 36.Vf1 Dc5 37.Kh3 Jc4 38.Vf4 Je3 39.Df3 Jf5 40.Df2 Vxg3+ 41.Kh2 Vg4 (1.15-1.35)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Novak,J (1918) - Doskar,M (1716) [B90]</w:t>
      </w:r>
    </w:p>
    <w:p>
      <w:pPr>
        <w:pStyle w:val="Prosttext"/>
        <w:rPr>
          <w:rFonts w:eastAsia="MS Mincho;ＭＳ 明朝"/>
        </w:rPr>
      </w:pPr>
      <w:r>
        <w:rPr>
          <w:rFonts w:eastAsia="MS Mincho;ＭＳ 明朝"/>
        </w:rPr>
        <w:t>Brno /Dedek mem. B/ (4), 16.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c5 2.Jf3 d6 3.d4 cxd4 4.Jxd4 Jf6 5.Jc3 a6 6.Sc4 g6 7.0-0 Sg7 8.Sb3 0-0 9.Ve1 Jc6 10.Se3 h6 11.f3 Sd7 12.Jd5 Jxd5 13.exd5 Jxd4 14.Sxd4 Sxd4+ 15.Dxd4 Kh7 16.Ve2 b6 17.Vae1 Ve8 18.c3 Va7 19.h4 h5 20.Df4 Kg7 21.g4 hxg4 22.fxg4 Sc8 23.h5 Vh8 24.Vf1 f6 25.Vh2 g5 26.De4 Vh6 27.Ve1 Dd7 28.Vg2 a5 29.Dd4 a4 30.Sc2 b5 31.Sf5 e6 32.Sxe6 De7 33.Vge2 Sxe6 34.Vxe6 Dc7 35.Kg2 Kf7 36.Vf1 (1.15-1.45)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ladek,V (1886) - Schuster,P (1958) [D55]</w:t>
      </w:r>
    </w:p>
    <w:p>
      <w:pPr>
        <w:pStyle w:val="Prosttext"/>
        <w:rPr>
          <w:rFonts w:eastAsia="MS Mincho;ＭＳ 明朝"/>
        </w:rPr>
      </w:pPr>
      <w:r>
        <w:rPr>
          <w:rFonts w:eastAsia="MS Mincho;ＭＳ 明朝"/>
        </w:rPr>
        <w:t>Brno /Dedek mem. B/ (4), 25.01.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d4 d5 2.c4 e6 3.Jc3 Jf6 4.Sg5 Se7 5.Jf3 0-0 6.e3 h6 7.Sxf6 Sxf6 8.Sd3 (0.10-0.11)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Turza,P (1709) - Martisek,K (1842) [C42]</w:t>
      </w:r>
    </w:p>
    <w:p>
      <w:pPr>
        <w:pStyle w:val="Prosttext"/>
        <w:rPr>
          <w:rFonts w:eastAsia="MS Mincho;ＭＳ 明朝"/>
        </w:rPr>
      </w:pPr>
      <w:r>
        <w:rPr>
          <w:rFonts w:eastAsia="MS Mincho;ＭＳ 明朝"/>
        </w:rPr>
        <w:t>Brno /Dedek mem. B/ (4), 16.01.2003</w:t>
      </w:r>
    </w:p>
    <w:p>
      <w:pPr>
        <w:pStyle w:val="Prosttext"/>
        <w:rPr>
          <w:rFonts w:eastAsia="MS Mincho;ＭＳ 明朝"/>
        </w:rPr>
      </w:pPr>
      <w:r>
        <w:rPr>
          <w:rFonts w:eastAsia="MS Mincho;ＭＳ 明朝"/>
        </w:rPr>
      </w:r>
    </w:p>
    <w:p>
      <w:pPr>
        <w:pStyle w:val="Prosttext"/>
        <w:rPr/>
      </w:pPr>
      <w:r>
        <w:rPr>
          <w:rFonts w:eastAsia="MS Mincho;ＭＳ 明朝"/>
        </w:rPr>
        <w:t>1.e4 e5 2.Jc3 Jf6 3.Jf3 Sb4 4.d3 d5 5.exd5 Jxd5 6.Sd2 Jxc3 7.bxc3 Sd6 8.Se2 0-0 9.0-0 Jd7 10.d4 e4 11.Jg5 De7 12.Ve1 h6 13.Jh3 Jf6 14.Jf4 Sd7 15.Sf1 g5 16.Jh5 Jg4 17.g3 f5 18.f3 Jf6 19.fxe4 Jxe4 20.Sg2 Vae8 21.g4 Df7 22.gxf5 Jxd2 23.Vxe8 Vxe8 24.Sd5 Dxd5 25.Jf6+ Kf7 26.Jxd5 Ve1+ 27.Dxe1 Jf3+ 28.Kg2 Jxe1+ 29.Vxe1 Sxf5 30.Ve2 c6 31.Je3 Se4+ 32.Kh3 Kg6 33.Jc4 Sf5+ 34.Kg2 Sf4 35.Ve7 Kh5 36.Je3 Sg6 37.Jf1 (1.55-1.53)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Doskar,M (1716) - Holemar,K (1720)</w:t>
      </w:r>
    </w:p>
    <w:p>
      <w:pPr>
        <w:pStyle w:val="Prosttext"/>
        <w:rPr>
          <w:rFonts w:eastAsia="MS Mincho;ＭＳ 明朝"/>
        </w:rPr>
      </w:pPr>
      <w:r>
        <w:rPr>
          <w:rFonts w:eastAsia="MS Mincho;ＭＳ 明朝"/>
        </w:rPr>
        <w:t>Brno /Dedek mem. B/ (5), 11.01.2003</w:t>
      </w:r>
    </w:p>
    <w:p>
      <w:pPr>
        <w:pStyle w:val="Prosttext"/>
        <w:rPr>
          <w:rFonts w:eastAsia="MS Mincho;ＭＳ 明朝"/>
        </w:rPr>
      </w:pPr>
      <w:r>
        <w:rPr>
          <w:rFonts w:eastAsia="MS Mincho;ＭＳ 明朝"/>
        </w:rPr>
      </w:r>
    </w:p>
    <w:p>
      <w:pPr>
        <w:pStyle w:val="Prosttext"/>
        <w:rPr/>
      </w:pPr>
      <w:r>
        <w:rPr>
          <w:rFonts w:eastAsia="Courier New"/>
        </w:rPr>
        <w:t xml:space="preserve"> </w:t>
      </w:r>
      <w:r>
        <w:rPr>
          <w:rFonts w:eastAsia="MS Mincho;ＭＳ 明朝"/>
        </w:rPr>
        <w:t>Line</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Martisek,K (1842) - Sladek,V (1886) [B01]</w:t>
      </w:r>
    </w:p>
    <w:p>
      <w:pPr>
        <w:pStyle w:val="Prosttext"/>
        <w:rPr>
          <w:rFonts w:eastAsia="MS Mincho;ＭＳ 明朝"/>
        </w:rPr>
      </w:pPr>
      <w:r>
        <w:rPr>
          <w:rFonts w:eastAsia="MS Mincho;ＭＳ 明朝"/>
        </w:rPr>
        <w:t>Brno /Dedek mem. B/ (5), 21.01.2003</w:t>
      </w:r>
    </w:p>
    <w:p>
      <w:pPr>
        <w:pStyle w:val="Prosttext"/>
        <w:rPr>
          <w:rFonts w:eastAsia="MS Mincho;ＭＳ 明朝"/>
        </w:rPr>
      </w:pPr>
      <w:r>
        <w:rPr>
          <w:rFonts w:eastAsia="MS Mincho;ＭＳ 明朝"/>
        </w:rPr>
      </w:r>
    </w:p>
    <w:p>
      <w:pPr>
        <w:pStyle w:val="Prosttext"/>
        <w:rPr/>
      </w:pPr>
      <w:r>
        <w:rPr>
          <w:rFonts w:eastAsia="MS Mincho;ＭＳ 明朝"/>
        </w:rPr>
        <w:t>1.e4 d5 2.exd5 Dxd5 3.Jc3 Da5 4.d4 Jf6 5.Sd2 Sg4 6.Se2 Sxe2 7.Dxe2 e6 8.Jf3 Jbd7 9.0-0 c6 10.Vfe1 Dc7 11.Jg5 Sd6 12.h3 0-0 13.Jge4 Sh2+ 14.Kh1 Sf4 15.Vad1 Vad8 16.Df3 Sxd2 17.Vxd2 Jd5 18.Jxd5 cxd5 19.Jg3 Jf6 20.Ve5 h6 21.De3 Vd6 22.Dd3 Vc8 23.c3 Dc4 24.a3 Dxd3 25.Vxd3 b5 26.f4 g6 27.Kg1 a5 28.Kf2 h5 29.Kf3 h4 30.Jf1 Vdc6 31.Jd2 Vb6 32.g4 hxg3 33.Kxg3 b4 34.axb4 axb4 35.cxb4 Vxb4 36.b3 Vc2 37.Kf3 Vc1 38.Vg5 Ve1 39.Kf2 Vd1 40.Ke2 Va1 41.Ke3 Vh1 42.Vg3 Vd1 43.Ke2 Vxd2+ 44.Vxd2 Je4 45.Vgd3 Jxd2 46.Kxd2 Kg7 47.Kc3 Vb7 48.Vg3 Kf6 49.Vg5 Vc7+ 50.Kd3 Vc1 51.Kd2 Vf1 52.Vg4 Kf5 53.Kc2 Vf2+ 54.Kc1 Vf3 55.Kc2 Vxh3 56.Vg2 Ke4 57.Vd2 Vf3 58.b4 Vxf4 59.Vd3 Vf2+ 60.Kc3 Vf1 61.Vd2 Vc1+ 62.Kb3 g5 63.b5 Vc8 64.Kb4 g4 65.b6 g3 66.Kb5 Ke3 67.Va2 f5 68.b7 Vb8 69.Kb6 f4 70.Kc7 Vg8 71.Kd6 Vb8 72.Kc7 Vxb7+ 73.Kxb7 f3 74.Va6 g2 75.Vxe6+ Kxd4 76.Vg6 f2 77.Vg4+ Kd3 78.Vg3+ Kc4 79.Vg4+ d4 80.Vxg2 f1D 81.Vg7 Df3+ 82.Ka7 Df4 83.Vb7 d3 84.Ka6 d2 85.Vb6 d1D 86.Vc6+ Kd5 87.Vb6 Dda4+ 88.Kb7 (2.25-2.25)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chuster,P (1958) - Novak,J (1918) [A14]</w:t>
      </w:r>
    </w:p>
    <w:p>
      <w:pPr>
        <w:pStyle w:val="Prosttext"/>
        <w:rPr>
          <w:rFonts w:eastAsia="MS Mincho;ＭＳ 明朝"/>
        </w:rPr>
      </w:pPr>
      <w:r>
        <w:rPr>
          <w:rFonts w:eastAsia="MS Mincho;ＭＳ 明朝"/>
        </w:rPr>
        <w:t>Brno /Dedek mem. B/ (5), 11.01.2003</w:t>
      </w:r>
    </w:p>
    <w:p>
      <w:pPr>
        <w:pStyle w:val="Prosttext"/>
        <w:rPr>
          <w:rFonts w:eastAsia="MS Mincho;ＭＳ 明朝"/>
        </w:rPr>
      </w:pPr>
      <w:r>
        <w:rPr>
          <w:rFonts w:eastAsia="MS Mincho;ＭＳ 明朝"/>
        </w:rPr>
      </w:r>
    </w:p>
    <w:p>
      <w:pPr>
        <w:pStyle w:val="Prosttext"/>
        <w:rPr/>
      </w:pPr>
      <w:r>
        <w:rPr>
          <w:rFonts w:eastAsia="MS Mincho;ＭＳ 明朝"/>
        </w:rPr>
        <w:t>1.Jf3 d5 2.c4 e6 3.g3 Jf6 4.Sg2 c6 5.b3 Se7 6.Sb2 0-0 7.0-0 b5 8.Dc2 bxc4 9.bxc4 Sa6 10.d3 Jbd7 11.Jbd2 Da5 12.Vab1 Vfc8 13.Vfc1 Jc5 14.Jb3 Da4 15.Jxc5 Dxc2 16.Vxc2 Sxc5 17.cxd5 cxd5 18.Vbc1 Sb6 19.Sd4 Vxc2 20.Vxc2 Vc8 21.Vxc8+ Sxc8 (0.45-0.52)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mistik,M (2273) - Turza,P (1709) [A55]</w:t>
      </w:r>
    </w:p>
    <w:p>
      <w:pPr>
        <w:pStyle w:val="Prosttext"/>
        <w:rPr>
          <w:rFonts w:eastAsia="MS Mincho;ＭＳ 明朝"/>
        </w:rPr>
      </w:pPr>
      <w:r>
        <w:rPr>
          <w:rFonts w:eastAsia="MS Mincho;ＭＳ 明朝"/>
        </w:rPr>
        <w:t>Brno /Dedek mem. B/ (5), 21.01.2003</w:t>
      </w:r>
    </w:p>
    <w:p>
      <w:pPr>
        <w:pStyle w:val="Prosttext"/>
        <w:rPr>
          <w:rFonts w:eastAsia="MS Mincho;ＭＳ 明朝"/>
        </w:rPr>
      </w:pPr>
      <w:r>
        <w:rPr>
          <w:rFonts w:eastAsia="MS Mincho;ＭＳ 明朝"/>
        </w:rPr>
      </w:r>
    </w:p>
    <w:p>
      <w:pPr>
        <w:pStyle w:val="Prosttext"/>
        <w:rPr/>
      </w:pPr>
      <w:r>
        <w:rPr>
          <w:rFonts w:eastAsia="MS Mincho;ＭＳ 明朝"/>
        </w:rPr>
        <w:t>1.e4 e5 2.Jf3 d6 3.d4 Jd7 4.c4 Jgf6 5.Jc3 Se7 6.Se2 0-0 7.0-0 c5 8.d5 Kh8 9.Jh4 Jb6 10.f4 exf4 11.Jf3 Sg4 12.Sxf4 Jfd7 13.a4 f6 14.a5 Jc8 15.h3 Sxf3 16.gxf3 g5 17.Se3 Je5 18.f4 gxf4 19.Vxf4 Vg8+ 20.Kh2 Df8 21.Db3 Vb8 22.Jb5 Sd8 23.Sg4 Jxg4+ 24.hxg4 a6 25.Jc3 Je7 26.Vg1 Jg6 27.Vf5 Sxa5 28.g5 Sd8 29.gxf6 Je5 30.Dd1 Vxg1 31.Dxg1 Dg8 32.Dxg8+ Kxg8 33.Kh3 Kf7 34.Sxc5 dxc5 35.Vxe5 Sxf6 36.Vf5 Kg6 37.Ja4 b5 38.Jxc5 Sxb2 39.Jd7 Ve8 40.Vf2 Sd4 41.Vg2+ Kf7 42.c5 Vxe4 43.c6 Ke7 44.Jb8 Kd6 45.Jxa6 Sb6 46.Vb2 Kxd5 47.c7 Ve8 48.Vxb5+ Kc6 49.Ve5 Vc8 50.Ve6+ Kb7 51.Jb4 Vxc7 52.Jd5 Vc6 53.Ve7+ Sc7 54.Vxh7 Vc4 (1.27-2.27)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Novak,J (1918) - Holemar,K (1720) [B86]</w:t>
      </w:r>
    </w:p>
    <w:p>
      <w:pPr>
        <w:pStyle w:val="Prosttext"/>
        <w:rPr>
          <w:rFonts w:eastAsia="MS Mincho;ＭＳ 明朝"/>
        </w:rPr>
      </w:pPr>
      <w:r>
        <w:rPr>
          <w:rFonts w:eastAsia="MS Mincho;ＭＳ 明朝"/>
        </w:rPr>
        <w:t>Brno /Dedek mem. B/ (6), 28.01.2003</w:t>
      </w:r>
    </w:p>
    <w:p>
      <w:pPr>
        <w:pStyle w:val="Prosttext"/>
        <w:rPr>
          <w:rFonts w:eastAsia="MS Mincho;ＭＳ 明朝"/>
        </w:rPr>
      </w:pPr>
      <w:r>
        <w:rPr>
          <w:rFonts w:eastAsia="MS Mincho;ＭＳ 明朝"/>
        </w:rPr>
      </w:r>
    </w:p>
    <w:p>
      <w:pPr>
        <w:pStyle w:val="Prosttext"/>
        <w:rPr/>
      </w:pPr>
      <w:r>
        <w:rPr>
          <w:rFonts w:eastAsia="MS Mincho;ＭＳ 明朝"/>
        </w:rPr>
        <w:t>1.e4 c5 2.Jf3 a6 3.d4 cxd4 4.Jxd4 Jf6 5.Jc3 d6 6.Sc4 e6 7.Sb3 Dc7 8.Se3 Se7 9.f3 0-0 10.Dd2 Vd8 11.Df2 b5 12.0-0 Db7 13.g4 Je8 14.a4 b4 15.Jce2 Jc7 16.Jg3 Jd7 17.Sc4 Je5 18.Se2 Sd7 19.f4 Jc6 20.f5 Jxd4 21.Sxd4 e5 22.Se3 Sh4 23.Sf3 Sc6 24.Dg2 Sxg3 25.hxg3 d5 26.g5 dxe4 27.Se2 Sd5 28.Vac1 Je8 29.Dh3 f6 30.g6 h6 31.Kf2 Vac8 32.Vh1 Sc4 33.Sxh6 gxh6 34.Dxh6 Dg7 35.De3 Sxe2 36.Dxe2 Da7+ 37.Ke1 e3 38.Vh7 Dd4 39.Vh8+ Kg7 40.Vh7+ Kg8 (2.00-2.00)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chuster,P (1958) - Martisek,K (1842) [A00]</w:t>
      </w:r>
    </w:p>
    <w:p>
      <w:pPr>
        <w:pStyle w:val="Prosttext"/>
        <w:rPr>
          <w:rFonts w:eastAsia="MS Mincho;ＭＳ 明朝"/>
        </w:rPr>
      </w:pPr>
      <w:r>
        <w:rPr>
          <w:rFonts w:eastAsia="MS Mincho;ＭＳ 明朝"/>
        </w:rPr>
        <w:t>Brno /Dedek mem. B/ (6), 12.01.2003</w:t>
      </w:r>
    </w:p>
    <w:p>
      <w:pPr>
        <w:pStyle w:val="Prosttext"/>
        <w:rPr>
          <w:rFonts w:eastAsia="MS Mincho;ＭＳ 明朝"/>
        </w:rPr>
      </w:pPr>
      <w:r>
        <w:rPr>
          <w:rFonts w:eastAsia="MS Mincho;ＭＳ 明朝"/>
        </w:rPr>
      </w:r>
    </w:p>
    <w:p>
      <w:pPr>
        <w:pStyle w:val="Prosttext"/>
        <w:rPr/>
      </w:pPr>
      <w:r>
        <w:rPr>
          <w:rFonts w:eastAsia="Courier New"/>
        </w:rPr>
        <w:t xml:space="preserve"> </w:t>
      </w:r>
      <w:r>
        <w:rPr>
          <w:rFonts w:eastAsia="MS Mincho;ＭＳ 明朝"/>
        </w:rPr>
        <w:t>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ladek,V (1886) - Smistik,M (2273) [D88]</w:t>
      </w:r>
    </w:p>
    <w:p>
      <w:pPr>
        <w:pStyle w:val="Prosttext"/>
        <w:rPr>
          <w:rFonts w:eastAsia="MS Mincho;ＭＳ 明朝"/>
        </w:rPr>
      </w:pPr>
      <w:r>
        <w:rPr>
          <w:rFonts w:eastAsia="MS Mincho;ＭＳ 明朝"/>
        </w:rPr>
        <w:t>Brno /Dedek mem. B/ (6), 28.01.2003</w:t>
      </w:r>
    </w:p>
    <w:p>
      <w:pPr>
        <w:pStyle w:val="Prosttext"/>
        <w:rPr>
          <w:rFonts w:eastAsia="MS Mincho;ＭＳ 明朝"/>
        </w:rPr>
      </w:pPr>
      <w:r>
        <w:rPr>
          <w:rFonts w:eastAsia="MS Mincho;ＭＳ 明朝"/>
        </w:rPr>
      </w:r>
    </w:p>
    <w:p>
      <w:pPr>
        <w:pStyle w:val="Prosttext"/>
        <w:rPr/>
      </w:pPr>
      <w:r>
        <w:rPr>
          <w:rFonts w:eastAsia="MS Mincho;ＭＳ 明朝"/>
        </w:rPr>
        <w:t>1.d4 Jf6 2.c4 g6 3.Jc3 d5 4.cxd5 Jxd5 5.e4 Jxc3 6.bxc3 Sg7 7.Sc4 c5 8.Je2 0-0 9.Se3 Jc6 10.0-0 Sg4 11.f3 Ja5 12.Sxf7+ Vxf7 13.fxg4 Vxf1+ 14.Kxf1 cxd4 15.cxd4 e5 16.d5 Jc4 17.Dd3 Jxe3+ 18.Dxe3 Dh4 19.h3 Sh6 20.Dd3 Sf8 21.Vc1 b6 22.Kg1 Sc5+ 23.Kh1 Df6 24.Jg1 Vf8 25.Jf3 Df4 26.Vf1 Vd8 27.Jd4 (1.08-1.23)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Turza,P (1709) - Doskar,M (1716) [B92]</w:t>
      </w:r>
    </w:p>
    <w:p>
      <w:pPr>
        <w:pStyle w:val="Prosttext"/>
        <w:rPr>
          <w:rFonts w:eastAsia="MS Mincho;ＭＳ 明朝"/>
        </w:rPr>
      </w:pPr>
      <w:r>
        <w:rPr>
          <w:rFonts w:eastAsia="MS Mincho;ＭＳ 明朝"/>
        </w:rPr>
        <w:t>Brno /Dedek mem. B/ (6), 28.01.2003</w:t>
      </w:r>
    </w:p>
    <w:p>
      <w:pPr>
        <w:pStyle w:val="Prosttext"/>
        <w:rPr>
          <w:rFonts w:eastAsia="MS Mincho;ＭＳ 明朝"/>
        </w:rPr>
      </w:pPr>
      <w:r>
        <w:rPr>
          <w:rFonts w:eastAsia="MS Mincho;ＭＳ 明朝"/>
        </w:rPr>
      </w:r>
    </w:p>
    <w:p>
      <w:pPr>
        <w:pStyle w:val="Prosttext"/>
        <w:rPr/>
      </w:pPr>
      <w:r>
        <w:rPr>
          <w:rFonts w:eastAsia="MS Mincho;ＭＳ 明朝"/>
        </w:rPr>
        <w:t>1.e4 c5 2.Jf3 d6 3.d4 cxd4 4.Jxd4 Jf6 5.Jc3 a6 6.Se2 g6 7.0-0 Sg7 8.Sf3 0-0 9.a4 Jbd7 10.Va3 Je5 11.Se2 d5 12.exd5 Jxd5 13.Jxd5 Dxd5 14.Jf3 Da5 15.Ve3 Vd8 16.De1 Dc7 17.Sd1 Jc6 18.Se2 Sf5 19.Sd1 Vd7 20.Jh4 Se6 21.Sf3 Jd4 22.Se4 Sc4 23.Vc3 Je2+ 24.Dxe2 Sxc3 25.Dg4 Sxf1 26.Jxg6 hxg6 27.Sxg6 Sg7 28.Sh6 Sc4 29.Sd3 De5 30.Sxc4 De1+ 31.Sf1 De5 32.Sxg7 Dxg7 33.Dxd7 Dxb2 34.Dxe7 Dxc2 35.Dxb7 Vd8 36.Dxa6 (Time!) 0-1</w:t>
      </w:r>
    </w:p>
    <w:p>
      <w:pPr>
        <w:pStyle w:val="Prosttext"/>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rFonts w:eastAsia="Arial Unicode MS"/>
      <w:b/>
      <w:bCs/>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kalend@volny.cz" TargetMode="External"/><Relationship Id="rId3" Type="http://schemas.openxmlformats.org/officeDocument/2006/relationships/hyperlink" Target="mailto:nonstopmal@seznam.cz" TargetMode="External"/><Relationship Id="rId4" Type="http://schemas.openxmlformats.org/officeDocument/2006/relationships/hyperlink" Target="mailto:zavodsky.j@seznam.cz" TargetMode="External"/><Relationship Id="rId5" Type="http://schemas.openxmlformats.org/officeDocument/2006/relationships/hyperlink" Target="mailto:kmartisek@vnbrno.cz" TargetMode="External"/><Relationship Id="rId6" Type="http://schemas.openxmlformats.org/officeDocument/2006/relationships/hyperlink" Target="mailto:Lickovibrno@quick.cz" TargetMode="External"/><Relationship Id="rId7" Type="http://schemas.openxmlformats.org/officeDocument/2006/relationships/hyperlink" Target="mailto:Slavek.Sladek@seznam.cz" TargetMode="External"/><Relationship Id="rId8" Type="http://schemas.openxmlformats.org/officeDocument/2006/relationships/hyperlink" Target="mailto:40013@mail.muni.cz" TargetMode="External"/><Relationship Id="rId9" Type="http://schemas.openxmlformats.org/officeDocument/2006/relationships/hyperlink" Target="mailto:munchmammut@seznam.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9:46:00Z</dcterms:created>
  <dc:creator>Jan Kalendovský</dc:creator>
  <dc:description/>
  <dc:language>en-US</dc:language>
  <cp:lastModifiedBy>Jan Kalendovský</cp:lastModifiedBy>
  <cp:lastPrinted>2003-01-10T11:23:00Z</cp:lastPrinted>
  <dcterms:modified xsi:type="dcterms:W3CDTF">2003-02-04T11:59:00Z</dcterms:modified>
  <cp:revision>43</cp:revision>
  <dc:subject/>
  <dc:title>Memoriál Václava Dědka 2003</dc:title>
</cp:coreProperties>
</file>