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O prvú dámu Detvy 13.-14-máj 2006 </w:t>
      </w:r>
    </w:p>
    <w:p>
      <w:pPr>
        <w:pStyle w:val="Heading2"/>
        <w:rPr/>
      </w:pPr>
      <w:r>
        <w:rPr/>
        <w:t>Výsledková listina po 7. kole                                    2x60 min. ( zápis )</w:t>
      </w:r>
    </w:p>
    <w:p>
      <w:pPr>
        <w:pStyle w:val="PredformtovanHTML"/>
        <w:rPr>
          <w:sz w:val="24"/>
          <w:szCs w:val="24"/>
        </w:rPr>
      </w:pPr>
      <w:r>
        <w:rPr>
          <w:sz w:val="24"/>
          <w:szCs w:val="24"/>
        </w:rPr>
        <w:t>Place Name                 Loc  Club                  Score Progr. Buch. M-Buch. Wins</w:t>
      </w:r>
    </w:p>
    <w:p>
      <w:pPr>
        <w:pStyle w:val="Predformtovan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dformtovan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-2  Murínová, Júlia      1704 ŠK Hriňová            5.5     24.5  27.0    19.0    5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Knapereková, Emília  1992 Dolný Kubín           5.5     21.0  32.0    23.0    4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-4  Kántor, Réka         1844 Dunajská Streda       5       22.0  30.0    22.5    4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Dvoranová, Mária     1813 Šurany                5       19.0  27.0    20.0    4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-7  Motyčáková, Monika   1893 Ružomberok            4.5     21.0  31.5    22.5    3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Krnáčová, Erika      1443 GARDE Detva           4.5     16.5  24.5    18.0    4</w:t>
      </w:r>
    </w:p>
    <w:p>
      <w:pPr>
        <w:pStyle w:val="Predformtovan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Knapereková, Lenka   1553 Dolný Kubín           4.5     13.5  20.5    14.5    4</w:t>
      </w:r>
    </w:p>
    <w:p>
      <w:pPr>
        <w:pStyle w:val="PredformtovanHTML"/>
        <w:rPr>
          <w:sz w:val="24"/>
          <w:szCs w:val="24"/>
        </w:rPr>
      </w:pPr>
      <w:r>
        <w:rPr>
          <w:sz w:val="24"/>
          <w:szCs w:val="24"/>
        </w:rPr>
        <w:t>8-10  Morvayová, Michaela  1540 Mlados Janova Lehota 4       19.0  27.0    19.0    4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Kahancová, Ivana     1379 Dunajská Streda       4       16.0  27.5    19.5    3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Kahancová, Jana      1350 Dunajská Streda       4       14.0  23.5    16.5    4</w:t>
      </w:r>
    </w:p>
    <w:p>
      <w:pPr>
        <w:pStyle w:val="PredformtovanHTML"/>
        <w:rPr/>
      </w:pPr>
      <w:r>
        <w:rPr>
          <w:sz w:val="24"/>
          <w:szCs w:val="24"/>
        </w:rPr>
        <w:t>11-12 Borsegová, Viktória  1506 Mlados Janova Lehota 3.5     17.5  26.5    20.5    2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Šágiová, Marika      1350 Gindura Pohorelá      3.5     14.5  24.5    18.5    2</w:t>
      </w:r>
    </w:p>
    <w:p>
      <w:pPr>
        <w:pStyle w:val="PredformtovanHTML"/>
        <w:rPr/>
      </w:pPr>
      <w:r>
        <w:rPr>
          <w:sz w:val="24"/>
          <w:szCs w:val="24"/>
        </w:rPr>
        <w:t>13-18 Paučová, Martina     1596 GARDE Detva           3       16.0  27.5    19.5    3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Ľalíková, Jana       1350 GARDE Detva           3       12.0  21.5    15.0    3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Šulajová, Beáta      1350 GARDE Detva           3       12.0  18.5    14.0    2</w:t>
      </w:r>
    </w:p>
    <w:p>
      <w:pPr>
        <w:pStyle w:val="PredformtovanHTML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Ľuptáková, Erika     1350 GARDE Detva           3       11.0  26.0    19.0    2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Phamová, Dominika    1350 GARDE Detva           3       11.0  22.5    16.0    2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Kováliková, Veronika 1350 GARDE Detva           3        9.0  23.0    17.0    2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9   Kováliková, Júlia    1350 GARDE Detva           2.5      5.5  22.0    16.5    1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   Kováliková, Eva      1350 GARDE Detva           2        8.0  22.0    16.5    1</w:t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1   Šágiová, Denisa      1350 Gindura Pohorelá      1        5.0  20.0    14.0    0</w:t>
        <w:tab/>
      </w:r>
    </w:p>
    <w:p>
      <w:pPr>
        <w:pStyle w:val="Predformtovan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dformtovan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dformtovan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Slušne obsadený VI. ročník turnaja dievčat do 18 rokov najlepšie vyšiel Julke Murínovej z Hriňovej. Erika Krnáčová obsadila v kategórii do 14 rokov tretie miesto. Vynikajúca atmosféra bola doplnená pekným počasím a príjemným prostredím turistickej ubytovne na Stavanisku. Za predvedené výkony si hráčky odniesli pekné ceny od našich sponzorov. Chcem poďakovať všetkým zainteresovaným za zodpovedný prístup a pomocnú ruku.    </w:t>
      </w:r>
    </w:p>
    <w:p>
      <w:pPr>
        <w:pStyle w:val="Normal"/>
        <w:ind w:left="-1080" w:right="-118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1418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09:00Z</dcterms:created>
  <dc:creator>Peter Fiala</dc:creator>
  <dc:description/>
  <dc:language>en-US</dc:language>
  <cp:lastModifiedBy>Peter Fiala</cp:lastModifiedBy>
  <dcterms:modified xsi:type="dcterms:W3CDTF">2006-05-15T17:09:00Z</dcterms:modified>
  <cp:revision>2</cp:revision>
  <dc:subject/>
  <dc:title>O prvú dámu Detvy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8208711</vt:r8>
  </property>
  <property fmtid="{D5CDD505-2E9C-101B-9397-08002B2CF9AE}" pid="3" name="_AuthorEmail">
    <vt:lpwstr>fialapeter@netspace.sk</vt:lpwstr>
  </property>
  <property fmtid="{D5CDD505-2E9C-101B-9397-08002B2CF9AE}" pid="4" name="_AuthorEmailDisplayName">
    <vt:lpwstr>Peter Fiala</vt:lpwstr>
  </property>
  <property fmtid="{D5CDD505-2E9C-101B-9397-08002B2CF9AE}" pid="5" name="_EmailSubject">
    <vt:lpwstr>1.dáma</vt:lpwstr>
  </property>
</Properties>
</file>