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ísto|Jméno                 |Federace|Rtg |Nár.|Klub      |Skóre|Buch.|Progr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|Jurcik, Marian        |        |2342|2435|Cadca     |6    | 33.0|  26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|Mesiarik, Rudolf      |CZE     |2169|2099|Orlova    |6    | 33.0|  24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|Briestensky, Rasto st.|        |2275|2367|Cadca     |5.5  | 34.0|  24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|Zabystrzan, Pavel     |CZE     |2257|2253|Orlova    |5.5  | 33.5|  23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|Kantor, Petr          |CZE     |2112|2109|Mosty     |5.5  | 30.0|  23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|Svrcek, Martin        |        |    |2001|KNM       |5    | 31.5|  23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|Jurcik, Martin        |        |2184|2223|Cadca     |5    | 31.0|  23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|Samiec, Pavel         |CZE     |    |1541|Mosty     |5    | 30.0|  21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|Hanuliak, Stanislav   |        |2078|2039|Bytca     |5    | 29.5|  2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|Novak, Jiri           |CZE     |2125|2033|Orlova    |5    | 29.0|  2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|Majercik, Pavol       |        |    |1876|Cierne    |5    | 27.5|  19.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  |Zvarikova, Sasa       |        |    |1816|Zilina    |5    | 27.0|  2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 |Spiriak, Vlado, st.   |        |    |1864|Neslusa   |5    | 24.5|  2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|Svana, Peter          |        |2103|2113|KNM       |4.5  | 30.0|  22.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  |Briestenska, Andrea   |        |    |1586|Cadca     |4.5  | 29.5|  1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 |Straka, Jozef st.     |        |    |1793|Cierne    |4.5  | 26.0|  19.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  |Straka, Jozef ml.     |        |    |1820|Cierne    |4.5  | 26.0|  18.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  |Holestiak, Pavol ml.  |        |    |1472|Cadca     |4.5  | 25.5|  1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  |Eichler, Gustav       |CZE     |    |1735|Orlova    |4    | 28.0|  18.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|Radvansky, Matej      |CZE     |    |1350|Havirov   |4    | 28.0|  1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  |Cala, Martin          |CZE     |    |1350|Havirov   |4    | 28.0|  1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  |Sun, Peter            |        |    |1812|Zilina    |4    | 27.5|  1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  |Janousek, Michal      |        |    |1402|Zilina    |4    | 27.5|  1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  |Gir, Patrik           |        |    |1566|Zilina    |4    | 27.0|  1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  |Jurcik, Rudolf        |        |    |1509|Cadca     |4    | 27.0|  1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  |Novak, Jiri ml        |CZE     |    |1350|Orlova    |4    | 26.5|  15.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  |Jurcikova, Slavka     |        |    |1350|Cadca     |4    | 24.0|  1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|Sladcik, Tomas        |CZE     |    |1350|Havirov   |4    | 23.5|  1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  |Kral, David           |        |    |1408|Zilina    |4    | 20.0|  14.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  |Strakova, Ivana       |        |    |1441|Cierne    |3.5  | 28.5|  1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|Sidlo, Jozef          |        |    |1350|Neslusa   |3.5  | 27.5|  1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|Ptoszek, Jan          |CZE     |    |1350|Orlova    |3.5  | 25.5|  1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|Las, Martin           |        |    |1350|Skalite   |3.5  | 25.0|  1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|Trepac, Matej         |        |    |1360|Zilina    |3.5  | 24.5|  1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|Truchly, Stefan       |        |    |1350|Cierne    |3.5  | 24.5|  1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|Hausman, Marek        |        |    |1350|Svrcinovec|3.5  | 24.5|  1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|Macanga, Peter        |        |    |1350|Neslusa   |3.5  | 22.0|  1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|Carnecka, Jana        |        |    |1419|Cadca     |3.5  | 21.0|  1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|Skotnicky, Simon      |        |    |1448|Cadca     |3    | 26.0|  1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|Luczyk, Petr          |CZE     |    |1350|Orlova    |3    | 26.0|  1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  |Gelacak, Peter        |        |    |1350|Cierne    |3    | 25.5|  1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  |Hanuliak, Matej       |        |    |1350|Bytca     |3    | 25.0|  1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  |Duras, Jan            |        |    |1350|Svrcinovec|3    | 23.5|  1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  |Leonov, Denis         |        |    |1350|Neslusa   |3    | 23.5|  1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  |Grisa, Jakub          |        |    |1350|Zilina    |3    | 23.5|  1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  |Gregus, Lukas         |        |    |1350|Svrcinovec|3    | 23.0|  1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  |Baroniak, Peter       |        |    |1350|Skalite   |3    | 22.5|  1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8  |Stenchlak, Marek      |        |    |1350|Skalite   |3    | 22.5|  1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9  |Krcmarik, Stanislav   |        |    |1350|Skalite   |3    | 20.5|   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0  |Vrana, Peter          |        |    |1350|Cierne    |3    | 20.0|  1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1  |Hanuliakova, Alexandra|        |    |1382|Bytca     |3    | 18.0|   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2  |Juris, Jakub          |        |    |1350|Svrcinovec|2.5  | 24.0|   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3  |Kurta, Marek          |        |    |1350|Skalite   |2.5  | 21.0|   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4  |Krcmarik, Roman       |        |    |1350|Skalite   |2.5  | 18.0|   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5  |Strycek, Tomas        |        |    |1350|Cierne    |2.5  | 17.0|   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6  |Panek, Michal         |        |    |1350|Cierne    |2.5  | 15.5|   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7  |Drndova, Jana         |        |    |1350|Neslusa   |2    | 26.0|  1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8  |Kluzak, Juraj         |        |    |1350|Cierne    |2    | 23.5|   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9  |Macangova, Nikola     |        |    |1350|Neslusa   |2    | 21.5|   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0  |Lisko, Jakub          |        |    |1350|KNM       |2    | 20.0|   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1  |Urbanek, Peter        |        |    |1350|Cierne    |2    | 18.0|   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2  |Stenchlakova, Dominika|        |    |1350|Skalite   |2    | 17.0| 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3  |Kardos, Robert        |        |    |1350|Cierne    |1.5  | 19.0|   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4  |Panek, Tomas          |        |    |1350|Cierne    |1.5  | 18.5|   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5  |Majchrak, Pavol       |        |    |1350|Cierne    |1.5  | 17.5|   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6  |Vojtusova, Anna       |        |    |1350|Skalite   |1.5  | 16.0|   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  |Kopera, Robert        |        |    |1350|Skalite   |1    | 17.0| 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8  |Cepec, Pavel          |        |    |1350|Cierne    |1    | 16.5|   7.0</w:t>
      </w:r>
    </w:p>
    <w:sectPr>
      <w:type w:val="nextPage"/>
      <w:pgSz w:w="11906" w:h="16838"/>
      <w:pgMar w:left="1151" w:right="11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02:00Z</dcterms:created>
  <dc:creator>duben40</dc:creator>
  <dc:description/>
  <dc:language>en-US</dc:language>
  <cp:lastModifiedBy>CZC3390PK6</cp:lastModifiedBy>
  <cp:lastPrinted>2005-05-07T15:48:00Z</cp:lastPrinted>
  <dcterms:modified xsi:type="dcterms:W3CDTF">2005-05-09T16:47:00Z</dcterms:modified>
  <cp:revision>3</cp:revision>
  <dc:subject/>
  <dc:title>Místo|Jméno                 |Federace|Rtg |Nár</dc:title>
</cp:coreProperties>
</file>