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achový turnaj o pohár starostu obce Čebovce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</w:t>
        <w:tab/>
        <w:t xml:space="preserve">Name                 </w:t>
        <w:tab/>
        <w:t xml:space="preserve">Feder </w:t>
        <w:tab/>
        <w:tab/>
        <w:t xml:space="preserve">Loc  </w:t>
        <w:tab/>
        <w:t xml:space="preserve">Club           </w:t>
        <w:tab/>
        <w:tab/>
        <w:t xml:space="preserve">Score </w:t>
        <w:tab/>
        <w:t xml:space="preserve">Progr. </w:t>
        <w:tab/>
        <w:t xml:space="preserve">Buch. </w:t>
        <w:tab/>
        <w:t xml:space="preserve">M-Buch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   </w:t>
        <w:tab/>
        <w:t xml:space="preserve">Egyed, András              </w:t>
        <w:tab/>
        <w:tab/>
        <w:t xml:space="preserve">2260 </w:t>
        <w:tab/>
        <w:t xml:space="preserve">Salgótarján    </w:t>
        <w:tab/>
        <w:tab/>
        <w:t xml:space="preserve">8.5    </w:t>
        <w:tab/>
        <w:t xml:space="preserve">43.5  </w:t>
        <w:tab/>
        <w:t xml:space="preserve">50.5    </w:t>
        <w:tab/>
        <w:t xml:space="preserve">39.0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2  </w:t>
        <w:tab/>
        <w:t xml:space="preserve">Frink, Ferenc             </w:t>
        <w:tab/>
        <w:tab/>
        <w:tab/>
        <w:t xml:space="preserve">2202 </w:t>
        <w:tab/>
        <w:t xml:space="preserve">Salgótarján    </w:t>
        <w:tab/>
        <w:tab/>
        <w:t xml:space="preserve">7.5     </w:t>
        <w:tab/>
        <w:t xml:space="preserve">39.5  </w:t>
        <w:tab/>
        <w:t xml:space="preserve">54.5    </w:t>
        <w:tab/>
        <w:t xml:space="preserve">41.5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3   </w:t>
        <w:tab/>
        <w:t xml:space="preserve">Škreno, Vladimir ml.       </w:t>
        <w:tab/>
        <w:tab/>
        <w:t xml:space="preserve">2264 </w:t>
        <w:tab/>
        <w:t xml:space="preserve">Dačov Lom     </w:t>
        <w:tab/>
        <w:t xml:space="preserve">7       </w:t>
        <w:tab/>
        <w:t xml:space="preserve">35.5  </w:t>
        <w:tab/>
        <w:t xml:space="preserve">54.0    </w:t>
        <w:tab/>
        <w:t xml:space="preserve">41.5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4   </w:t>
        <w:tab/>
        <w:t xml:space="preserve">Valuška, Pavel             </w:t>
        <w:tab/>
        <w:tab/>
        <w:t xml:space="preserve">1981 </w:t>
        <w:tab/>
        <w:t xml:space="preserve">Zvolen         </w:t>
        <w:tab/>
        <w:tab/>
        <w:t xml:space="preserve">7       </w:t>
        <w:tab/>
        <w:t xml:space="preserve">34.5  </w:t>
        <w:tab/>
        <w:t xml:space="preserve">48.0    </w:t>
        <w:tab/>
        <w:t xml:space="preserve">36.5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5   </w:t>
        <w:tab/>
        <w:t xml:space="preserve">Kovács, Zsolt        </w:t>
        <w:tab/>
        <w:t xml:space="preserve">CH18  </w:t>
        <w:tab/>
        <w:tab/>
        <w:t xml:space="preserve">2030 </w:t>
        <w:tab/>
        <w:t xml:space="preserve">Salgótarján    </w:t>
        <w:tab/>
        <w:tab/>
        <w:t xml:space="preserve">6.5     </w:t>
        <w:tab/>
        <w:t xml:space="preserve">34.0  </w:t>
        <w:tab/>
        <w:t xml:space="preserve">46.5    </w:t>
        <w:tab/>
        <w:t xml:space="preserve">37.5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6   </w:t>
        <w:tab/>
        <w:t xml:space="preserve">Šulko, Ján                 </w:t>
        <w:tab/>
        <w:tab/>
        <w:tab/>
        <w:t xml:space="preserve">2133 </w:t>
        <w:tab/>
        <w:t xml:space="preserve">Zvolen         </w:t>
        <w:tab/>
        <w:tab/>
        <w:t xml:space="preserve">6.5     </w:t>
        <w:tab/>
        <w:t xml:space="preserve">33.5  </w:t>
        <w:tab/>
        <w:t xml:space="preserve">51.0    </w:t>
        <w:tab/>
        <w:t xml:space="preserve">39.5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7   </w:t>
        <w:tab/>
        <w:t xml:space="preserve">Jakab, Štefan              </w:t>
        <w:tab/>
        <w:tab/>
        <w:tab/>
        <w:t xml:space="preserve">1786 </w:t>
        <w:tab/>
        <w:t xml:space="preserve">Čebovce       </w:t>
        <w:tab/>
        <w:tab/>
        <w:t xml:space="preserve">6       </w:t>
        <w:tab/>
        <w:t xml:space="preserve">34.0  </w:t>
        <w:tab/>
        <w:t xml:space="preserve">49.5    </w:t>
        <w:tab/>
        <w:t xml:space="preserve">39.0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8   </w:t>
        <w:tab/>
        <w:t xml:space="preserve">Trebuľa, Jozef             </w:t>
        <w:tab/>
        <w:tab/>
        <w:t xml:space="preserve">2046 </w:t>
        <w:tab/>
        <w:t xml:space="preserve">Hriňová        </w:t>
        <w:tab/>
        <w:tab/>
        <w:t xml:space="preserve">6       </w:t>
        <w:tab/>
        <w:t xml:space="preserve">33.0  </w:t>
        <w:tab/>
        <w:t xml:space="preserve">50.5    </w:t>
        <w:tab/>
        <w:t xml:space="preserve">39.5    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9   </w:t>
        <w:tab/>
        <w:t xml:space="preserve">Kraml, Maroš               </w:t>
        <w:tab/>
        <w:tab/>
        <w:t xml:space="preserve">2003 </w:t>
        <w:tab/>
        <w:t xml:space="preserve">Kremnica       </w:t>
        <w:tab/>
        <w:tab/>
        <w:t xml:space="preserve">6       </w:t>
        <w:tab/>
        <w:t xml:space="preserve">33.0  </w:t>
        <w:tab/>
        <w:t xml:space="preserve">50.5    </w:t>
        <w:tab/>
        <w:t xml:space="preserve">39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0   </w:t>
        <w:tab/>
        <w:t xml:space="preserve">Kánya, Zoltán              </w:t>
        <w:tab/>
        <w:tab/>
        <w:t xml:space="preserve">2060 </w:t>
        <w:tab/>
        <w:t xml:space="preserve">Vinica         </w:t>
        <w:tab/>
        <w:tab/>
        <w:t xml:space="preserve">6       </w:t>
        <w:tab/>
        <w:t xml:space="preserve">33.0  </w:t>
        <w:tab/>
        <w:t xml:space="preserve">44.0    </w:t>
        <w:tab/>
        <w:t xml:space="preserve">36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1   </w:t>
        <w:tab/>
        <w:t xml:space="preserve">Allarám, Norbert           </w:t>
        <w:tab/>
        <w:tab/>
        <w:t xml:space="preserve">1651 </w:t>
        <w:tab/>
        <w:t xml:space="preserve">Vinica         </w:t>
        <w:tab/>
        <w:tab/>
        <w:t xml:space="preserve">6       </w:t>
        <w:tab/>
        <w:t xml:space="preserve">30.0  </w:t>
        <w:tab/>
        <w:t xml:space="preserve">50.5    </w:t>
        <w:tab/>
        <w:t xml:space="preserve">38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2   </w:t>
        <w:tab/>
        <w:t xml:space="preserve">Pásztor, Štefan            </w:t>
        <w:tab/>
        <w:tab/>
        <w:t xml:space="preserve">1818 </w:t>
        <w:tab/>
        <w:t xml:space="preserve">Čebovce        </w:t>
        <w:tab/>
        <w:tab/>
        <w:t xml:space="preserve">6       </w:t>
        <w:tab/>
        <w:t xml:space="preserve">29.5  </w:t>
        <w:tab/>
        <w:t xml:space="preserve">45.0    </w:t>
        <w:tab/>
        <w:t xml:space="preserve">35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3   </w:t>
        <w:tab/>
        <w:t xml:space="preserve">Gál, Gábor                 </w:t>
        <w:tab/>
        <w:tab/>
        <w:tab/>
        <w:t xml:space="preserve">2210 </w:t>
        <w:tab/>
        <w:t xml:space="preserve">Vinica         </w:t>
        <w:tab/>
        <w:tab/>
        <w:t xml:space="preserve">6       </w:t>
        <w:tab/>
        <w:t xml:space="preserve">29.0  </w:t>
        <w:tab/>
        <w:t xml:space="preserve">46.5    </w:t>
        <w:tab/>
        <w:t xml:space="preserve">36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4   </w:t>
        <w:tab/>
        <w:t xml:space="preserve">Takács, Zsolt              </w:t>
        <w:tab/>
        <w:tab/>
        <w:t xml:space="preserve">1676 </w:t>
        <w:tab/>
        <w:t xml:space="preserve">Vinica         </w:t>
        <w:tab/>
        <w:tab/>
        <w:t xml:space="preserve">6       </w:t>
        <w:tab/>
        <w:t xml:space="preserve">29.0  </w:t>
        <w:tab/>
        <w:t xml:space="preserve">45.5    </w:t>
        <w:tab/>
        <w:t xml:space="preserve">35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5   </w:t>
        <w:tab/>
        <w:t xml:space="preserve">Somló, Tamás               </w:t>
        <w:tab/>
        <w:tab/>
        <w:t xml:space="preserve">1350 </w:t>
        <w:tab/>
        <w:t xml:space="preserve">Vinica         </w:t>
        <w:tab/>
        <w:tab/>
        <w:t xml:space="preserve">6       </w:t>
        <w:tab/>
        <w:t xml:space="preserve">27.0  </w:t>
        <w:tab/>
        <w:t xml:space="preserve">43.5    </w:t>
        <w:tab/>
        <w:t xml:space="preserve">34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6   </w:t>
        <w:tab/>
        <w:t xml:space="preserve">Dominik, Miroslav          </w:t>
        <w:tab/>
        <w:tab/>
        <w:t xml:space="preserve">1845 </w:t>
        <w:tab/>
        <w:t xml:space="preserve">Hriňová        </w:t>
        <w:tab/>
        <w:tab/>
        <w:t xml:space="preserve">5.5     </w:t>
        <w:tab/>
        <w:t xml:space="preserve">28.5  </w:t>
        <w:tab/>
        <w:t xml:space="preserve">48.0    </w:t>
        <w:tab/>
        <w:t xml:space="preserve">37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7   </w:t>
        <w:tab/>
        <w:t xml:space="preserve">Paučo, Vladimir            </w:t>
        <w:tab/>
        <w:tab/>
        <w:t xml:space="preserve">1880 </w:t>
        <w:tab/>
        <w:t xml:space="preserve">Detva          </w:t>
        <w:tab/>
        <w:tab/>
        <w:t xml:space="preserve">5.5     </w:t>
        <w:tab/>
        <w:t xml:space="preserve">28.0  </w:t>
        <w:tab/>
        <w:t xml:space="preserve">48.0    </w:t>
        <w:tab/>
        <w:t xml:space="preserve">36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8   </w:t>
        <w:tab/>
        <w:t xml:space="preserve">Murín, Ján                 </w:t>
        <w:tab/>
        <w:tab/>
        <w:tab/>
        <w:t xml:space="preserve">1903 </w:t>
        <w:tab/>
        <w:t xml:space="preserve">Hriňová        </w:t>
        <w:tab/>
        <w:tab/>
        <w:t xml:space="preserve">5       </w:t>
        <w:tab/>
        <w:t xml:space="preserve">30.0  </w:t>
        <w:tab/>
        <w:t xml:space="preserve">47.5    </w:t>
        <w:tab/>
        <w:t xml:space="preserve">37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9   </w:t>
        <w:tab/>
        <w:t xml:space="preserve">Valuška, Ján               </w:t>
        <w:tab/>
        <w:tab/>
        <w:t xml:space="preserve">2080 </w:t>
        <w:tab/>
        <w:t xml:space="preserve">Zvolen         </w:t>
        <w:tab/>
        <w:tab/>
        <w:t xml:space="preserve">5       </w:t>
        <w:tab/>
        <w:t xml:space="preserve">30.0  </w:t>
        <w:tab/>
        <w:t xml:space="preserve">43.5    </w:t>
        <w:tab/>
        <w:t xml:space="preserve">36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20   </w:t>
        <w:tab/>
        <w:t xml:space="preserve">Koltányi, Imre             </w:t>
        <w:tab/>
        <w:tab/>
        <w:t xml:space="preserve">2064 </w:t>
        <w:tab/>
        <w:t xml:space="preserve">Vinica         </w:t>
        <w:tab/>
        <w:tab/>
        <w:t xml:space="preserve">5       </w:t>
        <w:tab/>
        <w:t xml:space="preserve">29.5  </w:t>
        <w:tab/>
        <w:t xml:space="preserve">41.5    </w:t>
        <w:tab/>
        <w:t xml:space="preserve">33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21   </w:t>
        <w:tab/>
        <w:t xml:space="preserve">Pásztor, Ladislav          </w:t>
        <w:tab/>
        <w:tab/>
        <w:t xml:space="preserve">1820 </w:t>
        <w:tab/>
        <w:t xml:space="preserve">Čebovce        </w:t>
        <w:tab/>
        <w:tab/>
        <w:t xml:space="preserve">5       </w:t>
        <w:tab/>
        <w:t xml:space="preserve">27.0  </w:t>
        <w:tab/>
        <w:t xml:space="preserve">48.5    </w:t>
        <w:tab/>
        <w:t xml:space="preserve">37.0    </w:t>
      </w:r>
    </w:p>
    <w:p>
      <w:pPr>
        <w:pStyle w:val="Normal"/>
        <w:rPr/>
      </w:pPr>
      <w:r>
        <w:rPr/>
        <w:t xml:space="preserve"> </w:t>
      </w:r>
      <w:r>
        <w:rPr/>
        <w:t xml:space="preserve">22   </w:t>
        <w:tab/>
        <w:t xml:space="preserve">Štupák, Peter              </w:t>
        <w:tab/>
        <w:tab/>
        <w:tab/>
        <w:t xml:space="preserve">2040 </w:t>
        <w:tab/>
        <w:t xml:space="preserve">Zvolen         </w:t>
        <w:tab/>
        <w:tab/>
        <w:t xml:space="preserve">5       </w:t>
        <w:tab/>
        <w:t xml:space="preserve">27.0  </w:t>
        <w:tab/>
        <w:t xml:space="preserve">47.0    </w:t>
        <w:tab/>
        <w:t xml:space="preserve">35.0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23   </w:t>
        <w:tab/>
        <w:t xml:space="preserve">Povalač, Štefan      </w:t>
        <w:tab/>
        <w:t xml:space="preserve">CH18  </w:t>
        <w:tab/>
        <w:tab/>
        <w:t xml:space="preserve">1484 </w:t>
        <w:tab/>
        <w:t xml:space="preserve">Kosihovce      </w:t>
        <w:tab/>
        <w:tab/>
        <w:t xml:space="preserve">5       </w:t>
        <w:tab/>
        <w:t xml:space="preserve">27.0  </w:t>
        <w:tab/>
        <w:t xml:space="preserve">45.0    </w:t>
        <w:tab/>
        <w:t xml:space="preserve">35.5   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24   </w:t>
        <w:tab/>
        <w:t xml:space="preserve">Szakál, Viktor             </w:t>
        <w:tab/>
        <w:tab/>
        <w:t xml:space="preserve">1350 </w:t>
        <w:tab/>
        <w:t xml:space="preserve">Balassagyarmat </w:t>
        <w:tab/>
        <w:t xml:space="preserve">5       </w:t>
        <w:tab/>
        <w:t xml:space="preserve">26.5  </w:t>
        <w:tab/>
        <w:t xml:space="preserve">42.5    </w:t>
        <w:tab/>
        <w:t xml:space="preserve">33.0    </w:t>
      </w:r>
    </w:p>
    <w:p>
      <w:pPr>
        <w:pStyle w:val="Normal"/>
        <w:rPr/>
      </w:pPr>
      <w:r>
        <w:rPr/>
        <w:t xml:space="preserve"> </w:t>
      </w:r>
      <w:r>
        <w:rPr/>
        <w:t xml:space="preserve">25   </w:t>
        <w:tab/>
        <w:t xml:space="preserve">Kraml, Ivan          </w:t>
        <w:tab/>
        <w:t xml:space="preserve">SEN   </w:t>
        <w:tab/>
        <w:tab/>
        <w:t xml:space="preserve">1785 </w:t>
        <w:tab/>
        <w:t xml:space="preserve">Kremnica       </w:t>
        <w:tab/>
        <w:tab/>
        <w:t xml:space="preserve">5       </w:t>
        <w:tab/>
        <w:t xml:space="preserve">26.5  </w:t>
        <w:tab/>
        <w:t xml:space="preserve">41.5   </w:t>
        <w:tab/>
        <w:t xml:space="preserve">32.5    </w:t>
      </w:r>
    </w:p>
    <w:p>
      <w:pPr>
        <w:pStyle w:val="Normal"/>
        <w:rPr/>
      </w:pPr>
      <w:r>
        <w:rPr/>
        <w:t xml:space="preserve"> </w:t>
      </w:r>
      <w:r>
        <w:rPr/>
        <w:t xml:space="preserve">26   </w:t>
        <w:tab/>
        <w:t xml:space="preserve">Longauer, Igor      </w:t>
        <w:tab/>
        <w:t xml:space="preserve">SEN   </w:t>
        <w:tab/>
        <w:tab/>
        <w:t xml:space="preserve">1850 </w:t>
        <w:tab/>
        <w:t xml:space="preserve">Zvolen         </w:t>
        <w:tab/>
        <w:tab/>
        <w:t xml:space="preserve">5       </w:t>
        <w:tab/>
        <w:t xml:space="preserve">26.0  </w:t>
        <w:tab/>
        <w:t xml:space="preserve">47.5   </w:t>
        <w:tab/>
        <w:t xml:space="preserve">36.0    </w:t>
      </w:r>
    </w:p>
    <w:p>
      <w:pPr>
        <w:pStyle w:val="Normal"/>
        <w:rPr/>
      </w:pPr>
      <w:r>
        <w:rPr/>
        <w:t xml:space="preserve"> </w:t>
      </w:r>
      <w:r>
        <w:rPr/>
        <w:t xml:space="preserve">27   </w:t>
        <w:tab/>
        <w:t xml:space="preserve">Korbeľ, Štefan       </w:t>
        <w:tab/>
        <w:t xml:space="preserve">CH18  </w:t>
        <w:tab/>
        <w:tab/>
        <w:t xml:space="preserve">1350 </w:t>
        <w:tab/>
        <w:t xml:space="preserve">Martin         </w:t>
        <w:tab/>
        <w:tab/>
        <w:t xml:space="preserve">5       </w:t>
        <w:tab/>
        <w:t xml:space="preserve">24.5  </w:t>
        <w:tab/>
        <w:t xml:space="preserve">41.5    </w:t>
        <w:tab/>
        <w:t>32.5</w:t>
      </w:r>
    </w:p>
    <w:p>
      <w:pPr>
        <w:pStyle w:val="Normal"/>
        <w:rPr/>
      </w:pPr>
      <w:r>
        <w:rPr/>
        <w:t xml:space="preserve"> </w:t>
      </w:r>
      <w:r>
        <w:rPr/>
        <w:t xml:space="preserve">28   </w:t>
        <w:tab/>
        <w:t xml:space="preserve">Nagy, Zsolt                </w:t>
        <w:tab/>
        <w:tab/>
        <w:tab/>
        <w:t xml:space="preserve">1350 </w:t>
        <w:tab/>
        <w:t xml:space="preserve">Balassagyarmat </w:t>
        <w:tab/>
        <w:t xml:space="preserve">5       </w:t>
        <w:tab/>
        <w:t xml:space="preserve">24.5  </w:t>
        <w:tab/>
        <w:t xml:space="preserve">37.0    </w:t>
        <w:tab/>
        <w:t>30.5</w:t>
      </w:r>
    </w:p>
    <w:p>
      <w:pPr>
        <w:pStyle w:val="Normal"/>
        <w:rPr/>
      </w:pPr>
      <w:r>
        <w:rPr/>
        <w:t xml:space="preserve"> </w:t>
      </w:r>
      <w:r>
        <w:rPr/>
        <w:t xml:space="preserve">29   </w:t>
        <w:tab/>
        <w:t xml:space="preserve">Gál, Tichomír              </w:t>
        <w:tab/>
        <w:tab/>
        <w:t xml:space="preserve">1350 </w:t>
        <w:tab/>
        <w:t xml:space="preserve">Vinica         </w:t>
        <w:tab/>
        <w:tab/>
        <w:t xml:space="preserve">5       </w:t>
        <w:tab/>
        <w:t xml:space="preserve">23.0  </w:t>
        <w:tab/>
        <w:t xml:space="preserve">40.5    </w:t>
        <w:tab/>
        <w:t xml:space="preserve">32.0    </w:t>
      </w:r>
    </w:p>
    <w:p>
      <w:pPr>
        <w:pStyle w:val="Normal"/>
        <w:rPr/>
      </w:pPr>
      <w:r>
        <w:rPr/>
        <w:t xml:space="preserve"> </w:t>
      </w:r>
      <w:r>
        <w:rPr/>
        <w:t xml:space="preserve">30   </w:t>
        <w:tab/>
        <w:t xml:space="preserve">Gál, Dávid           </w:t>
        <w:tab/>
        <w:t xml:space="preserve">CH14  </w:t>
        <w:tab/>
        <w:tab/>
        <w:t xml:space="preserve">1350 </w:t>
        <w:tab/>
        <w:t xml:space="preserve">Vinica         </w:t>
        <w:tab/>
        <w:tab/>
        <w:t xml:space="preserve">5       </w:t>
        <w:tab/>
        <w:t xml:space="preserve">22.0  </w:t>
        <w:tab/>
        <w:t xml:space="preserve">40.0    </w:t>
        <w:tab/>
        <w:t>31.0</w:t>
      </w:r>
    </w:p>
    <w:p>
      <w:pPr>
        <w:pStyle w:val="Normal"/>
        <w:rPr/>
      </w:pPr>
      <w:r>
        <w:rPr/>
        <w:t xml:space="preserve"> </w:t>
      </w:r>
      <w:r>
        <w:rPr/>
        <w:t xml:space="preserve">31   </w:t>
        <w:tab/>
        <w:t xml:space="preserve">Križan, Milan              </w:t>
        <w:tab/>
        <w:tab/>
        <w:t xml:space="preserve">1350 </w:t>
        <w:tab/>
        <w:t xml:space="preserve">Krupina        </w:t>
        <w:tab/>
        <w:tab/>
        <w:t xml:space="preserve">5       </w:t>
        <w:tab/>
        <w:t xml:space="preserve">21.5  </w:t>
        <w:tab/>
        <w:t xml:space="preserve">38.5    </w:t>
        <w:tab/>
        <w:t>30.0</w:t>
      </w:r>
    </w:p>
    <w:p>
      <w:pPr>
        <w:pStyle w:val="Normal"/>
        <w:rPr/>
      </w:pPr>
      <w:r>
        <w:rPr/>
        <w:t xml:space="preserve"> </w:t>
      </w:r>
      <w:r>
        <w:rPr/>
        <w:t xml:space="preserve">32   </w:t>
        <w:tab/>
        <w:t xml:space="preserve">Torma, Viktor        </w:t>
        <w:tab/>
        <w:t xml:space="preserve">CH18  </w:t>
        <w:tab/>
        <w:tab/>
        <w:t xml:space="preserve">1350 </w:t>
        <w:tab/>
        <w:t xml:space="preserve">Vinica         </w:t>
        <w:tab/>
        <w:tab/>
        <w:t xml:space="preserve">5       </w:t>
        <w:tab/>
        <w:t xml:space="preserve">20.5  </w:t>
        <w:tab/>
        <w:t xml:space="preserve">37.0    </w:t>
        <w:tab/>
        <w:t>29.0</w:t>
      </w:r>
    </w:p>
    <w:p>
      <w:pPr>
        <w:pStyle w:val="Normal"/>
        <w:rPr/>
      </w:pPr>
      <w:r>
        <w:rPr/>
        <w:t xml:space="preserve"> </w:t>
      </w:r>
      <w:r>
        <w:rPr/>
        <w:t xml:space="preserve">33   </w:t>
        <w:tab/>
        <w:t xml:space="preserve">Halaj, András              </w:t>
        <w:tab/>
        <w:tab/>
        <w:t xml:space="preserve">2180 </w:t>
        <w:tab/>
        <w:t xml:space="preserve">Pásztó         </w:t>
        <w:tab/>
        <w:tab/>
        <w:t xml:space="preserve">4.5     </w:t>
        <w:tab/>
        <w:t xml:space="preserve">25.5  </w:t>
        <w:tab/>
        <w:t xml:space="preserve">45.0    </w:t>
        <w:tab/>
        <w:t>35.5</w:t>
      </w:r>
    </w:p>
    <w:p>
      <w:pPr>
        <w:pStyle w:val="Normal"/>
        <w:rPr/>
      </w:pPr>
      <w:r>
        <w:rPr/>
        <w:t xml:space="preserve"> </w:t>
      </w:r>
      <w:r>
        <w:rPr/>
        <w:t xml:space="preserve">34   </w:t>
        <w:tab/>
        <w:t xml:space="preserve">Jakab, Ladislav            </w:t>
        <w:tab/>
        <w:tab/>
        <w:t xml:space="preserve">1350 </w:t>
        <w:tab/>
        <w:t xml:space="preserve">Čebovce        </w:t>
        <w:tab/>
        <w:tab/>
        <w:t xml:space="preserve">4.5     </w:t>
        <w:tab/>
        <w:t xml:space="preserve">24.5  </w:t>
        <w:tab/>
        <w:t xml:space="preserve">43.0    </w:t>
        <w:tab/>
        <w:t>32.5</w:t>
      </w:r>
    </w:p>
    <w:p>
      <w:pPr>
        <w:pStyle w:val="Normal"/>
        <w:rPr/>
      </w:pPr>
      <w:r>
        <w:rPr/>
        <w:t xml:space="preserve"> </w:t>
      </w:r>
      <w:r>
        <w:rPr/>
        <w:t xml:space="preserve">35   </w:t>
        <w:tab/>
        <w:t xml:space="preserve">Fónod, František           </w:t>
        <w:tab/>
        <w:tab/>
        <w:t xml:space="preserve">1500 </w:t>
        <w:tab/>
        <w:t xml:space="preserve">Kosihovce      </w:t>
        <w:tab/>
        <w:tab/>
        <w:t xml:space="preserve">4.5     </w:t>
        <w:tab/>
        <w:t xml:space="preserve">22.5  </w:t>
        <w:tab/>
        <w:t xml:space="preserve">40.5    </w:t>
        <w:tab/>
        <w:t>30.0</w:t>
      </w:r>
    </w:p>
    <w:p>
      <w:pPr>
        <w:pStyle w:val="Normal"/>
        <w:rPr/>
      </w:pPr>
      <w:r>
        <w:rPr/>
        <w:t xml:space="preserve"> </w:t>
      </w:r>
      <w:r>
        <w:rPr/>
        <w:t xml:space="preserve">36   </w:t>
        <w:tab/>
        <w:t xml:space="preserve">Hegedűš, Gabriel           </w:t>
        <w:tab/>
        <w:tab/>
        <w:t xml:space="preserve">1350 </w:t>
        <w:tab/>
        <w:t xml:space="preserve">Čebovce        </w:t>
        <w:tab/>
        <w:tab/>
        <w:t xml:space="preserve">4.5     </w:t>
        <w:tab/>
        <w:t xml:space="preserve">20.5  </w:t>
        <w:tab/>
        <w:t xml:space="preserve">43.0    </w:t>
        <w:tab/>
        <w:t>33.0</w:t>
      </w:r>
    </w:p>
    <w:p>
      <w:pPr>
        <w:pStyle w:val="Normal"/>
        <w:rPr/>
      </w:pPr>
      <w:r>
        <w:rPr/>
        <w:t xml:space="preserve"> </w:t>
      </w:r>
      <w:r>
        <w:rPr/>
        <w:t xml:space="preserve">37   </w:t>
        <w:tab/>
        <w:t xml:space="preserve">Marko, Július        </w:t>
        <w:tab/>
        <w:t xml:space="preserve">SEN   </w:t>
        <w:tab/>
        <w:tab/>
        <w:t xml:space="preserve">1350 </w:t>
        <w:tab/>
        <w:t xml:space="preserve">Čebovce        </w:t>
        <w:tab/>
        <w:tab/>
        <w:t xml:space="preserve">4.5     </w:t>
        <w:tab/>
        <w:t xml:space="preserve">20.5  </w:t>
        <w:tab/>
        <w:t xml:space="preserve">41.5    </w:t>
        <w:tab/>
        <w:t>32.0</w:t>
      </w:r>
    </w:p>
    <w:p>
      <w:pPr>
        <w:pStyle w:val="Normal"/>
        <w:rPr/>
      </w:pPr>
      <w:r>
        <w:rPr/>
        <w:t xml:space="preserve"> </w:t>
      </w:r>
      <w:r>
        <w:rPr/>
        <w:t xml:space="preserve">38   </w:t>
        <w:tab/>
        <w:t xml:space="preserve">László, Gustáv             </w:t>
        <w:tab/>
        <w:tab/>
        <w:t xml:space="preserve">1602 </w:t>
        <w:tab/>
        <w:t xml:space="preserve">Detva          </w:t>
        <w:tab/>
        <w:tab/>
        <w:t xml:space="preserve">4.5     </w:t>
        <w:tab/>
        <w:t xml:space="preserve">20.0  </w:t>
        <w:tab/>
        <w:t xml:space="preserve">38.5    </w:t>
        <w:tab/>
        <w:t>30.5</w:t>
      </w:r>
    </w:p>
    <w:p>
      <w:pPr>
        <w:pStyle w:val="Normal"/>
        <w:rPr/>
      </w:pPr>
      <w:r>
        <w:rPr/>
        <w:t xml:space="preserve"> </w:t>
      </w:r>
      <w:r>
        <w:rPr/>
        <w:t xml:space="preserve">39   </w:t>
        <w:tab/>
        <w:t xml:space="preserve">Balga, Ladislav      </w:t>
        <w:tab/>
        <w:t xml:space="preserve">CH18  </w:t>
        <w:tab/>
        <w:tab/>
        <w:t xml:space="preserve">1427 </w:t>
        <w:tab/>
        <w:t xml:space="preserve">Kosihovce      </w:t>
        <w:tab/>
        <w:tab/>
        <w:t xml:space="preserve">4.5     </w:t>
        <w:tab/>
        <w:t xml:space="preserve">18.5  </w:t>
        <w:tab/>
        <w:t xml:space="preserve">39.0    </w:t>
        <w:tab/>
        <w:t>29.5</w:t>
      </w:r>
    </w:p>
    <w:p>
      <w:pPr>
        <w:pStyle w:val="Normal"/>
        <w:rPr/>
      </w:pPr>
      <w:r>
        <w:rPr/>
        <w:t xml:space="preserve"> </w:t>
      </w:r>
      <w:r>
        <w:rPr/>
        <w:t xml:space="preserve">40   </w:t>
        <w:tab/>
        <w:t xml:space="preserve">Fazekas, Péter       </w:t>
        <w:tab/>
        <w:t xml:space="preserve">CH18  </w:t>
        <w:tab/>
        <w:tab/>
        <w:t xml:space="preserve">1768 </w:t>
        <w:tab/>
        <w:t xml:space="preserve">Salgótarján    </w:t>
        <w:tab/>
        <w:tab/>
        <w:t xml:space="preserve">4       </w:t>
        <w:tab/>
        <w:t xml:space="preserve">30.0  </w:t>
        <w:tab/>
        <w:t xml:space="preserve">50.5    </w:t>
        <w:tab/>
        <w:t>39.0</w:t>
      </w:r>
    </w:p>
    <w:p>
      <w:pPr>
        <w:pStyle w:val="Normal"/>
        <w:rPr/>
      </w:pPr>
      <w:r>
        <w:rPr/>
        <w:t xml:space="preserve"> </w:t>
      </w:r>
      <w:r>
        <w:rPr/>
        <w:t xml:space="preserve">41   </w:t>
        <w:tab/>
        <w:t xml:space="preserve">Senko, Ján                 </w:t>
        <w:tab/>
        <w:tab/>
        <w:tab/>
        <w:t xml:space="preserve">1350 </w:t>
        <w:tab/>
        <w:t xml:space="preserve">Veľký Krtíš    </w:t>
        <w:tab/>
        <w:tab/>
        <w:t xml:space="preserve">4       </w:t>
        <w:tab/>
        <w:t xml:space="preserve">25.5  </w:t>
        <w:tab/>
        <w:t xml:space="preserve">46.0    </w:t>
        <w:tab/>
        <w:t>35.5</w:t>
      </w:r>
    </w:p>
    <w:p>
      <w:pPr>
        <w:pStyle w:val="Normal"/>
        <w:rPr/>
      </w:pPr>
      <w:r>
        <w:rPr/>
        <w:t xml:space="preserve"> </w:t>
      </w:r>
      <w:r>
        <w:rPr/>
        <w:t xml:space="preserve">42   </w:t>
        <w:tab/>
        <w:t xml:space="preserve">Znám, Richard              </w:t>
        <w:tab/>
        <w:tab/>
        <w:t xml:space="preserve">1571 </w:t>
        <w:tab/>
        <w:t xml:space="preserve">Kosihovce      </w:t>
        <w:tab/>
        <w:tab/>
        <w:t xml:space="preserve">4       </w:t>
        <w:tab/>
        <w:t xml:space="preserve">22.0  </w:t>
        <w:tab/>
        <w:t xml:space="preserve">41.5    </w:t>
        <w:tab/>
        <w:t>33.0</w:t>
      </w:r>
    </w:p>
    <w:p>
      <w:pPr>
        <w:pStyle w:val="Normal"/>
        <w:rPr/>
      </w:pPr>
      <w:r>
        <w:rPr/>
        <w:t xml:space="preserve"> </w:t>
      </w:r>
      <w:r>
        <w:rPr/>
        <w:t xml:space="preserve">43   </w:t>
        <w:tab/>
        <w:t xml:space="preserve">Terek, Martin              </w:t>
        <w:tab/>
        <w:tab/>
        <w:t xml:space="preserve">1350 </w:t>
        <w:tab/>
        <w:t xml:space="preserve">Modrý Kameň    </w:t>
        <w:tab/>
        <w:t xml:space="preserve">4       </w:t>
        <w:tab/>
        <w:t xml:space="preserve">22.0  </w:t>
        <w:tab/>
        <w:t xml:space="preserve">38.0    </w:t>
        <w:tab/>
        <w:t>30.0</w:t>
      </w:r>
    </w:p>
    <w:p>
      <w:pPr>
        <w:pStyle w:val="Normal"/>
        <w:rPr/>
      </w:pPr>
      <w:r>
        <w:rPr/>
        <w:t xml:space="preserve"> </w:t>
      </w:r>
      <w:r>
        <w:rPr/>
        <w:t xml:space="preserve">44   </w:t>
        <w:tab/>
        <w:t xml:space="preserve">Tkáč, Martin         </w:t>
        <w:tab/>
        <w:t xml:space="preserve">CH18  </w:t>
        <w:tab/>
        <w:tab/>
        <w:t xml:space="preserve">1350 </w:t>
        <w:tab/>
        <w:t xml:space="preserve">Hriňová        </w:t>
        <w:tab/>
        <w:tab/>
        <w:t xml:space="preserve">4       </w:t>
        <w:tab/>
        <w:t xml:space="preserve">21.0  </w:t>
        <w:tab/>
        <w:t xml:space="preserve">38.5    </w:t>
        <w:tab/>
        <w:t>30.0</w:t>
      </w:r>
    </w:p>
    <w:p>
      <w:pPr>
        <w:pStyle w:val="Normal"/>
        <w:rPr/>
      </w:pPr>
      <w:r>
        <w:rPr/>
        <w:t xml:space="preserve"> </w:t>
      </w:r>
      <w:r>
        <w:rPr/>
        <w:t xml:space="preserve">45   </w:t>
        <w:tab/>
        <w:t xml:space="preserve">Szabó, Ladislav            </w:t>
        <w:tab/>
        <w:tab/>
        <w:t xml:space="preserve">1530 </w:t>
        <w:tab/>
        <w:t xml:space="preserve">Vinica         </w:t>
        <w:tab/>
        <w:tab/>
        <w:t>4</w:t>
        <w:tab/>
        <w:t xml:space="preserve">20.0  </w:t>
        <w:tab/>
        <w:t xml:space="preserve">38.5    </w:t>
        <w:tab/>
        <w:t>29.5</w:t>
      </w:r>
    </w:p>
    <w:p>
      <w:pPr>
        <w:pStyle w:val="Normal"/>
        <w:rPr/>
      </w:pPr>
      <w:r>
        <w:rPr/>
        <w:t xml:space="preserve"> </w:t>
      </w:r>
      <w:r>
        <w:rPr/>
        <w:t xml:space="preserve">46   </w:t>
        <w:tab/>
        <w:t xml:space="preserve">Tomášik, Martin            </w:t>
        <w:tab/>
        <w:tab/>
        <w:t xml:space="preserve">1350 </w:t>
        <w:tab/>
        <w:t xml:space="preserve">Modrý Kameň    </w:t>
        <w:tab/>
        <w:t xml:space="preserve">4       </w:t>
        <w:tab/>
        <w:t xml:space="preserve">20.0  </w:t>
        <w:tab/>
        <w:t xml:space="preserve">33.0    </w:t>
        <w:tab/>
        <w:t>26.0</w:t>
      </w:r>
    </w:p>
    <w:p>
      <w:pPr>
        <w:pStyle w:val="Normal"/>
        <w:rPr/>
      </w:pPr>
      <w:r>
        <w:rPr/>
        <w:t xml:space="preserve"> </w:t>
      </w:r>
      <w:r>
        <w:rPr/>
        <w:t xml:space="preserve">47   </w:t>
        <w:tab/>
        <w:t xml:space="preserve">Bojtoš, Erik         </w:t>
        <w:tab/>
        <w:t xml:space="preserve">CH12  </w:t>
        <w:tab/>
        <w:tab/>
        <w:t xml:space="preserve">1453 </w:t>
        <w:tab/>
        <w:t xml:space="preserve">Čebovce        </w:t>
        <w:tab/>
        <w:tab/>
        <w:t xml:space="preserve">4       </w:t>
        <w:tab/>
        <w:t xml:space="preserve">18.0  </w:t>
        <w:tab/>
        <w:t xml:space="preserve">40.5    </w:t>
        <w:tab/>
        <w:t>29.5</w:t>
      </w:r>
    </w:p>
    <w:p>
      <w:pPr>
        <w:pStyle w:val="Normal"/>
        <w:rPr/>
      </w:pPr>
      <w:r>
        <w:rPr/>
        <w:t xml:space="preserve"> </w:t>
      </w:r>
      <w:r>
        <w:rPr/>
        <w:t xml:space="preserve">48   </w:t>
        <w:tab/>
        <w:t xml:space="preserve">Ovčiarik, Michal     </w:t>
        <w:tab/>
        <w:t xml:space="preserve">CH14  </w:t>
        <w:tab/>
        <w:tab/>
        <w:t xml:space="preserve">1526 </w:t>
        <w:tab/>
        <w:t xml:space="preserve">Detva          </w:t>
        <w:tab/>
        <w:tab/>
        <w:t xml:space="preserve">4       </w:t>
        <w:tab/>
        <w:t xml:space="preserve">18.0  </w:t>
        <w:tab/>
        <w:t xml:space="preserve">37.5    </w:t>
        <w:tab/>
        <w:t>28.5</w:t>
      </w:r>
    </w:p>
    <w:p>
      <w:pPr>
        <w:pStyle w:val="Normal"/>
        <w:rPr/>
      </w:pPr>
      <w:r>
        <w:rPr/>
        <w:t xml:space="preserve"> </w:t>
      </w:r>
      <w:r>
        <w:rPr/>
        <w:t xml:space="preserve">49   </w:t>
        <w:tab/>
        <w:t xml:space="preserve">György, Márió              </w:t>
        <w:tab/>
        <w:tab/>
        <w:t xml:space="preserve">1350 </w:t>
        <w:tab/>
        <w:t xml:space="preserve">Čebovce        </w:t>
        <w:tab/>
        <w:tab/>
        <w:t xml:space="preserve">4       </w:t>
        <w:tab/>
        <w:t xml:space="preserve">17.5  </w:t>
        <w:tab/>
        <w:t xml:space="preserve">36.0    </w:t>
        <w:tab/>
        <w:t>28.0</w:t>
      </w:r>
    </w:p>
    <w:p>
      <w:pPr>
        <w:pStyle w:val="Normal"/>
        <w:rPr/>
      </w:pPr>
      <w:r>
        <w:rPr/>
        <w:t xml:space="preserve"> </w:t>
      </w:r>
      <w:r>
        <w:rPr/>
        <w:t xml:space="preserve">50   </w:t>
        <w:tab/>
        <w:t xml:space="preserve">Balga, Jozef               </w:t>
        <w:tab/>
        <w:tab/>
        <w:tab/>
        <w:t xml:space="preserve">1350 </w:t>
        <w:tab/>
        <w:t xml:space="preserve">Čebovce        </w:t>
        <w:tab/>
        <w:tab/>
        <w:t xml:space="preserve">4       </w:t>
        <w:tab/>
        <w:t xml:space="preserve">17.0  </w:t>
        <w:tab/>
        <w:t xml:space="preserve">41.0    </w:t>
        <w:tab/>
        <w:t>31.5</w:t>
      </w:r>
    </w:p>
    <w:p>
      <w:pPr>
        <w:pStyle w:val="Normal"/>
        <w:rPr/>
      </w:pPr>
      <w:r>
        <w:rPr/>
        <w:t xml:space="preserve"> </w:t>
      </w:r>
      <w:r>
        <w:rPr/>
        <w:t xml:space="preserve">51   </w:t>
        <w:tab/>
        <w:t xml:space="preserve">Krnáčová, Erika      </w:t>
        <w:tab/>
        <w:t xml:space="preserve">D     </w:t>
        <w:tab/>
        <w:tab/>
        <w:t xml:space="preserve">1456 </w:t>
        <w:tab/>
        <w:t xml:space="preserve">Detva          </w:t>
        <w:tab/>
        <w:tab/>
        <w:t xml:space="preserve">4       </w:t>
        <w:tab/>
        <w:t xml:space="preserve">17.0  </w:t>
        <w:tab/>
        <w:t xml:space="preserve">38.0    </w:t>
        <w:tab/>
        <w:t>28.0</w:t>
      </w:r>
    </w:p>
    <w:p>
      <w:pPr>
        <w:pStyle w:val="Normal"/>
        <w:rPr/>
      </w:pPr>
      <w:r>
        <w:rPr/>
        <w:t xml:space="preserve"> </w:t>
      </w:r>
      <w:r>
        <w:rPr/>
        <w:t xml:space="preserve">52   </w:t>
        <w:tab/>
        <w:t xml:space="preserve">Škreno, Vladimir st.       </w:t>
        <w:tab/>
        <w:tab/>
        <w:t xml:space="preserve">1350 </w:t>
        <w:tab/>
        <w:t xml:space="preserve">Dačov Lom      </w:t>
        <w:tab/>
        <w:t xml:space="preserve">4       </w:t>
        <w:tab/>
        <w:t xml:space="preserve">15.0  </w:t>
        <w:tab/>
        <w:t xml:space="preserve">32.0    </w:t>
        <w:tab/>
        <w:t>25.0</w:t>
      </w:r>
    </w:p>
    <w:p>
      <w:pPr>
        <w:pStyle w:val="Normal"/>
        <w:rPr/>
      </w:pPr>
      <w:r>
        <w:rPr/>
        <w:t xml:space="preserve"> </w:t>
      </w:r>
      <w:r>
        <w:rPr/>
        <w:t xml:space="preserve">53   </w:t>
        <w:tab/>
        <w:t xml:space="preserve">Balga, František     </w:t>
        <w:tab/>
        <w:t xml:space="preserve">CH14  </w:t>
        <w:tab/>
        <w:tab/>
        <w:t xml:space="preserve">1522 </w:t>
        <w:tab/>
        <w:t xml:space="preserve">Čebovce        </w:t>
        <w:tab/>
        <w:tab/>
        <w:t xml:space="preserve">3.5     </w:t>
        <w:tab/>
        <w:t xml:space="preserve">19.5  </w:t>
        <w:tab/>
        <w:t xml:space="preserve">39.5    </w:t>
        <w:tab/>
        <w:t>31.5</w:t>
      </w:r>
    </w:p>
    <w:p>
      <w:pPr>
        <w:pStyle w:val="Normal"/>
        <w:rPr/>
      </w:pPr>
      <w:r>
        <w:rPr/>
        <w:t xml:space="preserve"> </w:t>
      </w:r>
      <w:r>
        <w:rPr/>
        <w:t xml:space="preserve">54   </w:t>
        <w:tab/>
        <w:t xml:space="preserve">Pavčo, Ján                 </w:t>
        <w:tab/>
        <w:tab/>
        <w:tab/>
        <w:t xml:space="preserve">1636 </w:t>
        <w:tab/>
        <w:t xml:space="preserve">Čebovce        </w:t>
        <w:tab/>
        <w:tab/>
        <w:t xml:space="preserve">3.5     </w:t>
        <w:tab/>
        <w:t xml:space="preserve">18.5  </w:t>
        <w:tab/>
        <w:t xml:space="preserve">38.0    </w:t>
        <w:tab/>
        <w:t>30.0</w:t>
      </w:r>
    </w:p>
    <w:p>
      <w:pPr>
        <w:pStyle w:val="Normal"/>
        <w:rPr/>
      </w:pPr>
      <w:r>
        <w:rPr/>
        <w:t xml:space="preserve"> </w:t>
      </w:r>
      <w:r>
        <w:rPr/>
        <w:t xml:space="preserve">55   </w:t>
        <w:tab/>
        <w:t xml:space="preserve">Paučová, Martina     </w:t>
        <w:tab/>
        <w:t xml:space="preserve">D     </w:t>
        <w:tab/>
        <w:tab/>
        <w:t xml:space="preserve">1450 </w:t>
        <w:tab/>
        <w:t xml:space="preserve">Detva          </w:t>
        <w:tab/>
        <w:tab/>
        <w:t xml:space="preserve">3.5     </w:t>
        <w:tab/>
        <w:t xml:space="preserve">16.5  </w:t>
        <w:tab/>
        <w:t xml:space="preserve">37.0    </w:t>
        <w:tab/>
        <w:t>29.0</w:t>
      </w:r>
    </w:p>
    <w:p>
      <w:pPr>
        <w:pStyle w:val="Normal"/>
        <w:rPr/>
      </w:pPr>
      <w:r>
        <w:rPr/>
        <w:t xml:space="preserve"> </w:t>
      </w:r>
      <w:r>
        <w:rPr/>
        <w:t xml:space="preserve">56   </w:t>
        <w:tab/>
        <w:t xml:space="preserve">Pavlov, Ivan               </w:t>
        <w:tab/>
        <w:tab/>
        <w:tab/>
        <w:t xml:space="preserve">1350 </w:t>
        <w:tab/>
        <w:t xml:space="preserve">Veľký Krtíš    </w:t>
        <w:tab/>
        <w:tab/>
        <w:t xml:space="preserve">3.5     </w:t>
        <w:tab/>
        <w:t xml:space="preserve">16.5  </w:t>
        <w:tab/>
        <w:t xml:space="preserve">33.0    </w:t>
        <w:tab/>
        <w:t>26.5</w:t>
      </w:r>
    </w:p>
    <w:p>
      <w:pPr>
        <w:pStyle w:val="Normal"/>
        <w:rPr/>
      </w:pPr>
      <w:r>
        <w:rPr/>
        <w:t xml:space="preserve"> </w:t>
      </w:r>
      <w:r>
        <w:rPr/>
        <w:t xml:space="preserve">57   </w:t>
        <w:tab/>
        <w:t xml:space="preserve">Murinová, Júlia      </w:t>
        <w:tab/>
        <w:t xml:space="preserve">D     </w:t>
        <w:tab/>
        <w:tab/>
        <w:t xml:space="preserve">1530 </w:t>
        <w:tab/>
        <w:t xml:space="preserve">Hriňová        </w:t>
        <w:tab/>
        <w:tab/>
        <w:t xml:space="preserve">3.5     </w:t>
        <w:tab/>
        <w:t xml:space="preserve">16.0  </w:t>
        <w:tab/>
        <w:t xml:space="preserve">35.0    </w:t>
        <w:tab/>
        <w:t>26.5</w:t>
      </w:r>
    </w:p>
    <w:p>
      <w:pPr>
        <w:pStyle w:val="Normal"/>
        <w:rPr/>
      </w:pPr>
      <w:r>
        <w:rPr/>
        <w:t xml:space="preserve"> </w:t>
      </w:r>
      <w:r>
        <w:rPr/>
        <w:t xml:space="preserve">58   </w:t>
        <w:tab/>
        <w:t xml:space="preserve">Balga, Štefan              </w:t>
        <w:tab/>
        <w:tab/>
        <w:t xml:space="preserve">1350 </w:t>
        <w:tab/>
        <w:t xml:space="preserve">Čebovce        </w:t>
        <w:tab/>
        <w:tab/>
        <w:t xml:space="preserve">3       </w:t>
        <w:tab/>
        <w:t xml:space="preserve">15.0  </w:t>
        <w:tab/>
        <w:t xml:space="preserve">37.0    </w:t>
        <w:tab/>
        <w:t>29.0</w:t>
      </w:r>
    </w:p>
    <w:p>
      <w:pPr>
        <w:pStyle w:val="Normal"/>
        <w:rPr/>
      </w:pPr>
      <w:r>
        <w:rPr/>
        <w:t xml:space="preserve"> </w:t>
      </w:r>
      <w:r>
        <w:rPr/>
        <w:t xml:space="preserve">59   </w:t>
        <w:tab/>
        <w:t xml:space="preserve">Sarvaš, Dušan              </w:t>
        <w:tab/>
        <w:tab/>
        <w:t xml:space="preserve">1350 </w:t>
        <w:tab/>
        <w:t xml:space="preserve">Detva          </w:t>
        <w:tab/>
        <w:tab/>
        <w:t xml:space="preserve">3       </w:t>
        <w:tab/>
        <w:t xml:space="preserve">15.0  </w:t>
        <w:tab/>
        <w:t xml:space="preserve">30.5    </w:t>
        <w:tab/>
        <w:t>25.0</w:t>
      </w:r>
    </w:p>
    <w:p>
      <w:pPr>
        <w:pStyle w:val="Normal"/>
        <w:rPr/>
      </w:pPr>
      <w:r>
        <w:rPr/>
        <w:t xml:space="preserve"> </w:t>
      </w:r>
      <w:r>
        <w:rPr/>
        <w:t xml:space="preserve">60   </w:t>
        <w:tab/>
        <w:t xml:space="preserve">Jakab, Jozef         </w:t>
        <w:tab/>
        <w:t xml:space="preserve">CH12  </w:t>
        <w:tab/>
        <w:tab/>
        <w:t xml:space="preserve">1350 </w:t>
        <w:tab/>
        <w:t xml:space="preserve">Čebovce        </w:t>
        <w:tab/>
        <w:tab/>
        <w:t xml:space="preserve">3       </w:t>
        <w:tab/>
        <w:t xml:space="preserve">12.0  </w:t>
        <w:tab/>
        <w:t xml:space="preserve">30.0    </w:t>
        <w:tab/>
        <w:t>24.5</w:t>
      </w:r>
    </w:p>
    <w:p>
      <w:pPr>
        <w:pStyle w:val="Normal"/>
        <w:rPr/>
      </w:pPr>
      <w:r>
        <w:rPr/>
        <w:t xml:space="preserve"> </w:t>
      </w:r>
      <w:r>
        <w:rPr/>
        <w:t xml:space="preserve">61   </w:t>
        <w:tab/>
        <w:t xml:space="preserve">Balga, Miroslav      </w:t>
        <w:tab/>
        <w:t xml:space="preserve">CH12  </w:t>
        <w:tab/>
        <w:tab/>
        <w:t xml:space="preserve">1350 </w:t>
        <w:tab/>
        <w:t xml:space="preserve">Čebovce        </w:t>
        <w:tab/>
        <w:tab/>
        <w:t xml:space="preserve">3       </w:t>
        <w:tab/>
        <w:t xml:space="preserve">11.0  </w:t>
        <w:tab/>
        <w:t xml:space="preserve">30.0    </w:t>
        <w:tab/>
        <w:t>24.5</w:t>
      </w:r>
    </w:p>
    <w:p>
      <w:pPr>
        <w:pStyle w:val="Normal"/>
        <w:rPr/>
      </w:pPr>
      <w:r>
        <w:rPr/>
        <w:t xml:space="preserve"> </w:t>
      </w:r>
      <w:r>
        <w:rPr/>
        <w:t xml:space="preserve">62   </w:t>
        <w:tab/>
        <w:t xml:space="preserve">Melicherčík, Jozef   </w:t>
        <w:tab/>
        <w:t xml:space="preserve">CH12  </w:t>
        <w:tab/>
        <w:tab/>
        <w:t xml:space="preserve">1350 </w:t>
        <w:tab/>
        <w:t xml:space="preserve">Detva          </w:t>
        <w:tab/>
        <w:tab/>
        <w:t xml:space="preserve">3       </w:t>
        <w:tab/>
        <w:t xml:space="preserve">11.0  </w:t>
        <w:tab/>
        <w:t xml:space="preserve">24.5    </w:t>
        <w:tab/>
        <w:t>19.0</w:t>
      </w:r>
    </w:p>
    <w:p>
      <w:pPr>
        <w:pStyle w:val="Normal"/>
        <w:rPr/>
      </w:pPr>
      <w:r>
        <w:rPr/>
        <w:t xml:space="preserve"> </w:t>
      </w:r>
      <w:r>
        <w:rPr/>
        <w:t xml:space="preserve">63   </w:t>
        <w:tab/>
        <w:t xml:space="preserve">Murár, Tibor        </w:t>
        <w:tab/>
        <w:t xml:space="preserve">CH18  </w:t>
        <w:tab/>
        <w:tab/>
        <w:t xml:space="preserve">1350 </w:t>
        <w:tab/>
        <w:t xml:space="preserve">Kosihovce      </w:t>
        <w:tab/>
        <w:tab/>
        <w:t xml:space="preserve">3       </w:t>
        <w:tab/>
        <w:t xml:space="preserve">10.0  </w:t>
        <w:tab/>
        <w:t xml:space="preserve">24.5    </w:t>
        <w:tab/>
        <w:t>19.5</w:t>
      </w:r>
    </w:p>
    <w:p>
      <w:pPr>
        <w:pStyle w:val="Normal"/>
        <w:rPr/>
      </w:pPr>
      <w:r>
        <w:rPr/>
        <w:t xml:space="preserve"> </w:t>
      </w:r>
      <w:r>
        <w:rPr/>
        <w:t xml:space="preserve">64   </w:t>
        <w:tab/>
        <w:t xml:space="preserve">Hegedűš, Kristián    </w:t>
        <w:tab/>
        <w:t xml:space="preserve">CH12  </w:t>
        <w:tab/>
        <w:tab/>
        <w:t xml:space="preserve">1350 </w:t>
        <w:tab/>
        <w:t xml:space="preserve">Čebovce        </w:t>
        <w:tab/>
        <w:tab/>
        <w:t xml:space="preserve">3        </w:t>
        <w:tab/>
        <w:t xml:space="preserve">9.0  </w:t>
        <w:tab/>
        <w:t xml:space="preserve">29.0    </w:t>
        <w:tab/>
        <w:t>23.5</w:t>
      </w:r>
    </w:p>
    <w:p>
      <w:pPr>
        <w:pStyle w:val="Normal"/>
        <w:rPr/>
      </w:pPr>
      <w:r>
        <w:rPr/>
        <w:t xml:space="preserve"> </w:t>
      </w:r>
      <w:r>
        <w:rPr/>
        <w:t xml:space="preserve">65   </w:t>
        <w:tab/>
        <w:t xml:space="preserve">Forgáč, Matej        </w:t>
        <w:tab/>
        <w:t xml:space="preserve">CH10  </w:t>
        <w:tab/>
        <w:tab/>
        <w:t xml:space="preserve">1350 </w:t>
        <w:tab/>
        <w:t xml:space="preserve">Detva          </w:t>
        <w:tab/>
        <w:tab/>
        <w:t xml:space="preserve">2.5    </w:t>
        <w:tab/>
        <w:t xml:space="preserve">11.5  </w:t>
        <w:tab/>
        <w:t xml:space="preserve">31.0    </w:t>
        <w:tab/>
        <w:t>24.5</w:t>
      </w:r>
    </w:p>
    <w:p>
      <w:pPr>
        <w:pStyle w:val="Normal"/>
        <w:rPr/>
      </w:pPr>
      <w:r>
        <w:rPr/>
        <w:t xml:space="preserve"> </w:t>
      </w:r>
      <w:r>
        <w:rPr/>
        <w:t xml:space="preserve">66   </w:t>
        <w:tab/>
        <w:t xml:space="preserve">Zatyko, Adrian       </w:t>
        <w:tab/>
        <w:t xml:space="preserve">CH10  </w:t>
        <w:tab/>
        <w:tab/>
        <w:t xml:space="preserve">1350 </w:t>
        <w:tab/>
        <w:t xml:space="preserve">Čebovce        </w:t>
        <w:tab/>
        <w:tab/>
        <w:t xml:space="preserve">2.5     </w:t>
        <w:tab/>
        <w:t xml:space="preserve">10.5  </w:t>
        <w:tab/>
        <w:t xml:space="preserve">31.0    </w:t>
        <w:tab/>
        <w:t>25.5</w:t>
      </w:r>
    </w:p>
    <w:p>
      <w:pPr>
        <w:pStyle w:val="Normal"/>
        <w:rPr/>
      </w:pPr>
      <w:r>
        <w:rPr/>
        <w:t xml:space="preserve"> </w:t>
      </w:r>
      <w:r>
        <w:rPr/>
        <w:t xml:space="preserve">67   </w:t>
        <w:tab/>
        <w:t xml:space="preserve">Bojtoš, Patrik       </w:t>
        <w:tab/>
        <w:t xml:space="preserve">CH14  </w:t>
        <w:tab/>
        <w:tab/>
        <w:t xml:space="preserve">1512 </w:t>
        <w:tab/>
        <w:t xml:space="preserve">Čebovce        </w:t>
        <w:tab/>
        <w:tab/>
        <w:t xml:space="preserve">2       </w:t>
        <w:tab/>
        <w:t xml:space="preserve">15.0  </w:t>
        <w:tab/>
        <w:t xml:space="preserve">37.5    </w:t>
        <w:tab/>
        <w:t>28.0</w:t>
      </w:r>
    </w:p>
    <w:p>
      <w:pPr>
        <w:pStyle w:val="Normal"/>
        <w:rPr/>
      </w:pPr>
      <w:r>
        <w:rPr/>
        <w:t xml:space="preserve"> </w:t>
      </w:r>
      <w:r>
        <w:rPr/>
        <w:t xml:space="preserve">68   </w:t>
        <w:tab/>
        <w:t xml:space="preserve">Martinka, Tomáš      </w:t>
        <w:tab/>
        <w:t xml:space="preserve">CH10  </w:t>
        <w:tab/>
        <w:tab/>
        <w:t xml:space="preserve">1350 </w:t>
        <w:tab/>
        <w:t xml:space="preserve">Detva          </w:t>
        <w:tab/>
        <w:tab/>
        <w:t xml:space="preserve">2        </w:t>
        <w:tab/>
        <w:t xml:space="preserve">9.0  </w:t>
        <w:tab/>
        <w:t xml:space="preserve">27.5    </w:t>
        <w:tab/>
        <w:t>21.0</w:t>
      </w:r>
    </w:p>
    <w:p>
      <w:pPr>
        <w:pStyle w:val="Normal"/>
        <w:rPr/>
      </w:pPr>
      <w:r>
        <w:rPr/>
        <w:t xml:space="preserve"> </w:t>
      </w:r>
      <w:r>
        <w:rPr/>
        <w:t xml:space="preserve">69   </w:t>
        <w:tab/>
        <w:t xml:space="preserve">Balga, Dominik       </w:t>
        <w:tab/>
        <w:t xml:space="preserve">CH10  </w:t>
        <w:tab/>
        <w:tab/>
        <w:t xml:space="preserve">1350 </w:t>
        <w:tab/>
        <w:t xml:space="preserve">Čebovce        </w:t>
        <w:tab/>
        <w:tab/>
        <w:t xml:space="preserve">0.5      </w:t>
        <w:tab/>
        <w:t xml:space="preserve">2.0  </w:t>
        <w:tab/>
        <w:t xml:space="preserve">28.0    </w:t>
        <w:tab/>
        <w:t>21.5</w:t>
      </w:r>
    </w:p>
    <w:p>
      <w:pPr>
        <w:pStyle w:val="Normal"/>
        <w:rPr/>
      </w:pPr>
      <w:r>
        <w:rPr/>
        <w:t xml:space="preserve"> </w:t>
      </w:r>
      <w:r>
        <w:rPr/>
        <w:t xml:space="preserve">70   </w:t>
        <w:tab/>
        <w:t xml:space="preserve">Balga, Adrian        </w:t>
        <w:tab/>
        <w:t xml:space="preserve">CH10  </w:t>
        <w:tab/>
        <w:tab/>
        <w:t xml:space="preserve">1350 </w:t>
        <w:tab/>
        <w:t xml:space="preserve">Čebovce        </w:t>
        <w:tab/>
        <w:tab/>
        <w:t xml:space="preserve">0.5      </w:t>
        <w:tab/>
        <w:t xml:space="preserve">2.0  </w:t>
        <w:tab/>
        <w:t xml:space="preserve">25.5    </w:t>
        <w:tab/>
        <w:t>20.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7:43:00Z</dcterms:created>
  <dc:creator>XP</dc:creator>
  <dc:description/>
  <dc:language>en-US</dc:language>
  <cp:lastModifiedBy>XP</cp:lastModifiedBy>
  <dcterms:modified xsi:type="dcterms:W3CDTF">2006-01-30T18:31:00Z</dcterms:modified>
  <cp:revision>2</cp:revision>
  <dc:subject/>
  <dc:title>Place </dc:title>
</cp:coreProperties>
</file>