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alvados Cup</w:t>
      </w:r>
      <w:r>
        <w:rPr/>
        <w:t xml:space="preserve"> – Brno „U Pásků“ 26. února 2005</w:t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87"/>
        <w:gridCol w:w="1287"/>
        <w:gridCol w:w="380"/>
        <w:gridCol w:w="380"/>
        <w:gridCol w:w="380"/>
        <w:gridCol w:w="380"/>
        <w:gridCol w:w="380"/>
        <w:gridCol w:w="380"/>
        <w:gridCol w:w="260"/>
        <w:gridCol w:w="260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il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chet Stanisla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inský Tomá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ner Kare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hra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ík Vladimí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řan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álek Tomá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iř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tri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áno mimořádně na počest 55 let Stanislava Věcheta, který pro 5 vítězů a „nejlepšího“ rozhodčího přinesl ceny: 5 litrů vlastního calvadosu. Kromě toho bylo z vybraných vkladů vyplaceno 200, 100, 50, 50 Kč pro 4 vítěze a 50 Kč pro nejmladšího účastníka – šestiletého Patrika Kopkan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9:57:00Z</dcterms:created>
  <dc:creator>Jan Kalendovský</dc:creator>
  <dc:description/>
  <dc:language>en-US</dc:language>
  <cp:lastModifiedBy>Jan Kalendovský</cp:lastModifiedBy>
  <dcterms:modified xsi:type="dcterms:W3CDTF">2005-02-28T10:14:00Z</dcterms:modified>
  <cp:revision>1</cp:revision>
  <dc:subject/>
  <dc:title>Calvados Cup – Brno „U Pásků“ 26</dc:title>
</cp:coreProperties>
</file>