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Vojenská akademie Brn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3. ročník</w:t>
      </w:r>
      <w:r>
        <w:rPr>
          <w:b/>
        </w:rPr>
        <w:t xml:space="preserve"> </w:t>
      </w:r>
      <w:r>
        <w:rPr>
          <w:b/>
          <w:sz w:val="24"/>
        </w:rPr>
        <w:t xml:space="preserve">šachového turnaje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OPEN DURAS BVK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28.6.-6.7.2003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3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</w:r>
      <w:r>
        <w:rPr>
          <w:color w:val="000000"/>
        </w:rPr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>. Informace: TB:543 233 023 TM:732 705 423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Klub Vojenské akademie, Šumavská 4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 xml:space="preserve">                                                                  </w:t>
      </w:r>
      <w:r>
        <w:rPr>
          <w:b/>
        </w:rPr>
        <w:t>A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>FIDE ELO</w:t>
        <w:tab/>
        <w:t xml:space="preserve">2400 a vyšší    </w:t>
        <w:tab/>
        <w:t xml:space="preserve">100,- </w:t>
        <w:tab/>
        <w:t xml:space="preserve">Kč               nár. ELO </w:t>
        <w:tab/>
        <w:t xml:space="preserve">2200 a vyšší  </w:t>
        <w:tab/>
        <w:t xml:space="preserve">  400,- K</w:t>
      </w:r>
      <w:r>
        <w:rPr>
          <w:lang w:val="en-US"/>
        </w:rPr>
        <w:t>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</w:t>
      </w:r>
      <w:r>
        <w:rPr/>
        <w:tab/>
        <w:t xml:space="preserve">2300 - 2399   </w:t>
        <w:tab/>
        <w:t xml:space="preserve">200,- </w:t>
        <w:tab/>
        <w:t xml:space="preserve">Kč                             </w:t>
        <w:tab/>
      </w:r>
      <w:r>
        <w:rPr>
          <w:lang w:val="en-US"/>
        </w:rPr>
        <w:t xml:space="preserve">2000 - 2199   </w:t>
        <w:tab/>
        <w:t xml:space="preserve">  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00 - 2299</w:t>
        <w:tab/>
        <w:t>300,-</w:t>
        <w:tab/>
        <w:t>Kč</w:t>
        <w:tab/>
      </w:r>
      <w:r>
        <w:rPr>
          <w:lang w:val="en-US"/>
        </w:rPr>
        <w:t xml:space="preserve">1800 - 1999   </w:t>
        <w:tab/>
        <w:t xml:space="preserve">  8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00 - 2199</w:t>
        <w:tab/>
        <w:t xml:space="preserve">400,- </w:t>
        <w:tab/>
        <w:t>Kč</w:t>
        <w:tab/>
        <w:t xml:space="preserve">      </w:t>
      </w:r>
      <w:r>
        <w:rPr>
          <w:lang w:val="en-US"/>
        </w:rPr>
        <w:t xml:space="preserve">do 1799 </w:t>
        <w:tab/>
      </w:r>
      <w:r>
        <w:rPr/>
        <w:t>11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>2000 - 2099</w:t>
        <w:tab/>
        <w:t xml:space="preserve">500,- </w:t>
        <w:tab/>
        <w:t xml:space="preserve">Kč          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B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 xml:space="preserve">nár. ELO      </w:t>
        <w:tab/>
        <w:t xml:space="preserve">2000 a vyšší     </w:t>
        <w:tab/>
        <w:t>9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 xml:space="preserve">     </w:t>
        <w:tab/>
        <w:t xml:space="preserve">1900 - 1999      </w:t>
        <w:tab/>
        <w:t>4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800 - 1899</w:t>
        <w:tab/>
        <w:t>4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700 - 1799</w:t>
        <w:tab/>
        <w:t>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 xml:space="preserve">      do 1699      </w:t>
        <w:tab/>
        <w:t>5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ab/>
        <w:t xml:space="preserve">     bez ELA</w:t>
        <w:tab/>
        <w:t>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řihlášení do obou turnajů do 15.6.2003 sleva 100,- Kč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</w:t>
      </w:r>
      <w:r>
        <w:rPr>
          <w:b/>
          <w:lang w:val="en-US"/>
        </w:rPr>
        <w:t xml:space="preserve">Hlavní uzavřený turnaj 3.-4.kategorie FIDE pro 10-12 účastníků má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/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13.3pt;margin-top:9.2pt;width:71.95pt;height:71.9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1250</wp:posOffset>
            </wp:positionH>
            <wp:positionV relativeFrom="paragraph">
              <wp:posOffset>260350</wp:posOffset>
            </wp:positionV>
            <wp:extent cx="735330" cy="73533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7105</wp:posOffset>
            </wp:positionH>
            <wp:positionV relativeFrom="paragraph">
              <wp:posOffset>360045</wp:posOffset>
            </wp:positionV>
            <wp:extent cx="1842770" cy="4876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8805</wp:posOffset>
            </wp:positionH>
            <wp:positionV relativeFrom="paragraph">
              <wp:posOffset>245745</wp:posOffset>
            </wp:positionV>
            <wp:extent cx="1600200" cy="628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levy      </w:t>
        <w:tab/>
        <w:t>:</w:t>
      </w:r>
      <w:r>
        <w:rPr/>
        <w:t xml:space="preserve"> </w:t>
        <w:tab/>
        <w:t>100% šachisté z aktuální listiny talentů ČR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50% žáci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25% domácí, studenti, důchodci, žen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uplatnit lze pouze jednu slev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 xml:space="preserve">sobota 28.6. 10-15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1.kolo sobota</w:t>
        <w:tab/>
        <w:t xml:space="preserve">28.června   </w:t>
        <w:tab/>
        <w:t xml:space="preserve">16,00 hod.   6.kolo čtvrtek     </w:t>
        <w:tab/>
        <w:t xml:space="preserve">3.července    </w:t>
        <w:tab/>
        <w:t>15,3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2.kolo neděle</w:t>
        <w:tab/>
        <w:t xml:space="preserve">29.června   </w:t>
        <w:tab/>
        <w:t xml:space="preserve">15,30 hod.   7.kolo pátek       </w:t>
        <w:tab/>
        <w:t xml:space="preserve">4.července    </w:t>
        <w:tab/>
        <w:t xml:space="preserve">  8,00 hod.                     </w:t>
        <w:tab/>
        <w:tab/>
        <w:t xml:space="preserve">  3.kolo pondělí </w:t>
        <w:tab/>
        <w:t xml:space="preserve">30.června   </w:t>
        <w:tab/>
        <w:t xml:space="preserve">15,30 hod.   8.kolo sobota      </w:t>
        <w:tab/>
        <w:t xml:space="preserve">5.července </w:t>
        <w:tab/>
        <w:t>15,30 hod.</w:t>
        <w:tab/>
        <w:tab/>
        <w:t xml:space="preserve">  4.kolo úterý   </w:t>
        <w:tab/>
        <w:t xml:space="preserve">  1.července   </w:t>
        <w:tab/>
        <w:t xml:space="preserve">15,30 hod.   9.kolo neděle      </w:t>
        <w:tab/>
        <w:t xml:space="preserve">6.července     </w:t>
        <w:tab/>
        <w:t xml:space="preserve">  9,30 hod.                     </w:t>
        <w:tab/>
        <w:tab/>
        <w:t xml:space="preserve">  5.kolo středa    </w:t>
        <w:tab/>
        <w:t xml:space="preserve">  2.července   </w:t>
        <w:tab/>
        <w:t>15,30 hod.</w:t>
        <w:tab/>
        <w:t>(omezený počet partií 7.kola lze hrát v 15,30 hod.)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Jiří Látal &amp; kol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Švýcarský na 9 kol se zápočtem A turnaje na FIDE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                                                  </w:t>
      </w:r>
      <w:r>
        <w:rPr/>
        <w:t>B turnaje na národní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tř. BCHZ, BCHZ, progres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Turnaj A: 8000, 5000, 3000, 2000, 1000, 500, 400, 300,- Kč + věcné ceny. Věcné ceny v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kategoriích ženy, žáci, junioři do 20 let, senioři. Při účasti méně jak 50 hráčů si organizátoři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/>
      </w:pPr>
      <w:r>
        <w:rPr/>
        <w:t>Turnaj B: 2000, 1200, 1000, 700, 500, 300,- Kč + věcné ceny. Věcné ceny v kategoriích ženy, žáci, junioři do 20 let, senioři. Při účasti méně jak 30 hráčů si organizátoři 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90,- Kč za 1-lůžkový pokoj nebo 1140,- Kč za 2-lůžkový pokoj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</w:t>
      </w:r>
      <w:r>
        <w:rPr/>
        <w:t xml:space="preserve">V případě žádosti o ubytování je nutné zaslat s přihláškou i zálohu 500,- Kč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ind w:left="4956" w:right="-2" w:hanging="0"/>
        <w:rPr/>
      </w:pPr>
      <w:r>
        <w:rPr/>
        <w:t xml:space="preserve">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3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3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710161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72839059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19:00Z</dcterms:created>
  <dc:creator>bchmel</dc:creator>
  <dc:description/>
  <dc:language>en-US</dc:language>
  <cp:lastModifiedBy>Broněk</cp:lastModifiedBy>
  <cp:lastPrinted>2003-03-12T13:55:00Z</cp:lastPrinted>
  <dcterms:modified xsi:type="dcterms:W3CDTF">2003-03-30T15:34:00Z</dcterms:modified>
  <cp:revision>10</cp:revision>
  <dc:subject/>
  <dc:title/>
</cp:coreProperties>
</file>