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ěstským šachovým svazem a ŠK Brno-Žabovřesky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2. ročník</w:t>
      </w:r>
      <w:r>
        <w:rPr>
          <w:b/>
        </w:rPr>
        <w:t xml:space="preserve"> </w:t>
      </w:r>
      <w:r>
        <w:rPr>
          <w:b/>
          <w:sz w:val="24"/>
        </w:rPr>
        <w:t xml:space="preserve">šachového turnaje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OPEN DURAS BVK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7.7.-14.7.2002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20.6.2001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</w:r>
      <w:r>
        <w:rPr>
          <w:color w:val="000000"/>
        </w:rPr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. Informace: TB:05/43233023 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Ernův sál, Stará radnice, Radnická 10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 xml:space="preserve">                                                                  </w:t>
      </w:r>
      <w:r>
        <w:rPr>
          <w:b/>
        </w:rPr>
        <w:t>A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>FIDE ELO</w:t>
        <w:tab/>
        <w:t xml:space="preserve">2400 a vyšší         0,- </w:t>
        <w:tab/>
        <w:t xml:space="preserve">Kč               nár. ELO </w:t>
        <w:tab/>
        <w:t xml:space="preserve">2200 a vyšší  </w:t>
        <w:tab/>
        <w:t xml:space="preserve">  300,- K</w:t>
      </w:r>
      <w:r>
        <w:rPr>
          <w:lang w:val="en-US"/>
        </w:rPr>
        <w:t>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</w:t>
      </w:r>
      <w:r>
        <w:rPr/>
        <w:tab/>
        <w:t xml:space="preserve">2300 - 2399   </w:t>
        <w:tab/>
        <w:t xml:space="preserve">100,- </w:t>
        <w:tab/>
        <w:t xml:space="preserve">Kč                             </w:t>
        <w:tab/>
      </w:r>
      <w:r>
        <w:rPr>
          <w:lang w:val="en-US"/>
        </w:rPr>
        <w:t xml:space="preserve">2000 - 2199   </w:t>
        <w:tab/>
        <w:t xml:space="preserve">  5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200 - 2299</w:t>
        <w:tab/>
        <w:t>200,-</w:t>
        <w:tab/>
        <w:t>Kč</w:t>
        <w:tab/>
      </w:r>
      <w:r>
        <w:rPr>
          <w:lang w:val="en-US"/>
        </w:rPr>
        <w:t xml:space="preserve">1800 - 1999   </w:t>
        <w:tab/>
        <w:t xml:space="preserve">  7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100 - 2199</w:t>
        <w:tab/>
        <w:t xml:space="preserve">300,- </w:t>
        <w:tab/>
        <w:t>Kč</w:t>
        <w:tab/>
        <w:t xml:space="preserve">      </w:t>
      </w:r>
      <w:r>
        <w:rPr>
          <w:lang w:val="en-US"/>
        </w:rPr>
        <w:t xml:space="preserve">do 1799 </w:t>
        <w:tab/>
      </w:r>
      <w:r>
        <w:rPr/>
        <w:t>10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>2000 - 2099</w:t>
        <w:tab/>
        <w:t xml:space="preserve">400,- </w:t>
        <w:tab/>
        <w:t xml:space="preserve">Kč          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B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</w:t>
      </w:r>
      <w:r>
        <w:rPr>
          <w:lang w:val="en-US"/>
        </w:rPr>
        <w:t xml:space="preserve">nár. ELO      </w:t>
        <w:tab/>
        <w:t xml:space="preserve">2000 a vyšší     </w:t>
        <w:tab/>
        <w:t>8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ab/>
        <w:tab/>
        <w:tab/>
        <w:t xml:space="preserve">     </w:t>
        <w:tab/>
        <w:t xml:space="preserve">1900 - 1999      </w:t>
        <w:tab/>
        <w:t>3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800 - 1899</w:t>
        <w:tab/>
        <w:t>3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700 - 1799</w:t>
        <w:tab/>
        <w:t>4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 xml:space="preserve">      do 1699      </w:t>
        <w:tab/>
        <w:t>4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ab/>
        <w:t xml:space="preserve">     bez ELA</w:t>
        <w:tab/>
        <w:t>5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řihlášení do obou turnajů po 20.6.2002 + 100,- Kč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 xml:space="preserve">         </w:t>
      </w:r>
      <w:r>
        <w:rPr>
          <w:b/>
          <w:lang w:val="en-US"/>
        </w:rPr>
        <w:t xml:space="preserve">Hlavní uzavřený turnaj 3.-4.kategorie FIDE pro 10-12 účastníků má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levy      </w:t>
        <w:tab/>
        <w:t>:</w:t>
      </w:r>
      <w:r>
        <w:rPr/>
        <w:t xml:space="preserve"> </w:t>
        <w:tab/>
        <w:t>50% žáci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</w:t>
      </w:r>
      <w:r>
        <w:rPr/>
        <w:tab/>
        <w:tab/>
        <w:t>25% domácí, studenti, důchodci, žen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</w:t>
      </w:r>
      <w:r>
        <w:rPr/>
        <w:tab/>
        <w:tab/>
        <w:t>uplatnit lze pouze jednu slevu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 xml:space="preserve">neděle 7.7. 10-15 hod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ab/>
        <w:t xml:space="preserve">Kulturní a informační centrum, Radnická 10, Brno, http:// </w:t>
      </w:r>
      <w:hyperlink r:id="rId3">
        <w:r>
          <w:rPr>
            <w:rStyle w:val="InternetLink"/>
            <w:b/>
            <w:color w:val="auto"/>
            <w:u w:val="none"/>
          </w:rPr>
          <w:t>www.kultura-brno.cz</w:t>
        </w:r>
      </w:hyperlink>
    </w:p>
    <w:p>
      <w:pPr>
        <w:pStyle w:val="Normal"/>
        <w:tabs>
          <w:tab w:val="clear" w:pos="708"/>
          <w:tab w:val="left" w:pos="1843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ab/>
        <w:t>Print-typia, Cejl 21a, Brno, e-mail: print-typia@brn.inecnet.cz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53670</wp:posOffset>
                </wp:positionV>
                <wp:extent cx="1280160" cy="1280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1.1pt;margin-top:12.1pt;width:100.75pt;height:100.7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0210</wp:posOffset>
            </wp:positionH>
            <wp:positionV relativeFrom="paragraph">
              <wp:posOffset>336550</wp:posOffset>
            </wp:positionV>
            <wp:extent cx="1390015" cy="821055"/>
            <wp:effectExtent l="0" t="0" r="0" b="0"/>
            <wp:wrapTopAndBottom/>
            <wp:docPr id="2" name="pty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typi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1410</wp:posOffset>
            </wp:positionH>
            <wp:positionV relativeFrom="paragraph">
              <wp:posOffset>245110</wp:posOffset>
            </wp:positionV>
            <wp:extent cx="824230" cy="1090930"/>
            <wp:effectExtent l="0" t="0" r="0" b="0"/>
            <wp:wrapTopAndBottom/>
            <wp:docPr id="3" name="kic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c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544" w:leader="none"/>
        </w:tabs>
        <w:ind w:right="-2" w:hanging="0"/>
        <w:rPr/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 1.kolo neděle</w:t>
        <w:tab/>
        <w:t xml:space="preserve">  7.července   16,00 hod.      6.kolo čtvrtek    11.července   15,3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544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2.kolo pondělí</w:t>
        <w:tab/>
        <w:t xml:space="preserve">  8.července   15,30 hod.      7.kolo pátek      12.července   15,30 hod.                     </w:t>
        <w:tab/>
        <w:tab/>
        <w:t xml:space="preserve">   3.kolo úterý </w:t>
        <w:tab/>
        <w:t xml:space="preserve">  9.července     8,00 hod.      8.kolo sobota    13.července   15,30 hod.</w:t>
        <w:tab/>
        <w:tab/>
        <w:t xml:space="preserve">     </w:t>
        <w:tab/>
        <w:t xml:space="preserve">4.kolo úterý   </w:t>
        <w:tab/>
        <w:t xml:space="preserve">  9.července   16,00 hod.      9.kolo neděle    14.července     9,30 hod.                     </w:t>
        <w:tab/>
        <w:tab/>
        <w:t xml:space="preserve">   5.kolo středa    </w:t>
        <w:tab/>
        <w:t>10.července   15,30 hod.</w: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Jiří Látal &amp; kol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Švýcarský na 9 kol se zápočtem A turnaje na FIDE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                                                     </w:t>
      </w:r>
      <w:r>
        <w:rPr/>
        <w:t>B turnaje na národní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Tempo    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2 hod. na 40 tahů + 1 hod. na zbytek parti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tř. BCHZ, BCHZ, progres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Turnaj A: 8000, 5000, 3000, 2000, 1000, 500, 400, 300,- Kč + věcné ceny. Věcné ceny v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kategoriích ženy, žáci, junioři do 20 let, senioři. Při účasti méně jak 50 hráčů si organizátoři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vyhrazují právo na úpravu cenového fondu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/>
      </w:pPr>
      <w:r>
        <w:rPr/>
        <w:t>Turnaj B: 2000, 1200, 1000, 700, 500, 300,- Kč + věcné ceny. Věcné ceny v kategoriích ženy, žáci, junioři do 20 let, senioři. Při účasti méně jak 30 hráčů si organizátoři vyhrazují právo na úpravu cenového fondu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840,- Kč za 1-lůžkový pokoj nebo 1040,- Kč za 2-lůžkový pokoj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</w:t>
      </w:r>
      <w:r>
        <w:rPr/>
        <w:t xml:space="preserve">V případě žádosti o ubytování je nutné zaslat s přihláškou i zálohu 500,- Kč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Volný čas</w:t>
      </w:r>
      <w:r>
        <w:rPr/>
        <w:tab/>
        <w:t>:</w:t>
        <w:tab/>
        <w:t>koupaliště Dobrák, Brněnská přehrad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</w:t>
      </w:r>
      <w:hyperlink r:id="rId6">
        <w:r>
          <w:rPr>
            <w:rStyle w:val="InternetLink"/>
            <w:color w:val="000000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Upozornění</w:t>
      </w:r>
      <w:r>
        <w:rPr/>
        <w:tab/>
        <w:t>:</w:t>
        <w:tab/>
        <w:t>v celém areálu radnice je přísný zákaz kouření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ind w:left="4956" w:right="-2" w:hanging="0"/>
        <w:rPr/>
      </w:pPr>
      <w:r>
        <w:rPr/>
        <w:t xml:space="preserve">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20.6.2002 na výše uvedenou adresu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2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default" r:id="rId7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9058038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83742681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yperlink" Target="http://www.kultura-brno.cz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volny.cz/skdura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2:15:00Z</dcterms:created>
  <dc:creator>bchmel</dc:creator>
  <dc:description/>
  <dc:language>en-US</dc:language>
  <cp:lastModifiedBy>bchmel</cp:lastModifiedBy>
  <dcterms:modified xsi:type="dcterms:W3CDTF">2002-04-09T12:16:00Z</dcterms:modified>
  <cp:revision>1</cp:revision>
  <dc:subject/>
  <dc:title/>
</cp:coreProperties>
</file>