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 a ŠK Vojenská akademie Brn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mezinárodní mistrovský</w:t>
      </w:r>
      <w:r>
        <w:rPr/>
        <w:t xml:space="preserve"> </w:t>
      </w:r>
      <w:r>
        <w:rPr>
          <w:b/>
          <w:sz w:val="24"/>
        </w:rPr>
        <w:t xml:space="preserve">šachový turnaj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BRNO 2003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28.6.-6.7.2003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0.6.2003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543 233  023, TM:732 705 4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Klub Vojenské akademie, Šumavská 4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ab/>
        <w:t>FIDE ELO</w:t>
        <w:tab/>
        <w:t xml:space="preserve">2400 a vyšší </w:t>
        <w:tab/>
        <w:t xml:space="preserve">15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 xml:space="preserve">2350 - 2399   </w:t>
        <w:tab/>
        <w:t xml:space="preserve">225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</w:t>
      </w:r>
      <w:r>
        <w:rPr/>
        <w:tab/>
        <w:t>2300 - 2349</w:t>
        <w:tab/>
        <w:t>30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 xml:space="preserve">2250 - 2299   </w:t>
        <w:tab/>
        <w:t xml:space="preserve">375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>2200 - 2249</w:t>
        <w:tab/>
        <w:t>45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99 a menší</w:t>
        <w:tab/>
        <w:t xml:space="preserve">po dohodě s organizátor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 xml:space="preserve">Vedlejší open turnaje mají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sobota 28.června  10-15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>
          <w:color w:val="FF0000"/>
        </w:rPr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  1.kolo sobota</w:t>
        <w:tab/>
        <w:t xml:space="preserve">28.června </w:t>
        <w:tab/>
        <w:t xml:space="preserve">16,00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2.kolo neděle</w:t>
        <w:tab/>
        <w:t>29.června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3.kolo neděle </w:t>
        <w:tab/>
        <w:t>29.června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4.kolo pondělí</w:t>
        <w:tab/>
        <w:t xml:space="preserve">30.června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5.kolo úterý</w:t>
        <w:tab/>
        <w:t xml:space="preserve">  1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6.kolo středa</w:t>
        <w:tab/>
        <w:t xml:space="preserve">  2.července 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7.kolo středa    </w:t>
        <w:tab/>
        <w:t xml:space="preserve">  2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8.kolo čtvrtek  </w:t>
        <w:tab/>
        <w:t xml:space="preserve">  3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9.kolo pátek    </w:t>
        <w:tab/>
        <w:t xml:space="preserve">  4.července 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0.kolo sobota   </w:t>
        <w:tab/>
        <w:t xml:space="preserve">  5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1.kolo neděle </w:t>
        <w:tab/>
        <w:t xml:space="preserve">  6.července   </w:t>
        <w:tab/>
        <w:t xml:space="preserve">  9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>V případě 10 účastníků dopolední kola 29.6. a 2.7. odpadají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KME, spol. s r.o., Tyršova 16, Kuřim, http://www.kme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Železniční stavitelství Brno, a.s., Burešova 938/17, Brno, http://www.zsbrno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0</wp:posOffset>
                </wp:positionH>
                <wp:positionV relativeFrom="paragraph">
                  <wp:posOffset>208280</wp:posOffset>
                </wp:positionV>
                <wp:extent cx="914400" cy="9144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20.5pt;margin-top:16.4pt;width:71.95pt;height:71.9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1250</wp:posOffset>
            </wp:positionH>
            <wp:positionV relativeFrom="paragraph">
              <wp:posOffset>250190</wp:posOffset>
            </wp:positionV>
            <wp:extent cx="735330" cy="73533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37105</wp:posOffset>
            </wp:positionH>
            <wp:positionV relativeFrom="paragraph">
              <wp:posOffset>362585</wp:posOffset>
            </wp:positionV>
            <wp:extent cx="1842770" cy="487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8805</wp:posOffset>
            </wp:positionH>
            <wp:positionV relativeFrom="paragraph">
              <wp:posOffset>248285</wp:posOffset>
            </wp:positionV>
            <wp:extent cx="1600200" cy="6286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František Vykyda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 xml:space="preserve">Uzavřený turnaj III.-IV. kategorie FIDE na 9-11 kol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-B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3000,-, 2000,-, 1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890,- Kč za 1-lůžkový pokoj nebo 1140,- Kč za 2-lůžkový pokoj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Volný čas</w:t>
      </w:r>
      <w:r>
        <w:rPr/>
        <w:tab/>
        <w:t>:</w:t>
        <w:tab/>
        <w:t>koupaliště Dobrák, Brněnská přehrad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ŠK Duras </w:t>
      </w:r>
      <w:hyperlink r:id="rId6">
        <w:r>
          <w:rPr>
            <w:rStyle w:val="InternetLink"/>
            <w:color w:val="000000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</w:r>
    </w:p>
    <w:p>
      <w:pPr>
        <w:pStyle w:val="Normal"/>
        <w:ind w:left="4956" w:right="-2" w:hanging="0"/>
        <w:rPr/>
      </w:pPr>
      <w:r>
        <w:rPr/>
        <w:t xml:space="preserve"> 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0.6.2003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>Přihláška</w:t>
      </w:r>
      <w:r>
        <w:rPr>
          <w:rFonts w:cs="Arial" w:ascii="Arial" w:hAnsi="Arial"/>
          <w:sz w:val="24"/>
          <w:u w:val="single"/>
        </w:rPr>
        <w:t xml:space="preserve"> </w:t>
        <w:tab/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BRNO 2003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default" r:id="rId7"/>
      <w:type w:val="nextPage"/>
      <w:pgSz w:w="11906" w:h="16838"/>
      <w:pgMar w:left="1418" w:right="1418" w:gutter="0" w:header="720" w:top="77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9856722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41628826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53:00Z</dcterms:created>
  <dc:creator>bchmel</dc:creator>
  <dc:description/>
  <dc:language>en-US</dc:language>
  <cp:lastModifiedBy>Broněk</cp:lastModifiedBy>
  <cp:lastPrinted>2003-03-13T14:45:00Z</cp:lastPrinted>
  <dcterms:modified xsi:type="dcterms:W3CDTF">2003-03-30T15:27:00Z</dcterms:modified>
  <cp:revision>10</cp:revision>
  <dc:subject/>
  <dc:title/>
</cp:coreProperties>
</file>