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ěstským šachovým svazem a ŠK Vojenská akademie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mezinárodní mistrovský</w:t>
      </w:r>
      <w:r>
        <w:rPr/>
        <w:t xml:space="preserve"> </w:t>
      </w:r>
      <w:r>
        <w:rPr>
          <w:b/>
          <w:sz w:val="24"/>
        </w:rPr>
        <w:t xml:space="preserve">šachový turnaj 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DURAS CUP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5.7.-14.7.2002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15.6.2002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. Informace: TB:05/43233023 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Ernův sál, Stará radnice, Radnická 10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ab/>
        <w:t>FIDE ELO</w:t>
        <w:tab/>
        <w:t xml:space="preserve">2400 a vyšší </w:t>
        <w:tab/>
        <w:t>1500,- Kč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 xml:space="preserve">2300 - 2399   </w:t>
        <w:tab/>
        <w:t xml:space="preserve">300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>2200 - 2299</w:t>
        <w:tab/>
        <w:t>45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>2199 a menší</w:t>
        <w:tab/>
        <w:t xml:space="preserve">po dohodě s organizátory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sz w:val="16"/>
          <w:lang w:val="en-US"/>
        </w:rPr>
      </w:pPr>
      <w:r>
        <w:rPr>
          <w:sz w:val="16"/>
          <w:lang w:val="en-US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 xml:space="preserve">Vedlejší open turnaje mají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>pátek 5.července  10-15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  <w:tab w:val="left" w:pos="7296" w:leader="none"/>
        </w:tabs>
        <w:ind w:right="-2" w:hanging="0"/>
        <w:rPr>
          <w:color w:val="FF0000"/>
        </w:rPr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   1.kolo pátek</w:t>
        <w:tab/>
        <w:t xml:space="preserve">    5.července </w:t>
        <w:tab/>
        <w:t xml:space="preserve">16,00 hod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2.kolo sobota </w:t>
        <w:tab/>
        <w:t xml:space="preserve">    6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3.kolo neděle </w:t>
        <w:tab/>
        <w:t xml:space="preserve">    7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>4.kolo pondělí</w:t>
        <w:tab/>
        <w:t xml:space="preserve">    8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>5.kolo úterý</w:t>
        <w:tab/>
        <w:t xml:space="preserve">    9.července 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6.kolo úterý     </w:t>
        <w:tab/>
        <w:t xml:space="preserve">    9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7.kolo středa    </w:t>
        <w:tab/>
        <w:t xml:space="preserve">  10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8.kolo čtvrtek  </w:t>
        <w:tab/>
        <w:t xml:space="preserve">  11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9.kolo pátek    </w:t>
        <w:tab/>
        <w:t xml:space="preserve">  12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0.kolo sobota   </w:t>
        <w:tab/>
        <w:t xml:space="preserve">  13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1.kolo neděle </w:t>
        <w:tab/>
        <w:t xml:space="preserve">  14.července   </w:t>
        <w:tab/>
        <w:t xml:space="preserve">  9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   </w:t>
      </w:r>
      <w:r>
        <w:rPr/>
        <w:t>V případě 10 účastníků dopolední kola 9.7. a 14.7. odpadají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František Vykydal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 xml:space="preserve">Uzavřený turnaj III.-IV. kategorie FIDE na 9-11 kol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ab/>
        <w:t xml:space="preserve">Kulturní a informační centrum, Radnická 10, Brno, http:// </w:t>
      </w:r>
      <w:hyperlink r:id="rId3">
        <w:r>
          <w:rPr>
            <w:rStyle w:val="InternetLink"/>
            <w:b/>
            <w:color w:val="auto"/>
            <w:u w:val="none"/>
          </w:rPr>
          <w:t>www.kultura-brno.cz</w:t>
        </w:r>
      </w:hyperlink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ab/>
        <w:t>Print-typia, Cejl 21a, Brno, e-mail: print-typia@brn.inecnet.c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53670</wp:posOffset>
                </wp:positionV>
                <wp:extent cx="1280160" cy="1280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1.1pt;margin-top:12.1pt;width:100.75pt;height:100.7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0210</wp:posOffset>
            </wp:positionH>
            <wp:positionV relativeFrom="paragraph">
              <wp:posOffset>336550</wp:posOffset>
            </wp:positionV>
            <wp:extent cx="1390015" cy="821055"/>
            <wp:effectExtent l="0" t="0" r="0" b="0"/>
            <wp:wrapTopAndBottom/>
            <wp:docPr id="2" name="pty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typ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1410</wp:posOffset>
            </wp:positionH>
            <wp:positionV relativeFrom="paragraph">
              <wp:posOffset>245110</wp:posOffset>
            </wp:positionV>
            <wp:extent cx="824230" cy="1090930"/>
            <wp:effectExtent l="0" t="0" r="0" b="0"/>
            <wp:wrapTopAndBottom/>
            <wp:docPr id="3" name="kic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c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Tempo    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2 hod. na 40 tahů + 1 hod. na zbytek parti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-B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3000,-, 2000,-, 10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840,- Kč za 1-lůžkový pokoj nebo 1040,- Kč za 2-lůžkový pokoj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Volný čas</w:t>
      </w:r>
      <w:r>
        <w:rPr/>
        <w:tab/>
        <w:t>:</w:t>
        <w:tab/>
        <w:t>koupaliště Dobrák, Brněnská přehrad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ŠK Duras </w:t>
      </w:r>
      <w:hyperlink r:id="rId6">
        <w:r>
          <w:rPr>
            <w:rStyle w:val="InternetLink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Upozornění</w:t>
      </w:r>
      <w:r>
        <w:rPr/>
        <w:tab/>
        <w:t>:</w:t>
        <w:tab/>
        <w:t>v celém areálu radnice je přísný zákaz kouření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</w:r>
    </w:p>
    <w:p>
      <w:pPr>
        <w:pStyle w:val="Normal"/>
        <w:ind w:left="4956" w:right="-2" w:hanging="0"/>
        <w:rPr/>
      </w:pPr>
      <w:r>
        <w:rPr/>
        <w:t xml:space="preserve"> 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15.6.2002 na výše uvedenou adresu</w:t>
      </w:r>
    </w:p>
    <w:p>
      <w:pPr>
        <w:pStyle w:val="Normal"/>
        <w:ind w:right="-2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>Přihláška</w:t>
      </w:r>
      <w:r>
        <w:rPr>
          <w:rFonts w:cs="Arial" w:ascii="Arial" w:hAnsi="Arial"/>
          <w:sz w:val="24"/>
          <w:u w:val="single"/>
        </w:rPr>
        <w:t xml:space="preserve"> </w:t>
        <w:tab/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DURAS CUP 2002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default" r:id="rId7"/>
      <w:type w:val="nextPage"/>
      <w:pgSz w:w="11906" w:h="16838"/>
      <w:pgMar w:left="1418" w:right="1418" w:gutter="0" w:header="720" w:top="776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279011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18378189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http://www.kultura-brno.cz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volny.cz/skdura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2:16:00Z</dcterms:created>
  <dc:creator>bchmel</dc:creator>
  <dc:description/>
  <dc:language>en-US</dc:language>
  <cp:lastModifiedBy>bchmel</cp:lastModifiedBy>
  <dcterms:modified xsi:type="dcterms:W3CDTF">2002-04-09T12:17:00Z</dcterms:modified>
  <cp:revision>1</cp:revision>
  <dc:subject/>
  <dc:title/>
</cp:coreProperties>
</file>