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DURAS CUP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5.7.-14.7.2002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2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05/432330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Ernův sál, Stará radnice, Radnická 10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>1500,- Kč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 xml:space="preserve">2300 - 2399   </w:t>
        <w:tab/>
        <w:t xml:space="preserve">300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>2200 - 229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>2199 a men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pátek 5.července 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  <w:tab w:val="left" w:pos="7296" w:leader="none"/>
        </w:tabs>
        <w:ind w:right="-2" w:hanging="0"/>
        <w:rPr>
          <w:color w:val="FF0000"/>
        </w:rPr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pátek</w:t>
        <w:tab/>
        <w:t xml:space="preserve">    5.července </w:t>
        <w:tab/>
        <w:t xml:space="preserve">16,00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sobota </w:t>
        <w:tab/>
        <w:t xml:space="preserve">    6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 xml:space="preserve">    7.července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    8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  9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6.kolo úterý     </w:t>
        <w:tab/>
        <w:t xml:space="preserve">    9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10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11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12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  1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544" w:leader="none"/>
          <w:tab w:val="left" w:pos="4111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  14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9.7. a 14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Uzavřený turnaj III.-IV. kategorie FID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 xml:space="preserve">Kulturní a informační centrum, Radnická 10, Brno, http:// </w:t>
      </w:r>
      <w:hyperlink r:id="rId3">
        <w:r>
          <w:rPr>
            <w:rStyle w:val="InternetLink"/>
            <w:b/>
            <w:color w:val="auto"/>
            <w:u w:val="none"/>
          </w:rPr>
          <w:t>www.kultura-brno.cz</w:t>
        </w:r>
      </w:hyperlink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ab/>
        <w:t>Print-typia, Cejl 21a, Brno, e-mail: print-typia@brn.inecnet.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3670</wp:posOffset>
                </wp:positionV>
                <wp:extent cx="128016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1.1pt;margin-top:12.1pt;width:100.75pt;height:100.7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210</wp:posOffset>
            </wp:positionH>
            <wp:positionV relativeFrom="paragraph">
              <wp:posOffset>336550</wp:posOffset>
            </wp:positionV>
            <wp:extent cx="1390015" cy="821055"/>
            <wp:effectExtent l="0" t="0" r="0" b="0"/>
            <wp:wrapTopAndBottom/>
            <wp:docPr id="2" name="pty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yp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1410</wp:posOffset>
            </wp:positionH>
            <wp:positionV relativeFrom="paragraph">
              <wp:posOffset>245110</wp:posOffset>
            </wp:positionV>
            <wp:extent cx="824230" cy="1090930"/>
            <wp:effectExtent l="0" t="0" r="0" b="0"/>
            <wp:wrapTopAndBottom/>
            <wp:docPr id="3" name="ki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c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40,- Kč za 1-lůžkový pokoj nebo 104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6">
        <w:r>
          <w:rPr>
            <w:rStyle w:val="InternetLink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Upozornění</w:t>
      </w:r>
      <w:r>
        <w:rPr/>
        <w:tab/>
        <w:t>:</w:t>
        <w:tab/>
        <w:t>v celém areálu radnice je přísný zákaz kouř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2 na výše uvedenou adresu</w:t>
      </w:r>
    </w:p>
    <w:p>
      <w:pPr>
        <w:pStyle w:val="Normal"/>
        <w:ind w:right="-2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DURAS CUP 2002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537970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5383379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kultura-brno.cz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16:00Z</dcterms:created>
  <dc:creator>bchmel</dc:creator>
  <dc:description/>
  <dc:language>en-US</dc:language>
  <cp:lastModifiedBy>bchmel</cp:lastModifiedBy>
  <dcterms:modified xsi:type="dcterms:W3CDTF">2002-04-09T12:17:00Z</dcterms:modified>
  <cp:revision>1</cp:revision>
  <dc:subject/>
  <dc:title/>
</cp:coreProperties>
</file>