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Oslavy  25 let  obnoveného Klubu šachistů TJ Bučovic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učovice</w:t>
      </w:r>
      <w:r>
        <w:rPr>
          <w:sz w:val="28"/>
          <w:szCs w:val="28"/>
        </w:rPr>
        <w:tab/>
        <w:t xml:space="preserve">První Klub šachistů ve městě založil v roce 1925 obchodník a také příznivec a mecenáš veškeré kultury v tehdejších Bučovicích pan František Halas, hráči byli převážně profesoři a studenti bučovického gymnázia. Po celé řadě úspěšných sezón, kdy si spolek nejprve zajistil  hrací místnost v hostinc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 Rosůlků a vybavil se postupně šachovým materiálem, hrávali členové šachového odboru S.K. Bučovice několik let i nejvyšší skupinu soutěže družstev jižní Moravy – tzv. Trčalova memoriálu s prvotřídními hráči – Konečným, bratry Gillarovými, Trakačem. Kolem roku 1963 tento první spolek šachistů ve městě ovšem zanik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Nadšenci Asnaď, Madej a Janíček obnovili organizovanou činnost šachistů v Bučovicích po několika neúspěšných pokusech jiných kolegů právě před pětadvaceti lety v šachovém oddílu TJ Bučovice. Po mnoha letech se znovu hrál  přebor šachistů města v šachu, oddíl se přihlásil do soutěže družstev vyškovského okresu a uspořádal na podzim 1982 první větší turnaj pro veřejnost v bleskovkách. Z třiceti účastníků zvítězil tehdy mistr  František Blatný z Brn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ned za ním skončil domácí Lubomír Janíček. Turnaj byl uskutečnitelný pouze v duchu tehdejší doby, kdy jsme žili mezi sjezdy KSSS, KSČ a SSM, pompézními oslavami různých výročí proletářského hnutí, nejrůznějších osvobození, vítězství, a hrál se tedy k výročí VŘSR (pro mladší ročníky - Velké říjnové socialistické revoluce). V posledních letech se  hrává jako open turnaj pro všechny výkonnostní a věkové kategorie ve zrychleném rapid šachu (2 x 15 minut na 9 kol se osvědčilo) pod hlavičkou </w:t>
      </w:r>
      <w:r>
        <w:rPr>
          <w:b/>
          <w:sz w:val="28"/>
          <w:szCs w:val="28"/>
        </w:rPr>
        <w:t>Pohár města Bučovic</w:t>
      </w:r>
      <w:r>
        <w:rPr>
          <w:sz w:val="28"/>
          <w:szCs w:val="28"/>
        </w:rPr>
        <w:t>. A účastnilo se jej v posledních letech 80 až 100 zájemc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0. listopadu 2007 se ve stejném sále bučovického Katolického domu jako přesně před čtvrtstoletím utkalo 60 šachistů. První šachovnice zcela ovládli dva „nezkrotní výrostci“ Vojta Plát a Honza Krejčí a společnými silami „odstranili“ z čela turnaje zkušené brněnské mistry Smištíka a Holemáře, když s nejvýše nasazeným Petrem Červeným (z Durasu Brno) jim pomohl brankovický kamarád Jarda Hejný a dokonce i tatínek Jan Krejčí starš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de jsou konečné výsledky Poháru města Bučovic 2007: 1. V.Plát (Sokol Klatovy) 7,5 b., 2. J.Krejčí (Tatran Litovel) 7,5, 3. D.Holemář (Bydo Zakřany) 7, cenu pro nejlepší ženu získala na 6. místě  mistryně Věra Medunová s 6 b. a cenu pro nejlepšího žáka její syn Eduard Meduna za 30. místo a 4,5 b. Z domácích nebo hráčů, kteří za Bučovice dříve hrávali, byli nejúspěšnější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M. Pakosta 6 b., 11. F. Růžička, 16. P. Kunčar oba 5,5 b., 20. M. Sysel 5 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Brně 20. listopadu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 použitím článků Davida Cipryse a Jiřího Srny sestavil      Jan Gorč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24:00Z</dcterms:created>
  <dc:creator>Hebron</dc:creator>
  <dc:description/>
  <dc:language>en-US</dc:language>
  <cp:lastModifiedBy>hofa</cp:lastModifiedBy>
  <cp:lastPrinted>2007-11-20T12:40:00Z</cp:lastPrinted>
  <dcterms:modified xsi:type="dcterms:W3CDTF">2007-11-20T11:40:00Z</dcterms:modified>
  <cp:revision>3</cp:revision>
  <dc:subject/>
  <dc:title>Oslavy 25 let obnoveného Klubu šachistů TJ Bučovice</dc:title>
</cp:coreProperties>
</file>