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Bleskový turnaj U Pásků – červen 20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69"/>
        <w:gridCol w:w="11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617"/>
        <w:gridCol w:w="47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6.20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dí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dy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rka Miroslav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r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něk Stanislav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řecho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gašík Tomá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ro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hmann Ja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.Br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p Dalibo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.Br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reš Ví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r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íše Ja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ko Br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iš Jiř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ko Br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ihel Kare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r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rák Kare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S Br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rák Milo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řecho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dláčková Pavlín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reg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Rozhodčí: Kalendovský J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7:52:00Z</dcterms:created>
  <dc:creator>Jan Kalendovský</dc:creator>
  <dc:description/>
  <dc:language>en-US</dc:language>
  <cp:lastModifiedBy>Jan Kalendovský</cp:lastModifiedBy>
  <dcterms:modified xsi:type="dcterms:W3CDTF">2003-06-09T08:12:00Z</dcterms:modified>
  <cp:revision>4</cp:revision>
  <dc:subject/>
  <dc:title>Bleskový turnaj U Pásků – červen 2003</dc:title>
</cp:coreProperties>
</file>