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Book Antiqua" w:ascii="Book Antiqua" w:hAnsi="Book Antiqua"/>
          <w:b/>
          <w:sz w:val="52"/>
        </w:rPr>
        <w:t xml:space="preserve">Beskydská šachová škola </w:t>
      </w:r>
      <w:r>
        <w:rPr>
          <w:b/>
          <w:sz w:val="44"/>
        </w:rPr>
        <w:tab/>
        <w:t xml:space="preserve">  </w:t>
      </w:r>
    </w:p>
    <w:p>
      <w:pPr>
        <w:pStyle w:val="Normal"/>
        <w:pBdr>
          <w:bottom w:val="single" w:sz="4" w:space="2" w:color="000000"/>
        </w:pBdr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>ul.Pionýrů 752, Frýdek-Místek 738 02, tel 558637670, 728855086 ,  www.chessfm.cz</w:t>
      </w:r>
    </w:p>
    <w:p>
      <w:pPr>
        <w:pStyle w:val="Heading4"/>
        <w:jc w:val="center"/>
        <w:rPr>
          <w:rFonts w:ascii="Book Antiqua" w:hAnsi="Book Antiqua" w:cs="Book Antiqua"/>
          <w:b w:val="false"/>
          <w:b w:val="false"/>
          <w:i/>
          <w:i/>
          <w:sz w:val="2"/>
        </w:rPr>
      </w:pPr>
      <w:r>
        <w:rPr>
          <w:rFonts w:cs="Book Antiqua" w:ascii="Book Antiqua" w:hAnsi="Book Antiqua"/>
          <w:b w:val="false"/>
          <w:i/>
          <w:sz w:val="2"/>
        </w:rPr>
      </w:r>
    </w:p>
    <w:p>
      <w:pPr>
        <w:pStyle w:val="Heading4"/>
        <w:jc w:val="center"/>
        <w:rPr>
          <w:i/>
          <w:i/>
          <w:sz w:val="44"/>
        </w:rPr>
      </w:pPr>
      <w:r>
        <w:rPr>
          <w:i/>
          <w:sz w:val="44"/>
        </w:rPr>
        <w:t>Šachovou hrou k rozvoji osobnosti</w:t>
      </w:r>
    </w:p>
    <w:p>
      <w:pPr>
        <w:pStyle w:val="Normal"/>
        <w:ind w:left="360" w:hanging="0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Vzdělávací cíl:</w:t>
        <w:tab/>
        <w:t>„Výuka šachové hry“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Ukázat učitelům MŠ, ZŠ, školních družin, vedoucím šachových kroužků v domech dětí a střediscích volného času, jak zábavnou formou naučit děti šachovou hru, která představuje pro dívky i chlapce významnou zájmovou aktivitu, při které se rozvíjí logické i abstraktní myšlení, podněcuje se představivost, fantazie a nesporné jsou i výchovné vlivy šachu. Není bez významu, že šachy jsou nenáročným a ušlechtilým vyplněním volného času po celý život.</w:t>
      </w:r>
    </w:p>
    <w:p>
      <w:pPr>
        <w:pStyle w:val="Heading6"/>
        <w:spacing w:lineRule="atLeast" w:line="240"/>
        <w:ind w:left="1412" w:hanging="1412"/>
        <w:rPr/>
      </w:pPr>
      <w:r>
        <w:rPr/>
        <w:t>Pořadatel:</w:t>
        <w:tab/>
        <w:t>Dům dětí a mládeže, ul.Pionýrů 752, Frýdek-Místek  - akreditované pracoviště MŠMT pro výuku šachové hry a Beskydská šachová ško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ermín:</w:t>
      </w:r>
      <w:r>
        <w:rPr/>
        <w:tab/>
        <w:t>středa 19. 11. 200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ísto:</w:t>
      </w:r>
      <w:r>
        <w:rPr/>
        <w:tab/>
        <w:tab/>
        <w:t>Dům dětí a mládeže, ul.Pionýrů 752, Frýdek-Místek 738 02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oucí:</w:t>
      </w:r>
      <w:r>
        <w:rPr/>
        <w:t xml:space="preserve"> </w:t>
        <w:tab/>
        <w:t>Surma Antonín / tel. 558 637 670 nebo 728 855 086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hájení:</w:t>
        <w:tab/>
      </w:r>
      <w:r>
        <w:rPr/>
        <w:t>v 08.00 ho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Ukončení:</w:t>
        <w:tab/>
      </w:r>
      <w:r>
        <w:rPr/>
        <w:t>v  17.00 hod.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</w:rPr>
        <w:t xml:space="preserve">Program:       </w:t>
      </w:r>
      <w:r>
        <w:rPr/>
        <w:t>5 hodin teorie a 3 hodiny praxe (viz. podrobný program na druhé straně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</w:rPr>
        <w:t>Absolvent kurzu:</w:t>
      </w:r>
      <w:r>
        <w:rPr/>
        <w:tab/>
        <w:t xml:space="preserve">obdrží osvědčení o absolvování kurzu „Šachovou hrou k rozvoji osobnosti“, který  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z pověření MŠMT vydává Dům dětí a mládeže FM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kurzu:</w:t>
        <w:tab/>
      </w:r>
      <w:r>
        <w:rPr/>
        <w:t>400,-Kč / cena zahrnuje - mzdy lektorů, metodické materiály, občerstvení /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lze hradit DVPP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</w:rPr>
        <w:t xml:space="preserve">Ubytování:     </w:t>
      </w:r>
      <w:r>
        <w:rPr/>
        <w:t xml:space="preserve">pro vzdálené účastníky je možné zajistit ubytování ve dvoulůžkových pokojích 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v ceně 175,-Kč/ noc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řihlášky:</w:t>
      </w:r>
      <w:r>
        <w:rPr/>
        <w:tab/>
        <w:t>písemně na adresu DDM nebo telefonicky nebo e:mail: a.surma@chessfm.cz</w:t>
      </w:r>
      <w:r>
        <w:rPr>
          <w:b/>
          <w:i/>
          <w:u w:val="single"/>
        </w:rPr>
        <w:t xml:space="preserve"> </w:t>
      </w:r>
      <w:r>
        <w:rPr/>
        <w:t xml:space="preserve">      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do přihlášky prosíme uvést:  jméno, datum narození, adresu, </w:t>
      </w:r>
    </w:p>
    <w:p>
      <w:pPr>
        <w:pStyle w:val="Normal"/>
        <w:spacing w:before="120" w:after="0"/>
        <w:ind w:left="1410" w:hanging="0"/>
        <w:rPr>
          <w:b/>
          <w:b/>
        </w:rPr>
      </w:pPr>
      <w:r>
        <w:rPr/>
        <w:t xml:space="preserve">      </w:t>
      </w:r>
      <w:r>
        <w:rPr/>
        <w:t>název vysílající organizace</w:t>
      </w:r>
    </w:p>
    <w:p>
      <w:pPr>
        <w:pStyle w:val="Normal"/>
        <w:jc w:val="both"/>
        <w:rPr>
          <w:rStyle w:val="InternetLink"/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InternetLink"/>
          <w:b/>
          <w:b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u w:val="single"/>
        </w:rPr>
        <w:t>Obsah akce - podrobný přehled témat výuk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Plán akce počítá s 8 hodinami rozdělenými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teorii (5 hod.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exkurzi (3 hod.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u w:val="single"/>
        </w:rPr>
        <w:t>1. Teorie</w:t>
      </w:r>
      <w:r>
        <w:rPr>
          <w:sz w:val="28"/>
        </w:rPr>
        <w:t xml:space="preserve"> </w:t>
        <w:tab/>
        <w:t>-   úvod do problematiky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šachová pohád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tahy jednotlivých fig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ákladní pravidla šachové h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etradiční učební pomůcky a formy výu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oporučená odborná literatura</w:t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u w:val="single"/>
        </w:rPr>
        <w:t>2. Exkurze</w:t>
      </w:r>
      <w:r>
        <w:rPr>
          <w:sz w:val="28"/>
        </w:rPr>
        <w:t xml:space="preserve"> </w:t>
        <w:tab/>
        <w:t>-   návštěva MŠ s praktickou ukázkou výu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pojení pedagogů do výu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beseda s pedagogy navštívené M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ávštěva šachového kroužku prvňáků v DD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0"/>
        </w:tabs>
        <w:ind w:left="825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Bookman Old Style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- 0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03:00Z</dcterms:created>
  <dc:creator>Patrik Siegelstein</dc:creator>
  <dc:description/>
  <dc:language>en-US</dc:language>
  <cp:lastModifiedBy>Peter Mego</cp:lastModifiedBy>
  <cp:lastPrinted>2003-04-22T13:57:00Z</cp:lastPrinted>
  <dcterms:modified xsi:type="dcterms:W3CDTF">2003-10-13T19:05:00Z</dcterms:modified>
  <cp:revision>5</cp:revision>
  <dc:subject/>
  <dc:title>Dům dětí a mládeže Frýdek-Místek</dc:title>
</cp:coreProperties>
</file>