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b/>
          <w:szCs w:val="20"/>
        </w:rPr>
        <w:t>Bleskové přebory Brna 2009</w:t>
      </w:r>
      <w:r>
        <w:rPr>
          <w:szCs w:val="20"/>
        </w:rPr>
        <w:t xml:space="preserve"> – družstva (27. května, klubovna Loko Brno na Staňkově ul.)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(Pořadatel MŠS Brno, rozhodčí – Chmelíček Bronislav)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482"/>
        <w:gridCol w:w="459"/>
        <w:gridCol w:w="416"/>
        <w:gridCol w:w="492"/>
        <w:gridCol w:w="349"/>
        <w:gridCol w:w="479"/>
        <w:gridCol w:w="492"/>
        <w:gridCol w:w="482"/>
        <w:gridCol w:w="469"/>
        <w:gridCol w:w="492"/>
        <w:gridCol w:w="459"/>
        <w:gridCol w:w="482"/>
        <w:gridCol w:w="504"/>
        <w:gridCol w:w="469"/>
        <w:gridCol w:w="457"/>
        <w:gridCol w:w="74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</w:t>
            </w:r>
            <w:r>
              <w:rPr>
                <w:rFonts w:cs="Tw Cen MT Condensed" w:ascii="Tw Cen MT Condensed" w:hAnsi="Tw Cen MT Condensed"/>
                <w:szCs w:val="20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A 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skočil Nekla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3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mazal Bronisl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urka Mirosla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2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udra Tomá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4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1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5"/>
        <w:gridCol w:w="469"/>
        <w:gridCol w:w="492"/>
        <w:gridCol w:w="459"/>
        <w:gridCol w:w="482"/>
        <w:gridCol w:w="504"/>
        <w:gridCol w:w="504"/>
        <w:gridCol w:w="469"/>
        <w:gridCol w:w="369"/>
        <w:gridCol w:w="459"/>
        <w:gridCol w:w="416"/>
        <w:gridCol w:w="492"/>
        <w:gridCol w:w="437"/>
        <w:gridCol w:w="479"/>
        <w:gridCol w:w="492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A - 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líba Mart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eselý Libo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akosta Miroslav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hmann Jan ml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0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70"/>
        <w:gridCol w:w="469"/>
        <w:gridCol w:w="492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479"/>
        <w:gridCol w:w="482"/>
        <w:gridCol w:w="74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3</w:t>
            </w:r>
            <w:r>
              <w:rPr>
                <w:rFonts w:cs="Tw Cen MT Condensed" w:ascii="Tw Cen MT Condensed" w:hAnsi="Tw Cen MT Condensed"/>
                <w:szCs w:val="20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ŠK 64 Brno A 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Čáp Mart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ikovský Alex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Nový Mart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ládek Vlad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/12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Spodný Jose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/2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530"/>
        <w:gridCol w:w="482"/>
        <w:gridCol w:w="504"/>
        <w:gridCol w:w="504"/>
        <w:gridCol w:w="469"/>
        <w:gridCol w:w="457"/>
        <w:gridCol w:w="459"/>
        <w:gridCol w:w="416"/>
        <w:gridCol w:w="437"/>
        <w:gridCol w:w="479"/>
        <w:gridCol w:w="492"/>
        <w:gridCol w:w="482"/>
        <w:gridCol w:w="469"/>
        <w:gridCol w:w="492"/>
        <w:gridCol w:w="459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B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dal Ondřej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ajovský Marti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2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olušová Táň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kárková Ev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490"/>
        <w:gridCol w:w="457"/>
        <w:gridCol w:w="459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504"/>
        <w:gridCol w:w="74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5</w:t>
            </w:r>
            <w:r>
              <w:rPr>
                <w:rFonts w:cs="Tw Cen MT Condensed" w:ascii="Tw Cen MT Condensed" w:hAnsi="Tw Cen MT Condensed"/>
                <w:szCs w:val="20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B - 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Micha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edunová Věr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endovský Jan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Oldřic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7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50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79"/>
        <w:gridCol w:w="492"/>
        <w:gridCol w:w="482"/>
        <w:gridCol w:w="469"/>
        <w:gridCol w:w="492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6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Vinohrady - 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áral Ada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áral Stanisla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uryc Tomá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víženský Lubo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0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512"/>
        <w:gridCol w:w="492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492"/>
        <w:gridCol w:w="482"/>
        <w:gridCol w:w="469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ŠK 64 Brno B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inder Jaroslav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ejda Kare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asařík Ja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vrdý Radova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8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498"/>
        <w:gridCol w:w="492"/>
        <w:gridCol w:w="437"/>
        <w:gridCol w:w="479"/>
        <w:gridCol w:w="492"/>
        <w:gridCol w:w="482"/>
        <w:gridCol w:w="469"/>
        <w:gridCol w:w="492"/>
        <w:gridCol w:w="459"/>
        <w:gridCol w:w="504"/>
        <w:gridCol w:w="504"/>
        <w:gridCol w:w="469"/>
        <w:gridCol w:w="457"/>
        <w:gridCol w:w="459"/>
        <w:gridCol w:w="416"/>
        <w:gridCol w:w="74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D - 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Řehák Liká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špárek Ondřej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vouletý Tomá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likán Jaromí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7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522"/>
        <w:gridCol w:w="479"/>
        <w:gridCol w:w="492"/>
        <w:gridCol w:w="482"/>
        <w:gridCol w:w="469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74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C- 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omeš Zdeně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omeš Pave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Fuchs Ludě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yrš Mart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3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80"/>
        <w:gridCol w:w="492"/>
        <w:gridCol w:w="482"/>
        <w:gridCol w:w="492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479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C - 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od Micha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ruška Mirosl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Žitný Pet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Hurta Miroslav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achek Jiří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3"/>
        <w:gridCol w:w="504"/>
        <w:gridCol w:w="504"/>
        <w:gridCol w:w="469"/>
        <w:gridCol w:w="457"/>
        <w:gridCol w:w="459"/>
        <w:gridCol w:w="492"/>
        <w:gridCol w:w="437"/>
        <w:gridCol w:w="479"/>
        <w:gridCol w:w="492"/>
        <w:gridCol w:w="437"/>
        <w:gridCol w:w="469"/>
        <w:gridCol w:w="492"/>
        <w:gridCol w:w="459"/>
        <w:gridCol w:w="482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Mor. Slavia 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epák Libo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/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Vávra Micha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/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Rotrekl Rostisla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/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uránek Pet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/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hmelíček Broň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90"/>
        <w:gridCol w:w="469"/>
        <w:gridCol w:w="459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504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Průk. Bystrc 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byl Ren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opkan Pave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anota Jiří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anda Lubo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/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ednařík Rad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/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85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469"/>
        <w:gridCol w:w="457"/>
        <w:gridCol w:w="459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D 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lýnek Pet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ulis Rudol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Číhal Ja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Fojt Leo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7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2"/>
        <w:gridCol w:w="437"/>
        <w:gridCol w:w="479"/>
        <w:gridCol w:w="492"/>
        <w:gridCol w:w="482"/>
        <w:gridCol w:w="469"/>
        <w:gridCol w:w="492"/>
        <w:gridCol w:w="482"/>
        <w:gridCol w:w="504"/>
        <w:gridCol w:w="504"/>
        <w:gridCol w:w="469"/>
        <w:gridCol w:w="457"/>
        <w:gridCol w:w="459"/>
        <w:gridCol w:w="416"/>
        <w:gridCol w:w="492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F  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rnka Pave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lan Michae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Effenberger Ada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ála Pave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68"/>
        <w:gridCol w:w="504"/>
        <w:gridCol w:w="469"/>
        <w:gridCol w:w="457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E 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ošek Marti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/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loušek Mila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ělupil Domini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/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ámečník Ondře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/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isch Ja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  <w:t>Vítězové desek:</w:t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</w:r>
    </w:p>
    <w:tbl>
      <w:tblPr>
        <w:tblW w:w="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35"/>
        <w:gridCol w:w="1011"/>
        <w:gridCol w:w="63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skočil Nekl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líba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Čáp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ajovský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mazal Bronisla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ávra Mich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r. Slavi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/1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urka Mirosla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akosta Mirosla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Nový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olušová Táň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endovský J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udra Tomá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Oldřic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víženský Lubo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vrdý Radov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yrš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6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567"/>
        <w:gridCol w:w="6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ody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ís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0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3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7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7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ystr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r. Slavi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hrad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8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.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9:00Z</dcterms:created>
  <dc:creator>Jan Kalendovský</dc:creator>
  <dc:description/>
  <cp:keywords/>
  <dc:language>en-US</dc:language>
  <cp:lastModifiedBy>PC</cp:lastModifiedBy>
  <dcterms:modified xsi:type="dcterms:W3CDTF">2009-05-28T11:08:00Z</dcterms:modified>
  <cp:revision>10</cp:revision>
  <dc:subject/>
  <dc:title>Bleskové přebory Brna 2009</dc:title>
</cp:coreProperties>
</file>