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lá zpráva o přeboru v blickách (2013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aždoroční </w:t>
      </w:r>
      <w:r>
        <w:rPr>
          <w:rFonts w:cs="Arial" w:ascii="Arial" w:hAnsi="Arial"/>
          <w:b/>
          <w:bCs/>
        </w:rPr>
        <w:t>bleskové přebory Brna</w:t>
      </w:r>
      <w:r>
        <w:rPr>
          <w:rFonts w:cs="Arial" w:ascii="Arial" w:hAnsi="Arial"/>
          <w:bCs/>
        </w:rPr>
        <w:t xml:space="preserve"> byly zahájeny v klubovně Lokomotivy Brno na ZŠ Staňkova v úterý 21. května 2013 turnajem družstev. Kdo zná to obvyklé lidské hemžení, ví že hlavní pořadatel Broňa Chmelíček prezentaci, která vždy vyhlíží naprosto chaoticky, v pohodě zvládne. Už jen přesvědčit kapitány, aby odevzdali soupisky svých týmů, nebo postavili donesené šachové propriety tam, kam patří, se zdá být úkolem nesplnitelným. Mobily jsou v plné práci, shánějí se opozdilí hráči, domlouvají se týmy. Já osobně jsem přišel do klubovny Lokomotivy v zeleném tričku s nápisem PETRIA, čímž jsem dával najevo ochotu hrát za Bystrc Oilers. A Renému Přibylovi se to hodilo, neboť z loňského týmu Bystrce odpadli David Holemář, teď již posila Moravské Slavie a Lukáš Řehůřek. Zbylo tedy malé torzo Přibyl, Jirka Kubíček, já a Jirka Řehůřek, který již před půl hodinou volal, že sedí v tramvaji a je tedy „na cestě“. Jak se později ukázalo, do boje o prvenství mohly vážně zasáhnout pouze tři týmy: Áčka Lokomotivy a Durasu a jako třetí ctižádostivý tým Moravské Slavie, vedený dnes velmistrem Radkem Kalodem.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4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737"/>
        <w:gridCol w:w="55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. Slavi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ci Jundro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. Slavia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9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49"/>
        <w:gridCol w:w="456"/>
        <w:gridCol w:w="456"/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  <w:gridCol w:w="6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upov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. Slavi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ci Jundro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. Slavia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widowControl w:val="false"/>
        <w:autoSpaceDE w:val="false"/>
        <w:rPr>
          <w:rFonts w:ascii="Tw Cen MT Condensed" w:hAnsi="Tw Cen MT Condensed" w:cs="Arial"/>
          <w:b/>
          <w:b/>
          <w:bCs/>
          <w:sz w:val="28"/>
          <w:szCs w:val="28"/>
        </w:rPr>
      </w:pPr>
      <w:r>
        <w:rPr>
          <w:rFonts w:cs="Arial" w:ascii="Tw Cen MT Condensed" w:hAnsi="Tw Cen MT Condense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přiložených tabulek vidíte, jak Broňa družstva vylosoval. Lokomotiva A zahájila úchvatně – vyhrála bez jediné ztráty první čtyři zápasy. Duras A zahájil skromnou remízou s Lokomotivou B, když senior Vykydal porazil Vyskočila a Břeťa Eichler Petra Skácelíka. I Moravská Slavia A začala suchou výhrou 4:0 s Bystrcem (opět jsem prohrál holandskou černými s Holemářem) a ve druhém kole se rozešla smírně 2:2 s áčkem Durasu. Holemář prohrál pěšcovku s Vyskočilem a pak o ní dlouze s Neklanem diskutoval. Teprve ve třetím kole všichni favorité „zabrali“, zatímco náš tým remízoval 2:2 s béčkem ŠK 64. Jak se později ukázalo, udržel si tím Bystrc šanci – nebýt poslední. V partii se mnou vymyslel pan Štolba nešťastnou teoretickou novinku (6. tah) a na slabost bodu b7 pak jeho hra trpěla až dotrpěla. Ale ani můj výkon nebyl nikterak bezvadný..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Kalendovský,Jan - Štolba,Josef [C39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no /teams blesk/ (3), 21.05.201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e4 e5 2.f4 exf4 3.Jf3 g5 4.h4 g4 5.Je5 d6 6.Jxg4 </w:t>
      </w: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/>
      </w:pPr>
      <w:r>
        <w:rPr>
          <w:rFonts w:cs="DiagramTTFritz" w:ascii="DiagramTTFritz" w:hAnsi="DiagramTTFritz"/>
          <w:sz w:val="40"/>
          <w:szCs w:val="40"/>
        </w:rPr>
        <w:t>XIIIIIIIIY</w:t>
        <w:br/>
        <w:t>9rsnlwqkvlntr0</w:t>
        <w:br/>
        <w:t>9zppzp-+p+p0</w:t>
        <w:br/>
        <w:t>9-+-zp-+-+0</w:t>
        <w:br/>
        <w:t>9+-+-+-+-0</w:t>
        <w:br/>
        <w:t>9-+-+PzpNzP0</w:t>
        <w:br/>
        <w:t>9+-+-+-+-0</w:t>
        <w:br/>
        <w:t>9PzPPzP-+P+0</w:t>
        <w:br/>
        <w:t>9tRNvLQmKL+R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..Sxg4 7.Dxg4 Df6 8.Jc3 Jh6 9.Dc8+ Dd8 10.Dxb7 Jd7 11.Jd5 </w:t>
      </w:r>
      <w:r>
        <w:rPr>
          <w:rFonts w:cs="Arial" w:ascii="Arial" w:hAnsi="Arial"/>
        </w:rPr>
        <w:t>a bílý vyhrál po mnoha dalších tazích.</w:t>
      </w:r>
      <w:r>
        <w:rPr>
          <w:rFonts w:cs="Arial" w:ascii="Arial" w:hAnsi="Arial"/>
          <w:b/>
          <w:bCs/>
        </w:rPr>
        <w:t xml:space="preserve"> 1–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 zjevně rozhodujícímu souboji došlo v pátém kole. Doposud stoprocentní Lokomotiva A podlehla Durasu A 0,5:3,5! Pouze Jurka remízoval s Karlem Kratochvílem! Stav po 5. kole v čele: Morenda A 17,5, Lokomotiva A 16,5, Duras A a Jezdci Jundrov 14,5, Duras B 10,5 atd. Za zmínku stojí dosud v Brně neznámý tým „</w:t>
      </w:r>
      <w:r>
        <w:rPr>
          <w:rFonts w:cs="Arial" w:ascii="Arial" w:hAnsi="Arial"/>
          <w:b/>
        </w:rPr>
        <w:t>Jezdci Jundrov</w:t>
      </w:r>
      <w:r>
        <w:rPr>
          <w:rFonts w:cs="Arial" w:ascii="Arial" w:hAnsi="Arial"/>
        </w:rPr>
        <w:t xml:space="preserve">“. Michal Šípek mne požádal, abych nezapomněl v článku o turnaji vyzvednout velký úspěch (nakonec bramborová medaile) tohoto družstva. Šeptá se o tom v Brně již od loňského roku, že v Jundrově vzniká jakýsi „šachový dům“ a jak se zdá, je již dokončen a Šípkovci tam chtějí zřídit vlastní šachový klub. Kdo tam přestoupí, o tom něco napovídá sestava Jezdců Jundrov. První akcí je tam 30. května v 18 hodin první schůzka nového spolku. A v neděli 9. června tam pořádá Duras Brno seminář o Pravidlech FIDE a odpolední rapid. </w:t>
      </w:r>
      <w:r>
        <w:rPr/>
        <w:t> </w:t>
      </w:r>
      <w:r>
        <w:rPr>
          <w:rFonts w:cs="Arial" w:ascii="Arial" w:hAnsi="Arial"/>
        </w:rPr>
        <w:t>Adresa</w:t>
      </w:r>
      <w:r>
        <w:rPr/>
        <w:t xml:space="preserve">: </w:t>
      </w:r>
      <w:r>
        <w:rPr>
          <w:rFonts w:cs="Arial" w:ascii="Arial" w:hAnsi="Arial"/>
          <w:b/>
        </w:rPr>
        <w:t>ASclub Veslařská, Brno - Jundrov</w:t>
      </w:r>
      <w:r>
        <w:rPr>
          <w:rFonts w:cs="Arial" w:ascii="Arial" w:hAnsi="Arial"/>
        </w:rPr>
        <w:t xml:space="preserve">, nová budova v zahradách naproti ÚMČ Brno – Jundrov,  zastávka Optátova, autobusy 67, 44, 84. Mimochodem, pan předseda Durasu Brno Ruda Moulis před zahájením blicáku vzal si slovo a pozval všechny šachisty na tradiční červnový </w:t>
      </w:r>
      <w:r>
        <w:rPr>
          <w:rFonts w:cs="Arial" w:ascii="Arial" w:hAnsi="Arial"/>
          <w:b/>
        </w:rPr>
        <w:t>Duras Open</w:t>
      </w:r>
      <w:r>
        <w:rPr>
          <w:rFonts w:cs="Arial" w:ascii="Arial" w:hAnsi="Arial"/>
        </w:rPr>
        <w:t xml:space="preserve"> v řečkovické sokolovně. Mezi pátým a sedmým kolem měl Bystrc poměrně silné soupeře, takže jeho bodový zisk činil 0,5 bodu ze 12 partií!  V šestém kole jsem prohrál černými zavřenou sicilku s panem Vykydalem. Naivně jsem mu nabízel remízu, opět se tvářil, jako že neslyší a když jsem nabídku důrazně opakoval, jenom mávl rukou, jako by zaháněl otravnou mouchu a suverénně mne zařízl, když využil svázanost mých figur na osmé řadě. Ani závěrečných zoufalých pět šachů, co jsem mu dával, nepřehlédl! Kéž bych tak uměl hrát nejen v 80 letech, ale již nyní! V sedmém kole hraji s Neklanem a tato partie mi snad jako jediná utkvěla v paměti. A to jako důkaz mé mizerné formy a šachové slepot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Kalendovský,Jan - Vyskočil,Neklan [B02]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Brno /teams blesk/ (7), 21.05.201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e4 Jf6 2.Jc3 d5 3.exd5 Jxd5 4.Sc4 e6 5.Jf3 Se7 6.0–0 0–0 7.d3 c5 8.De2 Jc6 9.Je4 Jf6 10.Jxf6+ Sxf6 11.g3 b6 12.Sb5 Sb7 13.c3 Ja5 14.Vb1 Dd5 </w:t>
      </w: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r+-+-trk+0</w:t>
        <w:br/>
        <w:t>9zpl+-+pzpp0</w:t>
        <w:br/>
        <w:t>9-zp-+pvl-+0</w:t>
        <w:br/>
        <w:t>9snLzpq+-+-0</w:t>
        <w:br/>
        <w:t>9-+-+-+-+0</w:t>
        <w:br/>
        <w:t>9+-zPP+NzP-0</w:t>
        <w:br/>
        <w:t>9PzP-+QzP-zP0</w:t>
        <w:br/>
        <w:t>9+RvL-+RmK-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5.b4?? cxb4 0–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jtěžší bylo totiž po partii Neklanovi vysvětlit, proč jsem se tak rychle vzdal.  Hodlal jsem totiž pokrýt napadeného jezdce f3 ústupem na e1 a současně tím pokrýt mat na g2, přehlédl jsem ovšem jiný mat na h1! A tím pádem byly mé operace na dámském křídle zcela nesmyslné. Byl ale k dispozici primitivnější krycí tah Kg2, ten jsem však neviděl. Ovšem při krátké analýze pozice v restauraci „</w:t>
      </w:r>
      <w:r>
        <w:rPr>
          <w:rFonts w:cs="Arial" w:ascii="Arial" w:hAnsi="Arial"/>
          <w:b/>
        </w:rPr>
        <w:t>Na růžku</w:t>
      </w:r>
      <w:r>
        <w:rPr>
          <w:rFonts w:cs="Arial" w:ascii="Arial" w:hAnsi="Arial"/>
        </w:rPr>
        <w:t>“, kam se po blicáku vydala velká skupina šachistů (napočítal jsem nás tam osmnáct!), Neklan hravě dokázal pozici i po Kg2 rychle vyhrát. V osmém kole se na mne usmálo na chvíli štěstí – v holandské černými jsem náhodně získal materiál s Martinem Tajovským z Durasu B. Po partii mne Martin potěšil touto větou: „Kdybyste vzal věž na f1, tak bych se vzdal.“ – Tak proč jsem ji nevzal – no protože jsem to neviděl – „To jsou blicky“, pravil smířlivě můj soupeř a další bod měl v kapse. Stav po 8. kole: Duras A, Lokomotiva A, Moravská Slavia A 25,5 (!), Jezdci Jundrov 20, Lokomotiva B 17,5 atd. Vidíte zřetelně, jak se favorité již od ostatních odtrhli. A je tu deváté kolo. „Na růžku“ jsem obcházel skupinky hráčů a prosil je, zdali si nepamatují nějakou partii. Vážně o tom přemýšleli pánové Řehák i Skácelík, ale pak došli k závěru, že si vzpomínají jen na ty prohrané a tak se jim do předvádění moc nechtělo. Pouze Oskar Hájek, kterého jsem v další debatě s Vykydalem a Jurou Řehůřkem označil za „geniálního“ pro jeho podobu (fyzickou i psychologickou s Davidem Navarou) si na jednu miniaturku vzpomněl, ovšem za nic zajímavého ji nepokládal. Zde 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Hájek,Oskar - Binder,Jaroslav [C50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no /teams blesk/ (9), 21.05.201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e4 e5 2.Jf3 Jc6 3.Sc4 Se7 4.d4 exd4 5.c3 d3 6.Db3 d6 7.Sxf7+ Kf8 8.Sxg8 </w:t>
      </w: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r+lwq-mkLtr0</w:t>
        <w:br/>
        <w:t>9zppzp-vl-zpp0</w:t>
        <w:br/>
        <w:t>9-+nzp-+-+0</w:t>
        <w:br/>
        <w:t>9+-+-+-+-0</w:t>
        <w:br/>
        <w:t>9-+-+P+-+0</w:t>
        <w:br/>
        <w:t>9+QzPp+N+-0</w:t>
        <w:br/>
        <w:t>9PzP-+-zPPzP0</w:t>
        <w:br/>
        <w:t>9tRNvL-mK-+R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8...Ja5 </w:t>
      </w:r>
      <w:r>
        <w:rPr>
          <w:rFonts w:cs="Arial" w:ascii="Arial" w:hAnsi="Arial"/>
          <w:bCs/>
        </w:rPr>
        <w:t xml:space="preserve">(Proč zahrál černý tento tah napadající bílou dámu a nechal si dát mat – kdo to ví, odpoví) </w:t>
      </w:r>
      <w:r>
        <w:rPr>
          <w:rFonts w:cs="Arial" w:ascii="Arial" w:hAnsi="Arial"/>
          <w:b/>
          <w:bCs/>
        </w:rPr>
        <w:t>9.Df7# 1–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ystrc hrál v tomtéž 9. kole s Durasem C, který vystřídal nejvíc hráčů a tím mátl soupeře. Na mne vyšel v tomto kole černými můj „věčný“ soupeř Martin Hyrš a tak jsme samozřejmě  hráli královský gambit. Zvolil jsem tu nejostřejší variantu, Martin poctivě vzpomínal, jak se to hraje, až přišel kritický 12. tah – kdy mi naštěstí uvěřil, že to hraji podle kníže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Kalendovský,Jan - Hyrš,Martin [C33]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Brno /teams blesk/ (9), 21.05.201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e4 e5 2.f4 exf4 3.Jc3 Dh4+ 4.Ke2 d5 5.Jxd5 Sg4+ 6.Jf3 Jc6 7.Jxc7+ Kd8 8.Jxa8 Je5 9.h3 Sxf3+ 10.gxf3 Dg3 11.d3 Dxf3+ </w:t>
      </w: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N+-mk-vlntr0</w:t>
        <w:br/>
        <w:t>9zpp+-+pzpp0</w:t>
        <w:br/>
        <w:t>9-+-+-+-+0</w:t>
        <w:br/>
        <w:t>9+-+-sn-+-0</w:t>
        <w:br/>
        <w:t>9-+-+Pzp-+0</w:t>
        <w:br/>
        <w:t>9+-+P+q+P0</w:t>
        <w:br/>
        <w:t>9PzPP+K+-+0</w:t>
        <w:br/>
        <w:t>9tR-vLQ+L+R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2.Kd2?? </w:t>
      </w:r>
      <w:r>
        <w:rPr>
          <w:rFonts w:cs="Arial" w:ascii="Arial" w:hAnsi="Arial"/>
        </w:rPr>
        <w:t xml:space="preserve">(Správné je 12.Ke1 Dg3+ s věčným šachem. Ale já si myslel, že i můj tah stačí) </w:t>
      </w:r>
      <w:r>
        <w:rPr>
          <w:rFonts w:cs="Arial" w:ascii="Arial" w:hAnsi="Arial"/>
          <w:b/>
          <w:bCs/>
        </w:rPr>
        <w:t xml:space="preserve">12...De3+?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 xml:space="preserve">Martin zde ale mohl hrát: 12...Jc4+ 13.Ke1 – vynuceno, neboť visí dáma nebo mat na e3 - Dg3+ 14.Ke2 f3#. To by se mi pak lidé smáli ještě po sto letech, že) </w:t>
      </w:r>
      <w:r>
        <w:rPr>
          <w:rFonts w:cs="Arial" w:ascii="Arial" w:hAnsi="Arial"/>
          <w:b/>
          <w:bCs/>
        </w:rPr>
        <w:t>13.Kc3 Dc5+ 14.Kd2 De3+ 15.Kc3 Dc5+ 1/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 po 9. kole: Duras A 29,5, Lokomotiva A, Moravská Slavia A 27,5, Jezdci Jundrov 22 bodů atd. Náskok Durasu A se již zdá být rozhodující. Bystrc mohl ubrat Lokomotivě A v desátém kole jeden bod, nakonec z toho byla jen půlka. Opět mne Milan Kratochvíl přehrál, v koncovce měl nebezpečného volného pěšce na dámském křídle. Pak ale přehlédl šach a ztrátu věže! Měl jsem i lepší čas i věž víc, al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Kratochvíl,Milan - Kalendovský,Ja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no /teams blesk/ (10), 21.05.201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-+-+-+-+0</w:t>
        <w:br/>
        <w:t>9+-+-+-+-0</w:t>
        <w:br/>
        <w:t>9-vlL+-+-+0</w:t>
        <w:br/>
        <w:t>9+P+-mk-+-0</w:t>
        <w:br/>
        <w:t>9-+-+-+-+0</w:t>
        <w:br/>
        <w:t>9+-+-+-+-0</w:t>
        <w:br/>
        <w:t>9-+r+-+-+0</w:t>
        <w:br/>
        <w:t>9+-+-+K+-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byl jsem si jistý, zdali dokážu za pár vteřin Milana zmatit, tak jsem hrál: </w:t>
      </w:r>
      <w:r>
        <w:rPr>
          <w:rFonts w:cs="Arial" w:ascii="Arial" w:hAnsi="Arial"/>
          <w:b/>
          <w:bCs/>
        </w:rPr>
        <w:t xml:space="preserve">1...Kd6 2.Ke1 Vxc6 </w:t>
      </w:r>
      <w:r>
        <w:rPr>
          <w:rFonts w:cs="Arial" w:ascii="Arial" w:hAnsi="Arial"/>
        </w:rPr>
        <w:t>a pan Bednář mi se smíchem poděkoval za remízu. Věž víc jsem měl s Milanem Kratochvílem i v květnové Třetí sobotě před 3 dny. Tak trochu kuriozita. V této partii mi zbylo na hodinách 13 sekund.</w:t>
      </w:r>
      <w:r>
        <w:rPr>
          <w:rFonts w:cs="Arial" w:ascii="Arial" w:hAnsi="Arial"/>
          <w:b/>
          <w:bCs/>
        </w:rPr>
        <w:t xml:space="preserve"> 1/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 po předposledním kole: Duras A 33,5, Lokomotiva A 31, Moravská Slavia 29,5, Lokomotiva B 24,5, Jezdci Jundrov, Duras B 24 atd. O medailistech je rozhodnuto, v sázce je snad jen čtvrté místo. A to si trochu překvapivě vybojovali Jezdci Jundrov výhrou 4:0 s Bystrcem. Na můj e-mail s prosbou o nějakou partii mi Michal Šípek odpověděl stručně, že si žádnou nepamatuje, tak musíte vzít za vděk malým fragmentem z mé partii s Olinem Šípkem (je to ovšem bez záruky). Bylo zřejmé, že Jundrov bude bojovat, tak jsem ani remízku nenabízel. Partie probíhala zpočátku poměrně vyrovnaně, pak jsem však vzhledem k únavě (na co jiného se vymlouvat) ztrácel čas, materiál i pozici, až hra dospěla do schématu na diagramu. Tajně jsem doufal, že Olin třeba přehlédne mat, který hrozil třeba šachem dámou na c3, ale bohužel byl můj soupeř bdělý a partii vyhrál jednoduš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Kalendovský,Jan - Šípek,Oldřic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no /teams blesk/ (11), 21.05.201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-+-+r+-mk0</w:t>
        <w:br/>
        <w:t>9+-+-+-+p0</w:t>
        <w:br/>
        <w:t>9-+-zpL+-+0</w:t>
        <w:br/>
        <w:t>9+r+P+-+q0</w:t>
        <w:br/>
        <w:t>9-+-+-+-+0</w:t>
        <w:br/>
        <w:t>9+-+-+-wQ-0</w:t>
        <w:br/>
        <w:t>9-+-+-+-zP0</w:t>
        <w:br/>
        <w:t>9+-tR-+-mK-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hruba závěrečná pozice mé poslední partie. Následovalo: </w:t>
      </w:r>
      <w:r>
        <w:rPr>
          <w:rFonts w:cs="Arial" w:ascii="Arial" w:hAnsi="Arial"/>
          <w:b/>
          <w:bCs/>
        </w:rPr>
        <w:t xml:space="preserve">1...Vxe6 2.dxe6 Vg5 </w:t>
      </w:r>
      <w:r>
        <w:rPr>
          <w:rFonts w:cs="Arial" w:ascii="Arial" w:hAnsi="Arial"/>
        </w:rPr>
        <w:t>a bílý se vzdal.</w:t>
      </w:r>
      <w:r>
        <w:rPr>
          <w:rFonts w:cs="Arial" w:ascii="Arial" w:hAnsi="Arial"/>
          <w:b/>
          <w:bCs/>
        </w:rPr>
        <w:t xml:space="preserve"> 0–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konec druhá partie, kterou jsem dokázal z 18 borců „Na růžku“ vymámi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Slámečka,Karel - Vyskočil,Neklan [A00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no /teams blesk/ (11), 21.05.201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b4 e5 2.Sb2 Sxb4 3.Sxe5 Jf6 4.Jc3 Jc6 5.Sxf6 Dxf6 6.Jd5 Dd8 7.Jxb4 Jxb4 8.Vb1 Jc6 9.e3 0–0 10.c4 d5 11.c5 d4 12.Sd3 Dg5 13.Df3? </w:t>
      </w:r>
      <w:r>
        <w:rPr>
          <w:rFonts w:cs="Arial" w:ascii="Arial" w:hAnsi="Arial"/>
        </w:rPr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r+l+-trk+0</w:t>
        <w:br/>
        <w:t>9zppzp-+pzpp0</w:t>
        <w:br/>
        <w:t>9-+n+-+-+0</w:t>
        <w:br/>
        <w:t>9+-zP-+-wq-0</w:t>
        <w:br/>
        <w:t>9-+-zp-+-+0</w:t>
        <w:br/>
        <w:t>9+-+LzPQ+-0</w:t>
        <w:br/>
        <w:t>9P+-zP-zPPzP0</w:t>
        <w:br/>
        <w:t>9+R+-mK-sNR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..Dxc5 14.Je2 Je5 15.De4 f5 0–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FigurineCB AriesSP" w:ascii="FigurineCB AriesSP" w:hAnsi="FigurineCB AriesSP"/>
        </w:rPr>
        <w:t>Po vyhlášení výsledk</w:t>
      </w:r>
      <w:r>
        <w:rPr>
          <w:rFonts w:cs="Arial" w:ascii="Arial" w:hAnsi="Arial"/>
        </w:rPr>
        <w:t>ů</w:t>
      </w:r>
      <w:r>
        <w:rPr>
          <w:rFonts w:cs="FigurineCB AriesSP" w:ascii="FigurineCB AriesSP" w:hAnsi="FigurineCB AriesSP"/>
        </w:rPr>
        <w:t>, rozdání cen, vyfocení medailist</w:t>
      </w:r>
      <w:r>
        <w:rPr>
          <w:rFonts w:cs="Arial" w:ascii="Arial" w:hAnsi="Arial"/>
        </w:rPr>
        <w:t xml:space="preserve">ů se část aktérů, jak již bylo zmíněno, odebrala do restaurace „Na růžku“ (dríve „U Kadleca“) na zastávce jedničky. Došli tam jednak karetníci (Holemář, Menčík, Zeman, Dvořák), zástupci Loko C (Řehák, Slámečka, Kašpárek, Dvouletý), Durasáci (Vyskočil, Skácelík, Hyrš, Fuchs), Bystrčáci (Přibyl, Řehůřek, Kalendovský), Lokomotiváci (Vykydal, Hájek), za ŠK 64 Binder a za Morendu chvíli pan Staněk (vymluvil se, že musí ráno do práce)  a dodatečně pan Prokop. Škoda, že se zavíralo již v jedenáct a museli jsme na rozjezdy autobusů mezi „zuřící živly“. Jinak to byl příjemný večer i jeho zakončení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tězové šachovnic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075"/>
        <w:gridCol w:w="2246"/>
        <w:gridCol w:w="2161"/>
        <w:gridCol w:w="209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desk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á desk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etí des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vrtá deska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lík Peter 10x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kočil Neklan 9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Karel 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šek Martin 9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od Radek 9x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emář David 8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ka Miroslav 9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nář Jakub 8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Josef 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Milan 7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ípek Michal 8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ácelík Petr 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a Tomáš 7x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kydal František 7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dl Karel 8-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ořák Karel 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sta Miroslav 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ovský Martin 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špárek Ondřej 5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chler Břetislav 6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mann Jan ml. 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jčí Petr 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jek Oskar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ouletý Tomáš 5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ještě </w:t>
      </w:r>
      <w:r>
        <w:rPr>
          <w:rFonts w:cs="Arial" w:ascii="Arial" w:hAnsi="Arial"/>
          <w:b/>
          <w:sz w:val="22"/>
          <w:szCs w:val="22"/>
        </w:rPr>
        <w:t>sestavy družstev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17"/>
        <w:gridCol w:w="486"/>
        <w:gridCol w:w="546"/>
        <w:gridCol w:w="522"/>
        <w:gridCol w:w="534"/>
        <w:gridCol w:w="571"/>
        <w:gridCol w:w="571"/>
        <w:gridCol w:w="571"/>
        <w:gridCol w:w="571"/>
        <w:gridCol w:w="571"/>
        <w:gridCol w:w="571"/>
        <w:gridCol w:w="571"/>
        <w:gridCol w:w="7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s 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lík P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kočil N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ka M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ácelík P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00"/>
        <w:gridCol w:w="510"/>
        <w:gridCol w:w="510"/>
        <w:gridCol w:w="498"/>
        <w:gridCol w:w="486"/>
        <w:gridCol w:w="571"/>
        <w:gridCol w:w="522"/>
        <w:gridCol w:w="534"/>
        <w:gridCol w:w="571"/>
        <w:gridCol w:w="571"/>
        <w:gridCol w:w="473"/>
        <w:gridCol w:w="546"/>
        <w:gridCol w:w="7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o 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J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K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nář J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68"/>
        <w:gridCol w:w="473"/>
        <w:gridCol w:w="522"/>
        <w:gridCol w:w="546"/>
        <w:gridCol w:w="571"/>
        <w:gridCol w:w="571"/>
        <w:gridCol w:w="534"/>
        <w:gridCol w:w="510"/>
        <w:gridCol w:w="571"/>
        <w:gridCol w:w="571"/>
        <w:gridCol w:w="571"/>
        <w:gridCol w:w="486"/>
        <w:gridCol w:w="7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. Sl. 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od 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emář 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dl K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ěk St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vra M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78"/>
        <w:gridCol w:w="546"/>
        <w:gridCol w:w="510"/>
        <w:gridCol w:w="510"/>
        <w:gridCol w:w="571"/>
        <w:gridCol w:w="571"/>
        <w:gridCol w:w="571"/>
        <w:gridCol w:w="571"/>
        <w:gridCol w:w="534"/>
        <w:gridCol w:w="486"/>
        <w:gridCol w:w="546"/>
        <w:gridCol w:w="473"/>
        <w:gridCol w:w="7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zdci Jun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sta 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ípek 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ípek 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šek M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</w:p>
    <w:tbl>
      <w:tblPr>
        <w:tblW w:w="8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390"/>
        <w:gridCol w:w="498"/>
        <w:gridCol w:w="486"/>
        <w:gridCol w:w="522"/>
        <w:gridCol w:w="546"/>
        <w:gridCol w:w="571"/>
        <w:gridCol w:w="486"/>
        <w:gridCol w:w="461"/>
        <w:gridCol w:w="473"/>
        <w:gridCol w:w="571"/>
        <w:gridCol w:w="510"/>
        <w:gridCol w:w="510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s 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a T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ovský M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t M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ořák K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402"/>
        <w:gridCol w:w="522"/>
        <w:gridCol w:w="522"/>
        <w:gridCol w:w="534"/>
        <w:gridCol w:w="486"/>
        <w:gridCol w:w="436"/>
        <w:gridCol w:w="473"/>
        <w:gridCol w:w="571"/>
        <w:gridCol w:w="571"/>
        <w:gridCol w:w="571"/>
        <w:gridCol w:w="571"/>
        <w:gridCol w:w="546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o 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mann ml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kydal F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jek O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chler 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</w:p>
    <w:tbl>
      <w:tblPr>
        <w:tblW w:w="8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451"/>
        <w:gridCol w:w="522"/>
        <w:gridCol w:w="534"/>
        <w:gridCol w:w="486"/>
        <w:gridCol w:w="436"/>
        <w:gridCol w:w="473"/>
        <w:gridCol w:w="546"/>
        <w:gridCol w:w="510"/>
        <w:gridCol w:w="510"/>
        <w:gridCol w:w="546"/>
        <w:gridCol w:w="486"/>
        <w:gridCol w:w="522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o 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hák L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ámečka K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špárek O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ouletý 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</w:r>
    </w:p>
    <w:tbl>
      <w:tblPr>
        <w:tblW w:w="7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195"/>
        <w:gridCol w:w="534"/>
        <w:gridCol w:w="486"/>
        <w:gridCol w:w="436"/>
        <w:gridCol w:w="473"/>
        <w:gridCol w:w="546"/>
        <w:gridCol w:w="510"/>
        <w:gridCol w:w="546"/>
        <w:gridCol w:w="498"/>
        <w:gridCol w:w="486"/>
        <w:gridCol w:w="522"/>
        <w:gridCol w:w="522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 64 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p M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jčí P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J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oka Zd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dný J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</w:r>
    </w:p>
    <w:tbl>
      <w:tblPr>
        <w:tblW w:w="7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268"/>
        <w:gridCol w:w="510"/>
        <w:gridCol w:w="498"/>
        <w:gridCol w:w="486"/>
        <w:gridCol w:w="522"/>
        <w:gridCol w:w="522"/>
        <w:gridCol w:w="546"/>
        <w:gridCol w:w="486"/>
        <w:gridCol w:w="436"/>
        <w:gridCol w:w="473"/>
        <w:gridCol w:w="546"/>
        <w:gridCol w:w="510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s 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eš Zd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-7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el 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-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rš 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-9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čík P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ěžník 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-7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chs L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</w:r>
    </w:p>
    <w:tbl>
      <w:tblPr>
        <w:tblW w:w="8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464"/>
        <w:gridCol w:w="546"/>
        <w:gridCol w:w="546"/>
        <w:gridCol w:w="510"/>
        <w:gridCol w:w="510"/>
        <w:gridCol w:w="498"/>
        <w:gridCol w:w="486"/>
        <w:gridCol w:w="522"/>
        <w:gridCol w:w="522"/>
        <w:gridCol w:w="571"/>
        <w:gridCol w:w="486"/>
        <w:gridCol w:w="461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str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byl R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lendovsk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íček J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hůřek J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</w:r>
    </w:p>
    <w:tbl>
      <w:tblPr>
        <w:tblW w:w="8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317"/>
        <w:gridCol w:w="436"/>
        <w:gridCol w:w="473"/>
        <w:gridCol w:w="546"/>
        <w:gridCol w:w="510"/>
        <w:gridCol w:w="510"/>
        <w:gridCol w:w="498"/>
        <w:gridCol w:w="486"/>
        <w:gridCol w:w="522"/>
        <w:gridCol w:w="522"/>
        <w:gridCol w:w="571"/>
        <w:gridCol w:w="571"/>
        <w:gridCol w:w="76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. Sl. 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hůřek K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ánek P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-1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rekl R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lát 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kop J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</w:r>
    </w:p>
    <w:tbl>
      <w:tblPr>
        <w:tblW w:w="8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427"/>
        <w:gridCol w:w="486"/>
        <w:gridCol w:w="449"/>
        <w:gridCol w:w="473"/>
        <w:gridCol w:w="546"/>
        <w:gridCol w:w="546"/>
        <w:gridCol w:w="510"/>
        <w:gridCol w:w="498"/>
        <w:gridCol w:w="486"/>
        <w:gridCol w:w="522"/>
        <w:gridCol w:w="522"/>
        <w:gridCol w:w="534"/>
        <w:gridCol w:w="71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 64 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řík J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olba J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ovský J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tečka M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x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kal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 Condensed">
    <w:charset w:val="ee"/>
    <w:family w:val="swiss"/>
    <w:pitch w:val="variable"/>
  </w:font>
  <w:font w:name="FigurineCB AriesSP">
    <w:charset w:val="00"/>
    <w:family w:val="swiss"/>
    <w:pitch w:val="variable"/>
  </w:font>
  <w:font w:name="DiagramTTFrit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7:00Z</dcterms:created>
  <dc:creator>Kalendovsky</dc:creator>
  <dc:description/>
  <cp:keywords/>
  <dc:language>en-US</dc:language>
  <cp:lastModifiedBy>Kalendovsky</cp:lastModifiedBy>
  <dcterms:modified xsi:type="dcterms:W3CDTF">2013-05-23T08:42:00Z</dcterms:modified>
  <cp:revision>19</cp:revision>
  <dc:subject/>
  <dc:title>Malá zpráva o přeboru v blickách</dc:title>
</cp:coreProperties>
</file>