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Výsledky II. ročníka OPEN Branč 2005</w:t>
      </w:r>
    </w:p>
    <w:p>
      <w:pPr>
        <w:pStyle w:val="Subtitle"/>
        <w:rPr/>
      </w:pPr>
      <w:r>
        <w:rPr/>
        <w:t>Majstrovstiev nitrianskeho kraja jednotlivcov 27-29.5.2005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sk-SK"/>
        </w:rPr>
      </w:pPr>
      <w:r>
        <w:rPr>
          <w:rFonts w:cs="Tahoma" w:ascii="Tahoma" w:hAnsi="Tahoma"/>
          <w:b/>
          <w:bCs/>
          <w:sz w:val="28"/>
          <w:lang w:val="sk-SK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sk-SK"/>
        </w:rPr>
      </w:pPr>
      <w:r>
        <w:rPr>
          <w:rFonts w:cs="Tahoma" w:ascii="Tahoma" w:hAnsi="Tahoma"/>
          <w:b/>
          <w:bCs/>
          <w:sz w:val="28"/>
          <w:lang w:val="sk-SK"/>
        </w:rPr>
      </w:r>
    </w:p>
    <w:tbl>
      <w:tblPr>
        <w:tblW w:w="109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293"/>
        <w:gridCol w:w="562"/>
        <w:gridCol w:w="665"/>
        <w:gridCol w:w="665"/>
        <w:gridCol w:w="2477"/>
        <w:gridCol w:w="884"/>
        <w:gridCol w:w="1058"/>
        <w:gridCol w:w="887"/>
        <w:gridCol w:w="956"/>
      </w:tblGrid>
      <w:tr>
        <w:trPr/>
        <w:tc>
          <w:tcPr>
            <w:tcW w:w="4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Por.</w:t>
            </w:r>
          </w:p>
        </w:tc>
        <w:tc>
          <w:tcPr>
            <w:tcW w:w="22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Meno</w:t>
            </w:r>
          </w:p>
        </w:tc>
        <w:tc>
          <w:tcPr>
            <w:tcW w:w="56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Kat.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FIDE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Nár.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Klub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ody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M-Buch.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uch.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Progr.</w:t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.</w:t>
            </w:r>
          </w:p>
        </w:tc>
        <w:tc>
          <w:tcPr>
            <w:tcW w:w="22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Vass František ml.</w:t>
            </w:r>
          </w:p>
        </w:tc>
        <w:tc>
          <w:tcPr>
            <w:tcW w:w="5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16</w:t>
            </w:r>
          </w:p>
        </w:tc>
        <w:tc>
          <w:tcPr>
            <w:tcW w:w="66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309</w:t>
            </w:r>
          </w:p>
        </w:tc>
        <w:tc>
          <w:tcPr>
            <w:tcW w:w="247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8,5</w:t>
            </w:r>
          </w:p>
        </w:tc>
        <w:tc>
          <w:tcPr>
            <w:tcW w:w="10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5</w:t>
            </w:r>
          </w:p>
        </w:tc>
        <w:tc>
          <w:tcPr>
            <w:tcW w:w="88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2,5</w:t>
            </w:r>
          </w:p>
        </w:tc>
        <w:tc>
          <w:tcPr>
            <w:tcW w:w="95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artiška Pet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62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6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3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Jakubec Mil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4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Myjav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esároš Já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s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3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5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Tlmáče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lko Dominik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s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7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0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2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6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pik Pet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1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2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USLO Šaľ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2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4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elovič Marek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2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1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3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óci Štef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4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1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2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9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Uhrík Ľubomír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5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2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6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7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0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íška František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99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4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Šintav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1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arflák Miro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3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32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2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ojo Miro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1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0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Gajarský Rom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2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4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entiva Hlohovec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8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rca Michal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4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entiva Hlohovec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6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5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urín Ján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04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Hriňová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6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Koválik Július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0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Hriňová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4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Kuchárek Jaro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Myjav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2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3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Nikel Rasti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0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7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evice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1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5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Urban Gábo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8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. Kosih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8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zakáll Alexand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9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YMCA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Rybár Pet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6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ukáč Duš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S, A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79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7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Branč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1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Račík Marek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5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6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8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Komlóši František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14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4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Melek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8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Petráš Karol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4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7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4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eluš Benjamí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9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rešov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Kručay Jozef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S, 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5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Teplán Brani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75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Cseplo Štef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3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. Kosih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4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Vass František st.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A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2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áleš Duš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8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9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USLO Šaľ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7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Jančovič Pet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49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6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7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alík Albí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8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2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3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Holeva Marek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0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azan Rasti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60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0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Válik Lukáš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5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iško Stani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8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anová Mária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D, 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35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4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imončič Ladi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9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aho Maroš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15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1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Gulbiš Adrián *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5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2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Ivanič Pavol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0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elovič František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8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PU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30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urínová Júlia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D, 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2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Hriňová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8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óna Zoltá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2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. Kosih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1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tefankó Ľudovít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6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. Kosih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8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7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9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anová Veronika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D, 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arhuľa Mil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1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entiva Hlohovec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9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Arendáš Rom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48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. Kosih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40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7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0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Kántor Ľudovít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S, B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1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Veľký Kýr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1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Ille Pet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94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8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Vítek Matej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43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Lok. Šuran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9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8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Geleta Andrej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YMCA Nitra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Novanský Pete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y n/Žitavou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4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ystrický Iv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6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Galla Kristiá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4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5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Višňák Miroslav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0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6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1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Istakovič Daniel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y n/Žitavou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5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2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59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zöllösi Roma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Branč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0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Timoranszky Mário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y n/Žitavou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3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8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1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Guľka Marti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Branč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2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2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2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Lančarič Tomáš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8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0,5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3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ristač Tomáš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2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3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0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4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Koňa Marti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2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2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eastAsia="Tahoma" w:cs="Tahoma" w:ascii="Tahoma" w:hAnsi="Tahoma"/>
                <w:lang w:val="sk-SK"/>
              </w:rPr>
              <w:t xml:space="preserve">  </w:t>
            </w:r>
            <w:r>
              <w:rPr>
                <w:rFonts w:cs="Tahoma" w:ascii="Tahoma" w:hAnsi="Tahoma"/>
                <w:lang w:val="sk-SK"/>
              </w:rPr>
              <w:t>5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5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ogran Vladimír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ŠK Branč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7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5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6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Kalab Ján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y n/Žitavou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sk-SK"/>
              </w:rPr>
              <w:t>24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1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0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7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obi Rudolf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Dvory n/Žitavou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1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5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3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eastAsia="Tahoma" w:cs="Tahoma" w:ascii="Tahoma" w:hAnsi="Tahoma"/>
                <w:lang w:val="sk-SK"/>
              </w:rPr>
              <w:t xml:space="preserve">  </w:t>
            </w:r>
            <w:r>
              <w:rPr>
                <w:rFonts w:cs="Tahoma" w:ascii="Tahoma" w:hAnsi="Tahoma"/>
                <w:lang w:val="sk-SK"/>
              </w:rPr>
              <w:t>3,0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68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Meszaroš Norbert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Ch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135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Bašta N. Zámky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k-SK"/>
              </w:rPr>
            </w:pPr>
            <w:r>
              <w:rPr>
                <w:rFonts w:cs="Tahoma" w:ascii="Tahoma" w:hAnsi="Tahoma"/>
                <w:b/>
                <w:bCs/>
                <w:lang w:val="sk-SK"/>
              </w:rPr>
              <w:t>1,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24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3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eastAsia="Tahoma" w:cs="Tahoma" w:ascii="Tahoma" w:hAnsi="Tahoma"/>
                <w:lang w:val="sk-SK"/>
              </w:rPr>
              <w:t xml:space="preserve">  </w:t>
            </w:r>
            <w:r>
              <w:rPr>
                <w:rFonts w:cs="Tahoma" w:ascii="Tahoma" w:hAnsi="Tahoma"/>
                <w:lang w:val="sk-SK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 – sen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 – chlape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– dievč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 – do ELO 15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 – do ELO 17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– do ELO 1900</w:t>
      </w:r>
    </w:p>
    <w:sectPr>
      <w:type w:val="nextPage"/>
      <w:pgSz w:w="11906" w:h="16838"/>
      <w:pgMar w:left="72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01:00Z</dcterms:created>
  <dc:creator>Marek</dc:creator>
  <dc:description/>
  <dc:language>en-US</dc:language>
  <cp:lastModifiedBy>Marek</cp:lastModifiedBy>
  <cp:lastPrinted>2005-06-03T16:13:00Z</cp:lastPrinted>
  <dcterms:modified xsi:type="dcterms:W3CDTF">2005-06-03T18:56:00Z</dcterms:modified>
  <cp:revision>6</cp:revision>
  <dc:subject/>
  <dc:title>Výsledky OPEN Branč 2005</dc:title>
</cp:coreProperties>
</file>