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72"/>
      </w:tblGrid>
      <w:tr>
        <w:trPr>
          <w:trHeight w:val="900" w:hRule="atLeast"/>
        </w:trPr>
        <w:tc>
          <w:tcPr>
            <w:tcW w:w="9072" w:type="dxa"/>
            <w:tcBorders/>
            <w:shd w:fill="FFFFFF" w:val="clear"/>
          </w:tcPr>
          <w:tbl>
            <w:tblPr>
              <w:tblW w:w="9012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69"/>
              <w:gridCol w:w="555"/>
              <w:gridCol w:w="585"/>
              <w:gridCol w:w="728"/>
              <w:gridCol w:w="855"/>
              <w:gridCol w:w="290"/>
              <w:gridCol w:w="1569"/>
              <w:gridCol w:w="432"/>
              <w:gridCol w:w="410"/>
              <w:gridCol w:w="455"/>
              <w:gridCol w:w="250"/>
              <w:gridCol w:w="1077"/>
              <w:gridCol w:w="133"/>
              <w:gridCol w:w="295"/>
              <w:gridCol w:w="302"/>
              <w:gridCol w:w="135"/>
              <w:gridCol w:w="132"/>
              <w:gridCol w:w="293"/>
              <w:gridCol w:w="147"/>
            </w:tblGrid>
            <w:tr>
              <w:trPr/>
              <w:tc>
                <w:tcPr>
                  <w:tcW w:w="7708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Praha – Dresden, Leipzig, Halle, Gőtingen, Kasel, Warburg, Brakel 580 km ,     http://www.schach-info.de/brakel/index.html </w:t>
                  </w:r>
                </w:p>
              </w:tc>
              <w:tc>
                <w:tcPr>
                  <w:tcW w:w="29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ř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isk ELO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ena Euro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ůměr ELO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Perfomance 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os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Hráč jméno 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itul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LO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WZ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t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Verein/Ort město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emě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ody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uch.H.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,4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24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17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chulz,Karsten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M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13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81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VBSF Cottbus 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ra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5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8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Přibyl Josef  </w:t>
                  </w:r>
                  <w:r>
                    <w:rPr>
                      <w:sz w:val="14"/>
                      <w:szCs w:val="14"/>
                      <w:u w:val="single"/>
                    </w:rPr>
                    <w:t>ŠA Praha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M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367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354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Holdia DP Praha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ZE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6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6,6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84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5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orchert,Martin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M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96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38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Bielefelder SK 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,3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5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37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78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Kříž Luboš </w:t>
                  </w:r>
                  <w:r>
                    <w:rPr>
                      <w:sz w:val="14"/>
                      <w:szCs w:val="14"/>
                      <w:u w:val="single"/>
                    </w:rPr>
                    <w:t>ŠA Praha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175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175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SK Heřnýř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ZE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3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5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15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56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eijers,Viesturs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sz w:val="16"/>
                      <w:szCs w:val="16"/>
                      <w:u w:val="single"/>
                    </w:rPr>
                    <w:t>GM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7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17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Nickelhütte 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AT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,4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31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4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rs,Matjaz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M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36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79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SV Worms 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LO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3,9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78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03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Jügel,Marcel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36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0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Aufwärts St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,8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ěc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1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46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ässler,Wolfgang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1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91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SC Friesen 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r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ěc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64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14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chatz,Christian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CM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27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7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Schachzentrum 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ay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3,8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ěc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07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02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ess,Christian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M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95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46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amburg KS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am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5,4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18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ellen,Hendrik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5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9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SV Heiden 62 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,7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59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209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öll,Detlef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41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51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K Zehlendorf e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r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4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3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,9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00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00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3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eifart,Mario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76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61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C  Göttin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ie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2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4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0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44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01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ühlhan,Klaus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08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77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mpor Potsdam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ra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1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5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1,5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13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70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3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och,Frank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85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48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V Düren 13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0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6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,2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70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uzyak</w:t>
                  </w:r>
                  <w:r>
                    <w:rPr>
                      <w:sz w:val="14"/>
                      <w:szCs w:val="14"/>
                    </w:rPr>
                    <w:t xml:space="preserve"> Pavel  </w:t>
                  </w:r>
                  <w:r>
                    <w:rPr>
                      <w:sz w:val="14"/>
                      <w:szCs w:val="14"/>
                      <w:u w:val="single"/>
                    </w:rPr>
                    <w:t>ŠA Praha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74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74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</w:rPr>
                    <w:t>Porg Praha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ZE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9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2,1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01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44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turm,Frank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55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38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Germania Ca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ie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=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11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24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7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raun,Ingram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45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Rot-Weiß Gö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ie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7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5,4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36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36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tenescu,Daniel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98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10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Tempo Göttin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ie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7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,6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86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86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5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nsing,Gerd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80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10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C Jünkerath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4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3,5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22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72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5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Hilker,Björn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70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63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F Barsinghause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ie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3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2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3,9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53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96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5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rinkmann,Markus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24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94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Gütersloher SV 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1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3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48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1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1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Kříž </w:t>
                  </w:r>
                  <w:r>
                    <w:rPr>
                      <w:sz w:val="16"/>
                      <w:szCs w:val="16"/>
                    </w:rPr>
                    <w:t xml:space="preserve"> Daniel </w:t>
                  </w:r>
                  <w:r>
                    <w:rPr>
                      <w:sz w:val="14"/>
                      <w:szCs w:val="14"/>
                      <w:u w:val="single"/>
                    </w:rPr>
                    <w:t>ŠA Praha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984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984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SK Heřnýř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ZE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1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4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,8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59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59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rammertz,Andrea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5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37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Gütersloher 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5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9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6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4"/>
                      <w:szCs w:val="14"/>
                    </w:rPr>
                    <w:t>Přibylová Růž.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  <w:u w:val="single"/>
                    </w:rPr>
                    <w:t>Ša Praha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960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852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 xml:space="preserve">Holdia </w:t>
                  </w:r>
                  <w:r>
                    <w:rPr>
                      <w:b/>
                      <w:sz w:val="14"/>
                      <w:szCs w:val="14"/>
                    </w:rPr>
                    <w:t>DP Pr</w:t>
                  </w:r>
                  <w:r>
                    <w:rPr>
                      <w:sz w:val="14"/>
                      <w:szCs w:val="14"/>
                    </w:rPr>
                    <w:t>aha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ZE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0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6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=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37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37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6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Sterley,Andre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58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d Schwarta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ch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9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7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73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73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6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erreck,Uwe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65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72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F Barsinghause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ie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5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04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99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0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ucker,Adolf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41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76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F Brakel/Bad 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2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9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0,3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65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22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6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lein,Gernot Dr.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23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45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Post-Telekom 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2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0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19,5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15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66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4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chmidt,Alexander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59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77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F Brakel/Bad 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9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1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=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80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30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7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turm,Timo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554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Germania Ca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ie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2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27,6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16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91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chmidt,Volker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17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44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Grossenbaum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3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=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38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81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6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cheidel,Marius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583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Großostheim 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y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7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4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2,3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34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85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4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Heirich,Andreas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10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92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SV Kerkrade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L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6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5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,5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30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87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6"/>
                      <w:szCs w:val="16"/>
                    </w:rPr>
                    <w:t>Rous</w:t>
                  </w:r>
                  <w:r>
                    <w:rPr>
                      <w:sz w:val="16"/>
                      <w:szCs w:val="16"/>
                    </w:rPr>
                    <w:t xml:space="preserve"> Daniel </w:t>
                  </w:r>
                  <w:r>
                    <w:rPr>
                      <w:sz w:val="14"/>
                      <w:szCs w:val="14"/>
                      <w:u w:val="single"/>
                    </w:rPr>
                    <w:t>ŠA Praha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08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08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</w:rPr>
                    <w:t>Porg Praha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ZE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6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6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=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94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69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8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eve,Peter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05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GSRL Gent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ed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4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7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=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90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33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2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ul,Alexander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19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F Brakel/Bad 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2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8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8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01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14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9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Wiesebach,Wolfgan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98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625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ettwiger SG 19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9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19,5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39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90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2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eul,Willi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81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53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V  Hürth-B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0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=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04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02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3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höne,Kay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630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F Barsinghause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ie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1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18,3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31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59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2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ung,Michael Prof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25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681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V Osnabrück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ie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4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2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16,5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45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05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chäl,Thomas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87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13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Wöbbel-Stein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2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9.5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3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10,3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75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635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1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ittelstaedt,Ewal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50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491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Tarr.  München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y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2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6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4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=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41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48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8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aebel,Hasso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526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G Drewer 54 e.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w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2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6</w:t>
                  </w:r>
                </w:p>
              </w:tc>
            </w:tr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5.</w:t>
                  </w:r>
                </w:p>
              </w:tc>
              <w:tc>
                <w:tcPr>
                  <w:tcW w:w="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11,4</w:t>
                  </w:r>
                </w:p>
              </w:tc>
              <w:tc>
                <w:tcPr>
                  <w:tcW w:w="5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10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10</w:t>
                  </w:r>
                </w:p>
              </w:tc>
              <w:tc>
                <w:tcPr>
                  <w:tcW w:w="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9.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chütte,Ullrich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48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86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hrensburger TS</w:t>
                  </w:r>
                </w:p>
              </w:tc>
              <w:tc>
                <w:tcPr>
                  <w:tcW w:w="4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ch</w:t>
                  </w:r>
                </w:p>
              </w:tc>
              <w:tc>
                <w:tcPr>
                  <w:tcW w:w="4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2.5</w:t>
                  </w:r>
                </w:p>
              </w:tc>
              <w:tc>
                <w:tcPr>
                  <w:tcW w:w="5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4</w:t>
                  </w:r>
                </w:p>
              </w:tc>
            </w:tr>
          </w:tbl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b/>
        <w:sz w:val="18"/>
        <w:szCs w:val="18"/>
        <w:u w:val="single"/>
      </w:rPr>
      <w:t>Hrálo 48 hráčů ze 7 států</w:t>
    </w:r>
    <w:r>
      <w:rPr>
        <w:sz w:val="18"/>
        <w:szCs w:val="18"/>
      </w:rPr>
      <w:t xml:space="preserve"> ( Ger, Cze, Lat, Slo, Kaz, Rus, Hol), </w:t>
    </w:r>
    <w:r>
      <w:rPr>
        <w:b/>
        <w:sz w:val="18"/>
        <w:szCs w:val="18"/>
        <w:u w:val="single"/>
      </w:rPr>
      <w:t>1 GM, 1 IM, 4 FM, 1CM</w:t>
    </w:r>
    <w:r>
      <w:rPr>
        <w:sz w:val="18"/>
        <w:szCs w:val="18"/>
      </w:rPr>
      <w:t>, 2 ženy, 5 juniorů,7seniorů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Startovné 55 Euro, junioři, ženy 40 Euro, Ubytování + polopenze 4 dny 220Euro (2 lůžka 368), jen snídaně 192 (300). 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20.3.-1.kolo 19-24, 21.-23.3. 2.-7. kolo 10-15, 15,30-20,30, 24.3. 10-15 8. kolo , 15,15 Zakončení turna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8"/>
        <w:szCs w:val="18"/>
        <w:u w:val="single"/>
      </w:rPr>
      <w:t>6. Kaiserbrunnen Oster-Cup,  Brakel, Hotel am Kaiserbrunnen 20.-24.März 2008, CH, 8 , 40/2 + 30 min</w:t>
    </w:r>
  </w:p>
  <w:p>
    <w:pPr>
      <w:pStyle w:val="Normal"/>
      <w:jc w:val="center"/>
      <w:rPr>
        <w:b/>
        <w:b/>
        <w:sz w:val="14"/>
        <w:szCs w:val="18"/>
      </w:rPr>
    </w:pPr>
    <w:r>
      <w:rPr>
        <w:b/>
        <w:sz w:val="14"/>
        <w:szCs w:val="18"/>
      </w:rPr>
      <w:t>BRAKEL Open 2008 Konečné pořadí po 8 kolech Rangliste: Stand nach der 8. Runde, ředitel FM J.Lenz</w:t>
    </w:r>
  </w:p>
  <w:p>
    <w:pPr>
      <w:pStyle w:val="Normal"/>
      <w:jc w:val="center"/>
      <w:rPr/>
    </w:pPr>
    <w:r>
      <w:rPr>
        <w:sz w:val="14"/>
        <w:szCs w:val="16"/>
      </w:rPr>
      <w:t>Hrálo celkem 6 šachistů České republiky, všichni posluchači Šachové akademie Praha (*1991-2008)</w:t>
    </w:r>
  </w:p>
  <w:p>
    <w:pPr>
      <w:pStyle w:val="Header"/>
      <w:rPr>
        <w:sz w:val="14"/>
        <w:szCs w:val="16"/>
      </w:rPr>
    </w:pPr>
    <w:r>
      <w:rPr>
        <w:sz w:val="14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37:00Z</dcterms:created>
  <dc:creator>Josef PŘIBYL</dc:creator>
  <dc:description/>
  <cp:keywords/>
  <dc:language>en-US</dc:language>
  <cp:lastModifiedBy>Josef PŘIBYL</cp:lastModifiedBy>
  <cp:lastPrinted>2008-03-25T13:34:00Z</cp:lastPrinted>
  <dcterms:modified xsi:type="dcterms:W3CDTF">2008-03-25T12:43:00Z</dcterms:modified>
  <cp:revision>3</cp:revision>
  <dc:subject/>
  <dc:title>6</dc:title>
</cp:coreProperties>
</file>