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ýsledková listina</w:t>
      </w:r>
    </w:p>
    <w:p>
      <w:pPr>
        <w:pStyle w:val="Prosttex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Prosttex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UĎ POZDRAVENÉ SLOVENSKO - 22.ročník, 6.1.2014 Prievidza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ganizátor: Miestny klu Slovenský orol Prievidza, MO Matice slovenskej a Orchidamos n.o.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Prosttext"/>
        <w:rPr/>
      </w:pPr>
      <w:r>
        <w:rPr>
          <w:rFonts w:cs="Courier New" w:ascii="Courier New" w:hAnsi="Courier New"/>
          <w:sz w:val="18"/>
        </w:rPr>
        <w:t>Miesto</w:t>
        <w:tab/>
        <w:t xml:space="preserve"> Meno            </w:t>
        <w:tab/>
        <w:tab/>
        <w:t xml:space="preserve">ELO </w:t>
        <w:tab/>
        <w:t xml:space="preserve">Klub                     </w:t>
        <w:tab/>
        <w:t>Skóre</w:t>
        <w:tab/>
        <w:t>M-Buch.</w:t>
        <w:tab/>
        <w:t>Buch.</w:t>
        <w:tab/>
        <w:t>Progr.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</w:t>
        <w:tab/>
        <w:t xml:space="preserve">ÁBEL, Peter         </w:t>
        <w:tab/>
        <w:t>2214</w:t>
        <w:tab/>
        <w:t xml:space="preserve">Piešťany                 </w:t>
        <w:tab/>
        <w:t xml:space="preserve">7.5  </w:t>
        <w:tab/>
        <w:t xml:space="preserve">   44.0</w:t>
        <w:tab/>
        <w:t xml:space="preserve"> 55.0</w:t>
        <w:tab/>
        <w:t xml:space="preserve">  42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</w:t>
        <w:tab/>
        <w:t xml:space="preserve">KANTORÍK, Marián    </w:t>
        <w:tab/>
        <w:t>2270</w:t>
        <w:tab/>
        <w:t xml:space="preserve">Inbest Dunajov           </w:t>
        <w:tab/>
        <w:t xml:space="preserve">7    </w:t>
        <w:tab/>
        <w:t xml:space="preserve">   41.0</w:t>
        <w:tab/>
        <w:t xml:space="preserve"> 51.5</w:t>
        <w:tab/>
        <w:t xml:space="preserve">  36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</w:t>
        <w:tab/>
        <w:t xml:space="preserve">MARKO, Anton        </w:t>
        <w:tab/>
        <w:t>2097</w:t>
        <w:tab/>
        <w:t xml:space="preserve">Cvč Topoľčany            </w:t>
        <w:tab/>
        <w:t xml:space="preserve">7    </w:t>
        <w:tab/>
        <w:t xml:space="preserve">   38.5</w:t>
        <w:tab/>
        <w:t xml:space="preserve"> 50.0</w:t>
        <w:tab/>
        <w:t xml:space="preserve">  34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</w:t>
        <w:tab/>
        <w:t xml:space="preserve">BOJDA, Ľubomír      </w:t>
        <w:tab/>
        <w:t>2174</w:t>
        <w:tab/>
        <w:t xml:space="preserve">Šk Šurany                </w:t>
        <w:tab/>
        <w:t xml:space="preserve">7    </w:t>
        <w:tab/>
        <w:t xml:space="preserve">   38.0</w:t>
        <w:tab/>
        <w:t xml:space="preserve"> 49.5</w:t>
        <w:tab/>
        <w:t xml:space="preserve">  34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</w:t>
        <w:tab/>
        <w:t xml:space="preserve">DOBROTKA, Martin    </w:t>
        <w:tab/>
        <w:t>2214</w:t>
        <w:tab/>
        <w:t xml:space="preserve">Šk Prievidza             </w:t>
        <w:tab/>
        <w:t xml:space="preserve">6.5  </w:t>
        <w:tab/>
        <w:t xml:space="preserve">   41.0</w:t>
        <w:tab/>
        <w:t xml:space="preserve"> 53.0</w:t>
        <w:tab/>
        <w:t xml:space="preserve">  36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  </w:t>
        <w:tab/>
        <w:t xml:space="preserve">MICHALIČKA, Milan   </w:t>
        <w:tab/>
        <w:t>2252</w:t>
        <w:tab/>
        <w:t xml:space="preserve">Junior Banská Bystrica   </w:t>
        <w:tab/>
        <w:t xml:space="preserve">6.5  </w:t>
        <w:tab/>
        <w:t xml:space="preserve">   40.0</w:t>
        <w:tab/>
        <w:t xml:space="preserve"> 49.5</w:t>
        <w:tab/>
        <w:t xml:space="preserve">  33.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  </w:t>
        <w:tab/>
        <w:t xml:space="preserve">RÁCHELA, Milan      </w:t>
        <w:tab/>
        <w:t>2373</w:t>
        <w:tab/>
        <w:t xml:space="preserve">Šk Dunajská Streda       </w:t>
        <w:tab/>
        <w:t xml:space="preserve">6    </w:t>
        <w:tab/>
        <w:t xml:space="preserve">   43.0</w:t>
        <w:tab/>
        <w:t xml:space="preserve"> 55.0</w:t>
        <w:tab/>
        <w:t xml:space="preserve">  33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  </w:t>
        <w:tab/>
        <w:t xml:space="preserve">GAŽÍK, Viktor       </w:t>
        <w:tab/>
        <w:t>2155</w:t>
        <w:tab/>
        <w:t xml:space="preserve">Liptovská Škola Šachu    </w:t>
        <w:tab/>
        <w:t xml:space="preserve">6    </w:t>
        <w:tab/>
        <w:t xml:space="preserve">   42.5</w:t>
        <w:tab/>
        <w:t xml:space="preserve"> 54.0</w:t>
        <w:tab/>
        <w:t xml:space="preserve">  37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  </w:t>
        <w:tab/>
        <w:t xml:space="preserve">SLAMENA, Michal     </w:t>
        <w:tab/>
        <w:t>1991</w:t>
        <w:tab/>
        <w:t xml:space="preserve">Šk Hlohovec              </w:t>
        <w:tab/>
        <w:t xml:space="preserve">6    </w:t>
        <w:tab/>
        <w:t xml:space="preserve">   39.0</w:t>
        <w:tab/>
        <w:t xml:space="preserve"> 49.0</w:t>
        <w:tab/>
        <w:t xml:space="preserve">  32.0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  </w:t>
        <w:tab/>
        <w:t xml:space="preserve">VYKYDAL, František  </w:t>
        <w:tab/>
        <w:t>2130</w:t>
        <w:tab/>
        <w:t xml:space="preserve">Šk Brno                  </w:t>
        <w:tab/>
        <w:t xml:space="preserve">6    </w:t>
        <w:tab/>
        <w:t xml:space="preserve">   38.0</w:t>
        <w:tab/>
        <w:t xml:space="preserve"> 49.0</w:t>
        <w:tab/>
        <w:t xml:space="preserve">  33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  </w:t>
        <w:tab/>
        <w:t xml:space="preserve">GAŽÍKOVÁ, Veronika  </w:t>
        <w:tab/>
        <w:t>2124</w:t>
        <w:tab/>
        <w:t xml:space="preserve">Liptovská Škola Šachu    </w:t>
        <w:tab/>
        <w:t xml:space="preserve">6    </w:t>
        <w:tab/>
        <w:t xml:space="preserve">   37.5</w:t>
        <w:tab/>
        <w:t xml:space="preserve"> 48.0</w:t>
        <w:tab/>
        <w:t xml:space="preserve">  31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  </w:t>
        <w:tab/>
        <w:t xml:space="preserve">RÁCHELA, Jozef      </w:t>
        <w:tab/>
        <w:t>2073</w:t>
        <w:tab/>
        <w:t xml:space="preserve">Šk Dunajská Streda       </w:t>
        <w:tab/>
        <w:t xml:space="preserve">6    </w:t>
        <w:tab/>
        <w:t xml:space="preserve">   37.5</w:t>
        <w:tab/>
        <w:t xml:space="preserve"> 47.0</w:t>
        <w:tab/>
        <w:t xml:space="preserve">  30.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  </w:t>
        <w:tab/>
        <w:t xml:space="preserve">BAKALÁR, Ján        </w:t>
        <w:tab/>
        <w:t>2033</w:t>
        <w:tab/>
        <w:t xml:space="preserve">Luna Martin              </w:t>
        <w:tab/>
        <w:t xml:space="preserve">6    </w:t>
        <w:tab/>
        <w:t xml:space="preserve">   35.5</w:t>
        <w:tab/>
        <w:t xml:space="preserve"> 46.0</w:t>
        <w:tab/>
        <w:t xml:space="preserve">  32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  </w:t>
        <w:tab/>
        <w:t xml:space="preserve">BIŠČO, Igor         </w:t>
        <w:tab/>
        <w:t>2086</w:t>
        <w:tab/>
        <w:t xml:space="preserve">Šk Hlohovec              </w:t>
        <w:tab/>
        <w:t xml:space="preserve">6    </w:t>
        <w:tab/>
        <w:t xml:space="preserve">   34.5</w:t>
        <w:tab/>
        <w:t xml:space="preserve"> 46.0</w:t>
        <w:tab/>
        <w:t xml:space="preserve">  29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  </w:t>
        <w:tab/>
        <w:t xml:space="preserve">REISEL, František   </w:t>
        <w:tab/>
        <w:t>1976</w:t>
        <w:tab/>
        <w:t xml:space="preserve">Šk Prievidza             </w:t>
        <w:tab/>
        <w:t xml:space="preserve">5.5  </w:t>
        <w:tab/>
        <w:t xml:space="preserve">   38.5</w:t>
        <w:tab/>
        <w:t xml:space="preserve"> 50.0</w:t>
        <w:tab/>
        <w:t xml:space="preserve">  29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  </w:t>
        <w:tab/>
        <w:t xml:space="preserve">SKOČÍK, Jozef       </w:t>
        <w:tab/>
        <w:t>1915</w:t>
        <w:tab/>
        <w:t xml:space="preserve">Šk Hlohovec              </w:t>
        <w:tab/>
        <w:t xml:space="preserve">5.5  </w:t>
        <w:tab/>
        <w:t xml:space="preserve">   38.0</w:t>
        <w:tab/>
        <w:t xml:space="preserve"> 47.5</w:t>
        <w:tab/>
        <w:t xml:space="preserve">  29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  </w:t>
        <w:tab/>
        <w:t xml:space="preserve">SÁGA, Vladimír      </w:t>
        <w:tab/>
        <w:t>2032</w:t>
        <w:tab/>
        <w:t xml:space="preserve">Inbest Dunajov           </w:t>
        <w:tab/>
        <w:t xml:space="preserve">5.5  </w:t>
        <w:tab/>
        <w:t xml:space="preserve">   37.5</w:t>
        <w:tab/>
        <w:t xml:space="preserve"> 48.5</w:t>
        <w:tab/>
        <w:t xml:space="preserve">  29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  </w:t>
        <w:tab/>
        <w:t xml:space="preserve">SZARAZ, Vojtech     </w:t>
        <w:tab/>
        <w:t>1971</w:t>
        <w:tab/>
        <w:t xml:space="preserve">Šk Šurany                </w:t>
        <w:tab/>
        <w:t xml:space="preserve">5.5  </w:t>
        <w:tab/>
        <w:t xml:space="preserve">   35.5</w:t>
        <w:tab/>
        <w:t xml:space="preserve"> 46.0</w:t>
        <w:tab/>
        <w:t xml:space="preserve">  28.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9  </w:t>
        <w:tab/>
        <w:t xml:space="preserve">MARSINA, Štefan     </w:t>
        <w:tab/>
        <w:t>1994</w:t>
        <w:tab/>
        <w:t xml:space="preserve">Rajecké Teplice          </w:t>
        <w:tab/>
        <w:t xml:space="preserve">5.5  </w:t>
        <w:tab/>
        <w:t xml:space="preserve">   35.0</w:t>
        <w:tab/>
        <w:t xml:space="preserve"> 45.5</w:t>
        <w:tab/>
        <w:t xml:space="preserve">  28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  </w:t>
        <w:tab/>
        <w:t xml:space="preserve">MAGÁT, Jozef        </w:t>
        <w:tab/>
        <w:t>2102</w:t>
        <w:tab/>
        <w:t xml:space="preserve">Inbest Dunajov           </w:t>
        <w:tab/>
        <w:t xml:space="preserve">5.5  </w:t>
        <w:tab/>
        <w:t xml:space="preserve">   35.0</w:t>
        <w:tab/>
        <w:t xml:space="preserve"> 44.5</w:t>
        <w:tab/>
        <w:t xml:space="preserve">  28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  </w:t>
        <w:tab/>
        <w:t xml:space="preserve">KOLLÁR, Vladimír    </w:t>
        <w:tab/>
        <w:t>2035</w:t>
        <w:tab/>
        <w:t xml:space="preserve">Inbest Dunajov           </w:t>
        <w:tab/>
        <w:t xml:space="preserve">5.5  </w:t>
        <w:tab/>
        <w:t xml:space="preserve">   34.5</w:t>
        <w:tab/>
        <w:t xml:space="preserve"> 44.5</w:t>
        <w:tab/>
        <w:t xml:space="preserve">  29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  </w:t>
        <w:tab/>
        <w:t xml:space="preserve">MIČIAK, Emanuel     </w:t>
        <w:tab/>
        <w:t>1858</w:t>
        <w:tab/>
        <w:t xml:space="preserve">Šk Nové Mesto Nad Váhom  </w:t>
        <w:tab/>
        <w:t xml:space="preserve">5.5  </w:t>
        <w:tab/>
        <w:t xml:space="preserve">   33.0</w:t>
        <w:tab/>
        <w:t xml:space="preserve"> 43.0</w:t>
        <w:tab/>
        <w:t xml:space="preserve">  26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  </w:t>
        <w:tab/>
        <w:t xml:space="preserve">KUBRIČAN, Anton     </w:t>
        <w:tab/>
        <w:t>1925</w:t>
        <w:tab/>
        <w:t xml:space="preserve">Cvč Topoľčany            </w:t>
        <w:tab/>
        <w:t xml:space="preserve">5    </w:t>
        <w:tab/>
        <w:t xml:space="preserve">   39.0</w:t>
        <w:tab/>
        <w:t xml:space="preserve"> 48.0</w:t>
        <w:tab/>
        <w:t xml:space="preserve">  28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4  </w:t>
        <w:tab/>
        <w:t xml:space="preserve">BANDUKA, Zeljko     </w:t>
        <w:tab/>
        <w:t>2100</w:t>
        <w:tab/>
        <w:t xml:space="preserve">Liptovská Štiavnica      </w:t>
        <w:tab/>
        <w:t xml:space="preserve">5    </w:t>
        <w:tab/>
        <w:t xml:space="preserve">   37.0</w:t>
        <w:tab/>
        <w:t xml:space="preserve"> 47.5</w:t>
        <w:tab/>
        <w:t xml:space="preserve">  29.0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  </w:t>
        <w:tab/>
        <w:t xml:space="preserve">MARKO, Martin       </w:t>
        <w:tab/>
        <w:t>1753</w:t>
        <w:tab/>
        <w:t xml:space="preserve">Chynorany                </w:t>
        <w:tab/>
        <w:t xml:space="preserve">5    </w:t>
        <w:tab/>
        <w:t xml:space="preserve">   34.0</w:t>
        <w:tab/>
        <w:t xml:space="preserve"> 43.0</w:t>
        <w:tab/>
        <w:t xml:space="preserve">  25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  </w:t>
        <w:tab/>
        <w:t xml:space="preserve">HINDICKÝ, František </w:t>
        <w:tab/>
        <w:t>1926</w:t>
        <w:tab/>
        <w:t xml:space="preserve">Zvolen                   </w:t>
        <w:tab/>
        <w:t xml:space="preserve">5    </w:t>
        <w:tab/>
        <w:t xml:space="preserve">   32.5</w:t>
        <w:tab/>
        <w:t xml:space="preserve"> 40.5</w:t>
        <w:tab/>
        <w:t xml:space="preserve">  24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  </w:t>
        <w:tab/>
        <w:t xml:space="preserve">LONGAUER, Igor      </w:t>
        <w:tab/>
        <w:t>1822</w:t>
        <w:tab/>
        <w:t xml:space="preserve">Zvolen                   </w:t>
        <w:tab/>
        <w:t xml:space="preserve">5    </w:t>
        <w:tab/>
        <w:t xml:space="preserve">   32.0</w:t>
        <w:tab/>
        <w:t xml:space="preserve"> 41.0</w:t>
        <w:tab/>
        <w:t xml:space="preserve">  23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  </w:t>
        <w:tab/>
        <w:t xml:space="preserve">KURTULÍK, Andrej    </w:t>
        <w:tab/>
        <w:t>1860</w:t>
        <w:tab/>
        <w:t xml:space="preserve">Šk Prievidza             </w:t>
        <w:tab/>
        <w:t xml:space="preserve">5    </w:t>
        <w:tab/>
        <w:t xml:space="preserve">   31.5</w:t>
        <w:tab/>
        <w:t xml:space="preserve"> 40.5</w:t>
        <w:tab/>
        <w:t xml:space="preserve">  26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  </w:t>
        <w:tab/>
        <w:t xml:space="preserve">KRIŠKO, Milan       </w:t>
        <w:tab/>
        <w:t>1840</w:t>
        <w:tab/>
        <w:t xml:space="preserve">Šk Handlová              </w:t>
        <w:tab/>
        <w:t xml:space="preserve">5    </w:t>
        <w:tab/>
        <w:t xml:space="preserve">   30.0</w:t>
        <w:tab/>
        <w:t xml:space="preserve"> 40.0</w:t>
        <w:tab/>
        <w:t xml:space="preserve">  23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0  </w:t>
        <w:tab/>
        <w:t xml:space="preserve">GOGORA, Krisztián   </w:t>
        <w:tab/>
        <w:t>1224</w:t>
        <w:tab/>
        <w:t xml:space="preserve">Šk Dunajská Streda       </w:t>
        <w:tab/>
        <w:t xml:space="preserve">5    </w:t>
        <w:tab/>
        <w:t xml:space="preserve">   29.5</w:t>
        <w:tab/>
        <w:t xml:space="preserve"> 37.5</w:t>
        <w:tab/>
        <w:t xml:space="preserve">  21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1  </w:t>
        <w:tab/>
        <w:t xml:space="preserve">ŽÁKOVIČ, Jozef      </w:t>
        <w:tab/>
        <w:t>1850</w:t>
        <w:tab/>
        <w:t xml:space="preserve">Prm Bojnice              </w:t>
        <w:tab/>
        <w:t xml:space="preserve">5    </w:t>
        <w:tab/>
        <w:t xml:space="preserve">   28.5</w:t>
        <w:tab/>
        <w:t xml:space="preserve"> 35.5</w:t>
        <w:tab/>
        <w:t xml:space="preserve">  23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2  </w:t>
        <w:tab/>
        <w:t xml:space="preserve">PRIWITZER, Viliam   </w:t>
        <w:tab/>
        <w:t>1664</w:t>
        <w:tab/>
        <w:t xml:space="preserve">Šk Handlová              </w:t>
        <w:tab/>
        <w:t xml:space="preserve">5    </w:t>
        <w:tab/>
        <w:t xml:space="preserve">   28.0</w:t>
        <w:tab/>
        <w:t xml:space="preserve"> 36.5</w:t>
        <w:tab/>
        <w:t xml:space="preserve">  20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3  </w:t>
        <w:tab/>
        <w:t xml:space="preserve">GALVÁNEK, Ladislav  </w:t>
        <w:tab/>
        <w:t>2038</w:t>
        <w:tab/>
        <w:t xml:space="preserve">Kysucké Nové Mesto       </w:t>
        <w:tab/>
        <w:t xml:space="preserve">4.5  </w:t>
        <w:tab/>
        <w:t xml:space="preserve">   37.0</w:t>
        <w:tab/>
        <w:t xml:space="preserve"> 47.5</w:t>
        <w:tab/>
        <w:t xml:space="preserve">  29.0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4  </w:t>
        <w:tab/>
        <w:t xml:space="preserve">KURTULÍK ST., Anton </w:t>
        <w:tab/>
        <w:t>1848</w:t>
        <w:tab/>
        <w:t xml:space="preserve">Šk Prievidza             </w:t>
        <w:tab/>
        <w:t xml:space="preserve">4.5  </w:t>
        <w:tab/>
        <w:t xml:space="preserve">   33.0</w:t>
        <w:tab/>
        <w:t xml:space="preserve"> 43.0</w:t>
        <w:tab/>
        <w:t xml:space="preserve">  22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5  </w:t>
        <w:tab/>
        <w:t xml:space="preserve">DANKO, František    </w:t>
        <w:tab/>
        <w:t>1874</w:t>
        <w:tab/>
        <w:t xml:space="preserve">Šk Handlová              </w:t>
        <w:tab/>
        <w:t xml:space="preserve">4.5  </w:t>
        <w:tab/>
        <w:t xml:space="preserve">   32.5</w:t>
        <w:tab/>
        <w:t xml:space="preserve"> 41.5</w:t>
        <w:tab/>
        <w:t xml:space="preserve">  24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6  </w:t>
        <w:tab/>
        <w:t xml:space="preserve">HREBIČÍK, David     </w:t>
        <w:tab/>
        <w:t>1250</w:t>
        <w:tab/>
        <w:t xml:space="preserve">Šk Považské Podhradie    </w:t>
        <w:tab/>
        <w:t xml:space="preserve">4.5  </w:t>
        <w:tab/>
        <w:t xml:space="preserve">   31.0</w:t>
        <w:tab/>
        <w:t xml:space="preserve"> 40.0</w:t>
        <w:tab/>
        <w:t xml:space="preserve">  20.5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7  </w:t>
        <w:tab/>
        <w:t xml:space="preserve">VERBYTSKIY, Patrik  </w:t>
        <w:tab/>
        <w:t>1306</w:t>
        <w:tab/>
        <w:t xml:space="preserve">Cvč Topoľčany            </w:t>
        <w:tab/>
        <w:t xml:space="preserve">4    </w:t>
        <w:tab/>
        <w:t xml:space="preserve">   35.5</w:t>
        <w:tab/>
        <w:t xml:space="preserve"> 45.0</w:t>
        <w:tab/>
        <w:t xml:space="preserve">  23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8  </w:t>
        <w:tab/>
        <w:t xml:space="preserve">PETRÍK, Karol       </w:t>
        <w:tab/>
        <w:t>1466</w:t>
        <w:tab/>
        <w:t xml:space="preserve">Šk Hlohovec              </w:t>
        <w:tab/>
        <w:t xml:space="preserve">4    </w:t>
        <w:tab/>
        <w:t xml:space="preserve">   33.5</w:t>
        <w:tab/>
        <w:t xml:space="preserve"> 39.5</w:t>
        <w:tab/>
        <w:t xml:space="preserve">  22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9  </w:t>
        <w:tab/>
        <w:t xml:space="preserve">BEZÁK, Radovan      </w:t>
        <w:tab/>
        <w:t>1658</w:t>
        <w:tab/>
        <w:t xml:space="preserve">Chynorany                </w:t>
        <w:tab/>
        <w:t xml:space="preserve">4    </w:t>
        <w:tab/>
        <w:t xml:space="preserve">   32.5</w:t>
        <w:tab/>
        <w:t xml:space="preserve"> 41.5</w:t>
        <w:tab/>
        <w:t xml:space="preserve">  21.0</w:t>
      </w:r>
    </w:p>
    <w:p>
      <w:pPr>
        <w:pStyle w:val="Prosttex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ab/>
        <w:t xml:space="preserve">DUDA, Daniel        </w:t>
        <w:tab/>
        <w:t>1624</w:t>
        <w:tab/>
        <w:t xml:space="preserve">Nemšová - Horné Sŕnie    </w:t>
        <w:tab/>
        <w:t xml:space="preserve">4    </w:t>
        <w:tab/>
        <w:t xml:space="preserve">   32.5</w:t>
        <w:tab/>
        <w:t xml:space="preserve"> 41.5</w:t>
        <w:tab/>
        <w:t xml:space="preserve">  21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1  </w:t>
        <w:tab/>
        <w:t xml:space="preserve">KRÁLIK, Erik        </w:t>
        <w:tab/>
        <w:t>1535</w:t>
        <w:tab/>
        <w:t xml:space="preserve">Šk Považské Podhradie    </w:t>
        <w:tab/>
        <w:t xml:space="preserve">4    </w:t>
        <w:tab/>
        <w:t xml:space="preserve">   31.5</w:t>
        <w:tab/>
        <w:t xml:space="preserve"> 40.5</w:t>
        <w:tab/>
        <w:t xml:space="preserve">  20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2  </w:t>
        <w:tab/>
        <w:t xml:space="preserve">GAŽÍK, Jakub        </w:t>
        <w:tab/>
        <w:t>1503</w:t>
        <w:tab/>
        <w:t xml:space="preserve">Liptovská Škola Šachu    </w:t>
        <w:tab/>
        <w:t xml:space="preserve">4    </w:t>
        <w:tab/>
        <w:t xml:space="preserve">   31.0</w:t>
        <w:tab/>
        <w:t xml:space="preserve"> 39.0</w:t>
        <w:tab/>
        <w:t xml:space="preserve">  20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3  </w:t>
        <w:tab/>
        <w:t>GESCHWANDTNER, Juraj</w:t>
        <w:tab/>
        <w:t>1957</w:t>
        <w:tab/>
        <w:t xml:space="preserve">Šk Handlová              </w:t>
        <w:tab/>
        <w:t xml:space="preserve">4    </w:t>
        <w:tab/>
        <w:t xml:space="preserve">   30.5</w:t>
        <w:tab/>
        <w:t xml:space="preserve"> 39.0</w:t>
        <w:tab/>
        <w:t xml:space="preserve">  21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4  </w:t>
        <w:tab/>
        <w:t xml:space="preserve">HRČKA, Milan        </w:t>
        <w:tab/>
        <w:t>1000</w:t>
        <w:tab/>
        <w:t>Bez Klubovej Príslušnosti</w:t>
        <w:tab/>
        <w:t xml:space="preserve">4    </w:t>
        <w:tab/>
        <w:t xml:space="preserve">   30.0</w:t>
        <w:tab/>
        <w:t xml:space="preserve"> 38.5</w:t>
        <w:tab/>
        <w:t xml:space="preserve">  21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5  </w:t>
        <w:tab/>
        <w:t xml:space="preserve">FICEL, Viliam       </w:t>
        <w:tab/>
        <w:t>1642</w:t>
        <w:tab/>
        <w:t xml:space="preserve">Šk Kamenec Pod Vtáčnikom </w:t>
        <w:tab/>
        <w:t xml:space="preserve">4    </w:t>
        <w:tab/>
        <w:t xml:space="preserve">   30.0</w:t>
        <w:tab/>
        <w:t xml:space="preserve"> 38.0</w:t>
        <w:tab/>
        <w:t xml:space="preserve">  18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6  </w:t>
        <w:tab/>
        <w:t xml:space="preserve">BAKYTA, Jaroslav    </w:t>
        <w:tab/>
        <w:t>1480</w:t>
        <w:tab/>
        <w:t xml:space="preserve">Slovenský Orol Prievidza </w:t>
        <w:tab/>
        <w:t xml:space="preserve">4    </w:t>
        <w:tab/>
        <w:t xml:space="preserve">   29.5</w:t>
        <w:tab/>
        <w:t xml:space="preserve"> 35.5</w:t>
        <w:tab/>
        <w:t xml:space="preserve">  18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7  </w:t>
        <w:tab/>
        <w:t xml:space="preserve">VOLF, Milan         </w:t>
        <w:tab/>
        <w:t>1612</w:t>
        <w:tab/>
        <w:t xml:space="preserve">Šk Handlová              </w:t>
        <w:tab/>
        <w:t xml:space="preserve">4    </w:t>
        <w:tab/>
        <w:t xml:space="preserve">   29.0</w:t>
        <w:tab/>
        <w:t xml:space="preserve"> 37.0</w:t>
        <w:tab/>
        <w:t xml:space="preserve">  19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8  </w:t>
        <w:tab/>
        <w:t xml:space="preserve">SOBOTA, Michal      </w:t>
        <w:tab/>
        <w:t>1427</w:t>
        <w:tab/>
        <w:t xml:space="preserve">Šk Prievidza             </w:t>
        <w:tab/>
        <w:t xml:space="preserve">4    </w:t>
        <w:tab/>
        <w:t xml:space="preserve">   28.0</w:t>
        <w:tab/>
        <w:t xml:space="preserve"> 35.5</w:t>
        <w:tab/>
        <w:t xml:space="preserve">  16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9  </w:t>
        <w:tab/>
        <w:t xml:space="preserve">BIELIK, Jakub       </w:t>
        <w:tab/>
        <w:t>1317</w:t>
        <w:tab/>
        <w:t xml:space="preserve">Šk Považské Podhradie    </w:t>
        <w:tab/>
        <w:t xml:space="preserve">4    </w:t>
        <w:tab/>
        <w:t xml:space="preserve">   27.5</w:t>
        <w:tab/>
        <w:t xml:space="preserve"> 35.5</w:t>
        <w:tab/>
        <w:t xml:space="preserve">  16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0  </w:t>
        <w:tab/>
        <w:t xml:space="preserve">CABALA, Nathan      </w:t>
        <w:tab/>
        <w:t>1170</w:t>
        <w:tab/>
        <w:t xml:space="preserve">Šk Prievidza             </w:t>
        <w:tab/>
        <w:t xml:space="preserve">4    </w:t>
        <w:tab/>
        <w:t xml:space="preserve">   27.0</w:t>
        <w:tab/>
        <w:t xml:space="preserve"> 36.0</w:t>
        <w:tab/>
        <w:t xml:space="preserve">  17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1  </w:t>
        <w:tab/>
        <w:t xml:space="preserve">LUKÁČ, Dušan        </w:t>
        <w:tab/>
        <w:t>1800</w:t>
        <w:tab/>
        <w:t xml:space="preserve">Veľký Kýr                </w:t>
        <w:tab/>
        <w:t xml:space="preserve">4    </w:t>
        <w:tab/>
        <w:t xml:space="preserve">   26.0</w:t>
        <w:tab/>
        <w:t xml:space="preserve"> 33.5</w:t>
        <w:tab/>
        <w:t xml:space="preserve">  18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2  </w:t>
        <w:tab/>
        <w:t xml:space="preserve">ULICKÝ, Ján         </w:t>
        <w:tab/>
        <w:t>1665</w:t>
        <w:tab/>
        <w:t xml:space="preserve">Šk Handlová              </w:t>
        <w:tab/>
        <w:t xml:space="preserve">4    </w:t>
        <w:tab/>
        <w:t xml:space="preserve">   25.0</w:t>
        <w:tab/>
        <w:t xml:space="preserve"> 34.5</w:t>
        <w:tab/>
        <w:t xml:space="preserve">  13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3  </w:t>
        <w:tab/>
        <w:t xml:space="preserve">MEGO, Peter         </w:t>
        <w:tab/>
        <w:t>1770</w:t>
        <w:tab/>
        <w:t xml:space="preserve">Šk Považské Podhradie    </w:t>
        <w:tab/>
        <w:t xml:space="preserve">3.5  </w:t>
        <w:tab/>
        <w:t xml:space="preserve">   28.5</w:t>
        <w:tab/>
        <w:t xml:space="preserve"> 34.5</w:t>
        <w:tab/>
        <w:t xml:space="preserve">  17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4  </w:t>
        <w:tab/>
        <w:t xml:space="preserve">UHRECKÝ, Urban      </w:t>
        <w:tab/>
        <w:t>1718</w:t>
        <w:tab/>
        <w:t xml:space="preserve">Prm Bojnice              </w:t>
        <w:tab/>
        <w:t xml:space="preserve">3.5  </w:t>
        <w:tab/>
        <w:t xml:space="preserve">   27.0</w:t>
        <w:tab/>
        <w:t xml:space="preserve"> 34.5</w:t>
        <w:tab/>
        <w:t xml:space="preserve">  14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5  </w:t>
        <w:tab/>
        <w:t xml:space="preserve">KRÁLIK, Richard     </w:t>
        <w:tab/>
        <w:t>1499</w:t>
        <w:tab/>
        <w:t xml:space="preserve">Šk Považské Podhradie    </w:t>
        <w:tab/>
        <w:t xml:space="preserve">3.5  </w:t>
        <w:tab/>
        <w:t xml:space="preserve">   26.5</w:t>
        <w:tab/>
        <w:t xml:space="preserve"> 34.5</w:t>
        <w:tab/>
        <w:t xml:space="preserve">  17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6  </w:t>
        <w:tab/>
        <w:t xml:space="preserve">MATIS, Tibor        </w:t>
        <w:tab/>
        <w:t>1416</w:t>
        <w:tab/>
        <w:t xml:space="preserve">Šk Dunajská Streda       </w:t>
        <w:tab/>
        <w:t xml:space="preserve">3.5  </w:t>
        <w:tab/>
        <w:t xml:space="preserve">   25.5</w:t>
        <w:tab/>
        <w:t xml:space="preserve"> 32.0</w:t>
        <w:tab/>
        <w:t xml:space="preserve">  15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7  </w:t>
        <w:tab/>
        <w:t xml:space="preserve">PIOVAR, Jaroslav    </w:t>
        <w:tab/>
        <w:t>1571</w:t>
        <w:tab/>
        <w:t xml:space="preserve">Mladosť Žilina           </w:t>
        <w:tab/>
        <w:t xml:space="preserve">3.5  </w:t>
        <w:tab/>
        <w:t xml:space="preserve">   23.0</w:t>
        <w:tab/>
        <w:t xml:space="preserve"> 29.0</w:t>
        <w:tab/>
        <w:t xml:space="preserve">  13.5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8  </w:t>
        <w:tab/>
        <w:t xml:space="preserve">TOMÍK, Tibor        </w:t>
        <w:tab/>
        <w:t>1000</w:t>
        <w:tab/>
        <w:t>Bez Klubovej Príslušnosti</w:t>
        <w:tab/>
        <w:t xml:space="preserve">3    </w:t>
        <w:tab/>
        <w:t xml:space="preserve">   30.0</w:t>
        <w:tab/>
        <w:t xml:space="preserve"> 39.0</w:t>
        <w:tab/>
        <w:t xml:space="preserve">  20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9  </w:t>
        <w:tab/>
        <w:t xml:space="preserve">HOPPAN, Igor        </w:t>
        <w:tab/>
        <w:t>1435</w:t>
        <w:tab/>
        <w:t xml:space="preserve">Šk Prievidza             </w:t>
        <w:tab/>
        <w:t xml:space="preserve">3    </w:t>
        <w:tab/>
        <w:t xml:space="preserve">   29.5</w:t>
        <w:tab/>
        <w:t xml:space="preserve"> 38.5</w:t>
        <w:tab/>
        <w:t xml:space="preserve">  16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0  </w:t>
        <w:tab/>
        <w:t xml:space="preserve">KUNZO, Slavomír     </w:t>
        <w:tab/>
        <w:t>1603</w:t>
        <w:tab/>
        <w:t xml:space="preserve">Šk Turany                </w:t>
        <w:tab/>
        <w:t xml:space="preserve">3    </w:t>
        <w:tab/>
        <w:t xml:space="preserve">   28.5</w:t>
        <w:tab/>
        <w:t xml:space="preserve"> 36.0</w:t>
        <w:tab/>
        <w:t xml:space="preserve">  17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1  </w:t>
        <w:tab/>
        <w:t xml:space="preserve">HERESSY, Zoltán     </w:t>
        <w:tab/>
        <w:t>1000</w:t>
        <w:tab/>
        <w:t xml:space="preserve">Slovenský Orol Prievidza </w:t>
        <w:tab/>
        <w:t xml:space="preserve">3    </w:t>
        <w:tab/>
        <w:t xml:space="preserve">   26.5</w:t>
        <w:tab/>
        <w:t xml:space="preserve"> 34.5</w:t>
        <w:tab/>
        <w:t xml:space="preserve">  14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2  </w:t>
        <w:tab/>
        <w:t xml:space="preserve">SOKOL, Eduard       </w:t>
        <w:tab/>
        <w:t>1737</w:t>
        <w:tab/>
        <w:t xml:space="preserve">Šk Prievidza             </w:t>
        <w:tab/>
        <w:t xml:space="preserve">3    </w:t>
        <w:tab/>
        <w:t xml:space="preserve">   24.5</w:t>
        <w:tab/>
        <w:t xml:space="preserve"> 32.0</w:t>
        <w:tab/>
        <w:t xml:space="preserve">  13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3  </w:t>
        <w:tab/>
        <w:t xml:space="preserve">RYBÁRIK, Juraj      </w:t>
        <w:tab/>
        <w:t>1000</w:t>
        <w:tab/>
        <w:t xml:space="preserve">Slovenský Orol Prievidza </w:t>
        <w:tab/>
        <w:t xml:space="preserve">3    </w:t>
        <w:tab/>
        <w:t xml:space="preserve">   23.0</w:t>
        <w:tab/>
        <w:t xml:space="preserve"> 29.5</w:t>
        <w:tab/>
        <w:t xml:space="preserve">  10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4  </w:t>
        <w:tab/>
        <w:t xml:space="preserve">MAURER, Filip       </w:t>
        <w:tab/>
        <w:t>1059</w:t>
        <w:tab/>
        <w:t xml:space="preserve">Slovenský Orol Prievidza </w:t>
        <w:tab/>
        <w:t xml:space="preserve">3    </w:t>
        <w:tab/>
        <w:t xml:space="preserve">   22.0</w:t>
        <w:tab/>
        <w:t xml:space="preserve"> 27.0</w:t>
        <w:tab/>
        <w:t xml:space="preserve">   9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5  </w:t>
        <w:tab/>
        <w:t xml:space="preserve">SRNKA, Milan        </w:t>
        <w:tab/>
        <w:t>1000</w:t>
        <w:tab/>
        <w:t xml:space="preserve">Zš Nedožery Brezany      </w:t>
        <w:tab/>
        <w:t xml:space="preserve">3    </w:t>
        <w:tab/>
        <w:t xml:space="preserve">   19.5</w:t>
        <w:tab/>
        <w:t xml:space="preserve"> 25.0</w:t>
        <w:tab/>
        <w:t xml:space="preserve">  10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6  </w:t>
        <w:tab/>
        <w:t xml:space="preserve">MATIS, Daniel       </w:t>
        <w:tab/>
        <w:t>1220</w:t>
        <w:tab/>
        <w:t xml:space="preserve">Šk Dunajská Streda       </w:t>
        <w:tab/>
        <w:t xml:space="preserve">2    </w:t>
        <w:tab/>
        <w:t xml:space="preserve">   27.5</w:t>
        <w:tab/>
        <w:t xml:space="preserve"> 33.0</w:t>
        <w:tab/>
        <w:t xml:space="preserve">  11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7  </w:t>
        <w:tab/>
        <w:t xml:space="preserve">FUSATÝ, Šimon       </w:t>
        <w:tab/>
        <w:t>1188</w:t>
        <w:tab/>
        <w:t xml:space="preserve">Šk Prievidza             </w:t>
        <w:tab/>
        <w:t xml:space="preserve">2    </w:t>
        <w:tab/>
        <w:t xml:space="preserve">   24.5</w:t>
        <w:tab/>
        <w:t xml:space="preserve"> 30.5</w:t>
        <w:tab/>
        <w:t xml:space="preserve">  11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8  </w:t>
        <w:tab/>
        <w:t xml:space="preserve">SZELLE, Matej       </w:t>
        <w:tab/>
        <w:t>1000</w:t>
        <w:tab/>
        <w:t xml:space="preserve">Šk Prievidza             </w:t>
        <w:tab/>
        <w:t xml:space="preserve">2    </w:t>
        <w:tab/>
        <w:t xml:space="preserve">   22.5</w:t>
        <w:tab/>
        <w:t xml:space="preserve"> 28.0</w:t>
        <w:tab/>
        <w:t xml:space="preserve">   6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9  </w:t>
        <w:tab/>
        <w:t xml:space="preserve">RYBÁRIK, Šimon      </w:t>
        <w:tab/>
        <w:t>1000</w:t>
        <w:tab/>
        <w:t xml:space="preserve">Slovenský Orol Prievidza </w:t>
        <w:tab/>
        <w:t xml:space="preserve">1    </w:t>
        <w:tab/>
        <w:t xml:space="preserve">   21.5</w:t>
        <w:tab/>
        <w:t xml:space="preserve"> 27.0</w:t>
        <w:tab/>
        <w:t xml:space="preserve">   6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0  </w:t>
        <w:tab/>
        <w:t xml:space="preserve">ZBYŇOVEC, Igor      </w:t>
        <w:tab/>
        <w:t>1000</w:t>
        <w:tab/>
        <w:t xml:space="preserve">Slovenský Orol Prievidza </w:t>
        <w:tab/>
        <w:t xml:space="preserve">1    </w:t>
        <w:tab/>
        <w:t xml:space="preserve">   20.5</w:t>
        <w:tab/>
        <w:t xml:space="preserve"> 26.0</w:t>
        <w:tab/>
        <w:t xml:space="preserve">   1.0</w:t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Prosttex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Prosttex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Blažej Majzlan, hlavný organizátor</w:t>
      </w:r>
    </w:p>
    <w:p>
      <w:pPr>
        <w:pStyle w:val="Prosttex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0905810201</w:t>
      </w:r>
    </w:p>
    <w:p>
      <w:pPr>
        <w:pStyle w:val="Prosttex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b.majzlan@gmail.com</w:t>
      </w:r>
    </w:p>
    <w:sectPr>
      <w:type w:val="nextPage"/>
      <w:pgSz w:w="11906" w:h="16838"/>
      <w:pgMar w:left="284" w:right="424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1:41:00Z</dcterms:created>
  <dc:creator>Jarmila</dc:creator>
  <dc:description/>
  <dc:language>en-US</dc:language>
  <cp:lastModifiedBy>Admin</cp:lastModifiedBy>
  <dcterms:modified xsi:type="dcterms:W3CDTF">2014-01-12T11:41:00Z</dcterms:modified>
  <cp:revision>2</cp:revision>
  <dc:subject/>
  <dc:title/>
</cp:coreProperties>
</file>