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0" w:leader="none"/>
        </w:tabs>
        <w:rPr>
          <w:b/>
          <w:b/>
        </w:rPr>
      </w:pPr>
      <w:r>
        <w:rPr>
          <w:b/>
        </w:rPr>
        <w:t>Přebor Brna v bleskové hře družstev 2010</w:t>
      </w:r>
    </w:p>
    <w:p>
      <w:pPr>
        <w:pStyle w:val="Normal"/>
        <w:rPr/>
      </w:pPr>
      <w:r>
        <w:rPr/>
        <w:t>ZŠ Staňkova – 25.5.2010   Ředitel a rozhodčí: Bronislav Chmelíč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ále 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36"/>
        <w:gridCol w:w="536"/>
        <w:gridCol w:w="550"/>
        <w:gridCol w:w="510"/>
        <w:gridCol w:w="523"/>
        <w:gridCol w:w="550"/>
        <w:gridCol w:w="456"/>
        <w:gridCol w:w="536"/>
        <w:gridCol w:w="523"/>
        <w:gridCol w:w="497"/>
        <w:gridCol w:w="470"/>
        <w:gridCol w:w="563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s Brno 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kočil Nekla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a Mirosla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ovaná Ev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celík Pet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23"/>
        <w:gridCol w:w="523"/>
        <w:gridCol w:w="563"/>
        <w:gridCol w:w="536"/>
        <w:gridCol w:w="550"/>
        <w:gridCol w:w="563"/>
        <w:gridCol w:w="523"/>
        <w:gridCol w:w="510"/>
        <w:gridCol w:w="456"/>
        <w:gridCol w:w="536"/>
        <w:gridCol w:w="523"/>
        <w:gridCol w:w="497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s Brno 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dal Ondřej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ovský Marti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ert Mila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 Mila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36"/>
        <w:gridCol w:w="563"/>
        <w:gridCol w:w="523"/>
        <w:gridCol w:w="550"/>
        <w:gridCol w:w="456"/>
        <w:gridCol w:w="536"/>
        <w:gridCol w:w="523"/>
        <w:gridCol w:w="497"/>
        <w:gridCol w:w="523"/>
        <w:gridCol w:w="563"/>
        <w:gridCol w:w="510"/>
        <w:gridCol w:w="550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o Brno 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bělek Mare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ář Jaku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ochvíl Kare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pek Micha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96"/>
        <w:gridCol w:w="536"/>
        <w:gridCol w:w="510"/>
        <w:gridCol w:w="497"/>
        <w:gridCol w:w="523"/>
        <w:gridCol w:w="563"/>
        <w:gridCol w:w="536"/>
        <w:gridCol w:w="550"/>
        <w:gridCol w:w="563"/>
        <w:gridCol w:w="523"/>
        <w:gridCol w:w="550"/>
        <w:gridCol w:w="456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o Brno 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rantiš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unová Věr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una Eduar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0"/>
        <w:gridCol w:w="563"/>
        <w:gridCol w:w="536"/>
        <w:gridCol w:w="550"/>
        <w:gridCol w:w="563"/>
        <w:gridCol w:w="510"/>
        <w:gridCol w:w="550"/>
        <w:gridCol w:w="456"/>
        <w:gridCol w:w="536"/>
        <w:gridCol w:w="523"/>
        <w:gridCol w:w="497"/>
        <w:gridCol w:w="523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 64 Brno 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p Marti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kovský Alex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ádek Vladisla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arosla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7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dný Josef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(4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63"/>
        <w:gridCol w:w="497"/>
        <w:gridCol w:w="523"/>
        <w:gridCol w:w="563"/>
        <w:gridCol w:w="536"/>
        <w:gridCol w:w="550"/>
        <w:gridCol w:w="563"/>
        <w:gridCol w:w="523"/>
        <w:gridCol w:w="550"/>
        <w:gridCol w:w="510"/>
        <w:gridCol w:w="536"/>
        <w:gridCol w:w="523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nohrady 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 Ada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 Stanisla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íženský Lubo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ryc Tomá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49"/>
        <w:gridCol w:w="523"/>
        <w:gridCol w:w="497"/>
        <w:gridCol w:w="523"/>
        <w:gridCol w:w="563"/>
        <w:gridCol w:w="536"/>
        <w:gridCol w:w="550"/>
        <w:gridCol w:w="563"/>
        <w:gridCol w:w="523"/>
        <w:gridCol w:w="550"/>
        <w:gridCol w:w="456"/>
        <w:gridCol w:w="510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o Brno 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ámečka Kare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špárek Ondřej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uletý Tomá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ák Luká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0"/>
        <w:gridCol w:w="523"/>
        <w:gridCol w:w="550"/>
        <w:gridCol w:w="456"/>
        <w:gridCol w:w="536"/>
        <w:gridCol w:w="523"/>
        <w:gridCol w:w="497"/>
        <w:gridCol w:w="523"/>
        <w:gridCol w:w="510"/>
        <w:gridCol w:w="536"/>
        <w:gridCol w:w="550"/>
        <w:gridCol w:w="563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. Slavia 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ček Iva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 Micha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ustav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iř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57"/>
        <w:gridCol w:w="510"/>
        <w:gridCol w:w="563"/>
        <w:gridCol w:w="523"/>
        <w:gridCol w:w="550"/>
        <w:gridCol w:w="456"/>
        <w:gridCol w:w="536"/>
        <w:gridCol w:w="523"/>
        <w:gridCol w:w="497"/>
        <w:gridCol w:w="523"/>
        <w:gridCol w:w="563"/>
        <w:gridCol w:w="536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s Brno 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š Pave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ek Pet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rš Marti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šl Ja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36"/>
        <w:gridCol w:w="550"/>
        <w:gridCol w:w="456"/>
        <w:gridCol w:w="536"/>
        <w:gridCol w:w="536"/>
        <w:gridCol w:w="497"/>
        <w:gridCol w:w="510"/>
        <w:gridCol w:w="563"/>
        <w:gridCol w:w="536"/>
        <w:gridCol w:w="550"/>
        <w:gridCol w:w="563"/>
        <w:gridCol w:w="523"/>
        <w:gridCol w:w="7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o Brno 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boda Kar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šek Marti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lastimi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řetisla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7"/>
        <w:gridCol w:w="550"/>
        <w:gridCol w:w="523"/>
        <w:gridCol w:w="563"/>
        <w:gridCol w:w="497"/>
        <w:gridCol w:w="523"/>
        <w:gridCol w:w="523"/>
        <w:gridCol w:w="550"/>
        <w:gridCol w:w="563"/>
        <w:gridCol w:w="456"/>
        <w:gridCol w:w="536"/>
        <w:gridCol w:w="536"/>
        <w:gridCol w:w="7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 64 Brno 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da Kar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dý Roma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lba Jose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ský ml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16"/>
        <w:gridCol w:w="456"/>
        <w:gridCol w:w="536"/>
        <w:gridCol w:w="523"/>
        <w:gridCol w:w="510"/>
        <w:gridCol w:w="523"/>
        <w:gridCol w:w="563"/>
        <w:gridCol w:w="536"/>
        <w:gridCol w:w="550"/>
        <w:gridCol w:w="563"/>
        <w:gridCol w:w="523"/>
        <w:gridCol w:w="550"/>
        <w:gridCol w:w="7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strc Oiler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iř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cálek Tomá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ová tabul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23"/>
        <w:gridCol w:w="456"/>
        <w:gridCol w:w="456"/>
        <w:gridCol w:w="456"/>
        <w:gridCol w:w="576"/>
        <w:gridCol w:w="576"/>
        <w:gridCol w:w="576"/>
        <w:gridCol w:w="576"/>
        <w:gridCol w:w="576"/>
        <w:gridCol w:w="576"/>
        <w:gridCol w:w="576"/>
        <w:gridCol w:w="576"/>
        <w:gridCol w:w="55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pina A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Duras 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Duras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Duras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hrady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. Slavia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pracoval: Jan Kalendovsk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ále 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76"/>
        <w:gridCol w:w="563"/>
        <w:gridCol w:w="563"/>
        <w:gridCol w:w="510"/>
        <w:gridCol w:w="510"/>
        <w:gridCol w:w="497"/>
        <w:gridCol w:w="497"/>
        <w:gridCol w:w="510"/>
        <w:gridCol w:w="510"/>
        <w:gridCol w:w="590"/>
        <w:gridCol w:w="590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nohrady 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k Vítězslav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inka Zdeně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ývlt Zdeně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Maria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009"/>
        <w:gridCol w:w="590"/>
        <w:gridCol w:w="590"/>
        <w:gridCol w:w="563"/>
        <w:gridCol w:w="563"/>
        <w:gridCol w:w="510"/>
        <w:gridCol w:w="510"/>
        <w:gridCol w:w="550"/>
        <w:gridCol w:w="550"/>
        <w:gridCol w:w="497"/>
        <w:gridCol w:w="497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o Brno 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k Jaromí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mečník Ondr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nberger Ada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hek Jiř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76"/>
        <w:gridCol w:w="510"/>
        <w:gridCol w:w="510"/>
        <w:gridCol w:w="497"/>
        <w:gridCol w:w="497"/>
        <w:gridCol w:w="563"/>
        <w:gridCol w:w="563"/>
        <w:gridCol w:w="510"/>
        <w:gridCol w:w="510"/>
        <w:gridCol w:w="550"/>
        <w:gridCol w:w="550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. Slavia 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 Pet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lát Stanisla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 Broň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2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jduš Radomír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8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op Jiř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37"/>
        <w:gridCol w:w="510"/>
        <w:gridCol w:w="510"/>
        <w:gridCol w:w="590"/>
        <w:gridCol w:w="590"/>
        <w:gridCol w:w="550"/>
        <w:gridCol w:w="550"/>
        <w:gridCol w:w="563"/>
        <w:gridCol w:w="563"/>
        <w:gridCol w:w="510"/>
        <w:gridCol w:w="510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o Brno 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bolidis Sp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ivánek J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stl Jaromí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sák Richar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57"/>
        <w:gridCol w:w="550"/>
        <w:gridCol w:w="550"/>
        <w:gridCol w:w="510"/>
        <w:gridCol w:w="510"/>
        <w:gridCol w:w="590"/>
        <w:gridCol w:w="590"/>
        <w:gridCol w:w="497"/>
        <w:gridCol w:w="497"/>
        <w:gridCol w:w="510"/>
        <w:gridCol w:w="510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s Brno 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lis Rudol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lík Jiř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ber Kar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ch Ja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049"/>
        <w:gridCol w:w="497"/>
        <w:gridCol w:w="497"/>
        <w:gridCol w:w="550"/>
        <w:gridCol w:w="550"/>
        <w:gridCol w:w="510"/>
        <w:gridCol w:w="510"/>
        <w:gridCol w:w="590"/>
        <w:gridCol w:w="590"/>
        <w:gridCol w:w="563"/>
        <w:gridCol w:w="563"/>
        <w:gridCol w:w="73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va Kociánk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ček Pet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č Jaku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tica Pave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ušková Klár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76"/>
        <w:gridCol w:w="456"/>
        <w:gridCol w:w="456"/>
        <w:gridCol w:w="576"/>
        <w:gridCol w:w="576"/>
        <w:gridCol w:w="576"/>
        <w:gridCol w:w="6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a Kociánk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hrady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. Slávia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Duras 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motiva 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valifikace jednotlivců</w:t>
      </w:r>
      <w:r>
        <w:rPr/>
        <w:t xml:space="preserve"> – čtvrtek 27. května 2010</w:t>
      </w:r>
    </w:p>
    <w:p>
      <w:pPr>
        <w:pStyle w:val="Normal"/>
        <w:rPr/>
      </w:pPr>
      <w:r>
        <w:rPr/>
        <w:t>Rozhodčí: Bronislav Chmelíček</w:t>
      </w:r>
    </w:p>
    <w:p>
      <w:pPr>
        <w:pStyle w:val="Normal"/>
        <w:rPr/>
      </w:pPr>
      <w:r>
        <w:rPr/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02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kočil Nekl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ert Mil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ochvíl Kar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špárek Ondře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ust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šek Marti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lastimi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íženský Lubo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ani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hek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dký Mil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ček Iv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3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a 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bělek Mare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a Tomá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k Ada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odný Zdeně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 Micha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ák Luká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pek Micha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p Dalibo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řetisl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tný Micha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uletý Tomá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ami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každé skupiny postoupilo do finále prvních sedm hráčů – o 15. místo sehráli užší zápas Michal Šípek s Lubošem Svíženským, který vyhrál Šípek 2: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ále bleskového přeboru Brna jednotlivců</w:t>
      </w:r>
    </w:p>
    <w:p>
      <w:pPr>
        <w:pStyle w:val="Normal"/>
        <w:rPr/>
      </w:pPr>
      <w:r>
        <w:rPr/>
        <w:t>Úterý 1.6.2010 – ZŠ Staňkova</w:t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3"/>
        <w:gridCol w:w="633"/>
        <w:gridCol w:w="571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Elo N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Kratochvíl Kare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14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Nábělek Mare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24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Donnert Mil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Dura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1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Mudra Tomá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Dura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17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Vyskočil Nekl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Dura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33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Závodný Zdeně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Univ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05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Vávra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M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95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Šípek Mich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03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Nikodém Gusta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M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00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Řehák Luká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9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Kalendovský J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00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Kašpárek Ondře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86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Hošek Marti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98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Dvořák Ada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91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ička Vlastimi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200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Eichler Břetisla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Lok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165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Arial"/>
              </w:rPr>
            </w:pPr>
            <w:r>
              <w:rPr>
                <w:rFonts w:cs="Arial" w:ascii="Tw Cen MT Condensed" w:hAnsi="Tw Cen MT Condensed"/>
              </w:rPr>
              <w:t>6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  <w:t>Rozhodčí: Bronislav Chmelíček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  <w:t xml:space="preserve">Protože se k finále nedostavil obhájce titulu Bronislav Vymazal, byl jako 16. hráč přijat Břetislav Eichler. 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hled medailistů a do šestého místa 1957 – 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63"/>
        <w:gridCol w:w="1390"/>
        <w:gridCol w:w="1463"/>
        <w:gridCol w:w="1408"/>
        <w:gridCol w:w="1463"/>
        <w:gridCol w:w="142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ček s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yk 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Šváben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í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Švábensk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čičk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y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jží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kuš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kušk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 (?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pka Sl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lori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šíče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čman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s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Olex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ovs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íček A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íček A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ins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 s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 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 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í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ula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c 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st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ul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inský Zd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n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ík Zd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ula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ík Zd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štovičk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d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ěk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včík V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š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mau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teck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van Z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 B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d P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l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teck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tn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Kopřiv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byl R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ša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la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ovský s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ínek O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řiv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ala J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t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áče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ný F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ý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t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ák T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Feli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V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ek O.m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het 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jová 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sta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 F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čánek 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ínek O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ka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z B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ějka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ka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k P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ka 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k 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š V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ěk S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š J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níče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štík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dal O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o J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K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vra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ec L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tilek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ra T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aza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ý L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líba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K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azal 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ý L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dal O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ek M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K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ělek M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t M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ra 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odný Z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Od roku 1957 (do 2009) hráli ve finále nejčastěji: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7x Vykydal F. (od 1957 – 10. – 2008 – 7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0x Píše J. (1965 – 12. – 2004 – 16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7x Kalendovský J. (1972 – 10. – 2010 – 11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6x Uhmann J. st. (1972 – 15. – 2006 – 7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8x Blatný Fr. (1958 – 1. – 1993 – 3.)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8x Platovský J. st. (1958 – 7. – 1991 – 9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8x Vyskočil N. (1988 – 14. – 2010 – 5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x dr. Felix V. (1967 – 11. – 1995 – 3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x Věchet St. (1972 – 8. – 1997 – 3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x Schuster P. (1962 – 12. – 2005 – 13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x Mališ J. (1977 – 4. – 2004 – 6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x dr. Kopřiva J. (1957 – 2. – 1988 – 6.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x Štefl Vl. (1970 – 13. – 2002 – 15.)</w:t>
      </w:r>
    </w:p>
    <w:p>
      <w:pPr>
        <w:pStyle w:val="Normal"/>
        <w:rPr>
          <w:rFonts w:ascii="Tw Cen MT Condensed" w:hAnsi="Tw Cen MT Condensed" w:eastAsia="MS Mincho;ＭＳ 明朝" w:cs="Tw Cen MT Condensed"/>
          <w:sz w:val="24"/>
          <w:szCs w:val="24"/>
        </w:rPr>
      </w:pPr>
      <w:r>
        <w:rPr>
          <w:rFonts w:eastAsia="MS Mincho;ＭＳ 明朝" w:cs="Tw Cen MT Condensed" w:ascii="Tw Cen MT Condensed" w:hAnsi="Tw Cen MT Condensed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09:00Z</dcterms:created>
  <dc:creator>Jan Kalendovský</dc:creator>
  <dc:description/>
  <cp:keywords/>
  <dc:language>en-US</dc:language>
  <cp:lastModifiedBy>PC</cp:lastModifiedBy>
  <dcterms:modified xsi:type="dcterms:W3CDTF">2010-06-02T14:24:00Z</dcterms:modified>
  <cp:revision>21</cp:revision>
  <dc:subject/>
  <dc:title>Přebor Brna v bleskové hře družstev 2010</dc:title>
</cp:coreProperties>
</file>