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b/>
          <w:szCs w:val="20"/>
        </w:rPr>
        <w:t>Bleskové přebory Brna 2009</w:t>
      </w:r>
      <w:r>
        <w:rPr>
          <w:szCs w:val="20"/>
        </w:rPr>
        <w:t xml:space="preserve"> – družstva (27. května, klubovna Loko Brno na Staňkově ul.)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  <w:t>(Pořadatel MŠS Brno, rozhodčí – Chmelíček Bronislav)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482"/>
        <w:gridCol w:w="459"/>
        <w:gridCol w:w="416"/>
        <w:gridCol w:w="492"/>
        <w:gridCol w:w="349"/>
        <w:gridCol w:w="479"/>
        <w:gridCol w:w="492"/>
        <w:gridCol w:w="482"/>
        <w:gridCol w:w="469"/>
        <w:gridCol w:w="492"/>
        <w:gridCol w:w="459"/>
        <w:gridCol w:w="482"/>
        <w:gridCol w:w="504"/>
        <w:gridCol w:w="469"/>
        <w:gridCol w:w="457"/>
        <w:gridCol w:w="74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1</w:t>
            </w:r>
            <w:r>
              <w:rPr>
                <w:rFonts w:cs="Tw Cen MT Condensed" w:ascii="Tw Cen MT Condensed" w:hAnsi="Tw Cen MT Condensed"/>
                <w:szCs w:val="20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Duras Brno A 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skočil Neklan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13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mazal Bronisl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x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Jurka Mirosla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12x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udra Tomá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14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1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5"/>
        <w:gridCol w:w="469"/>
        <w:gridCol w:w="492"/>
        <w:gridCol w:w="459"/>
        <w:gridCol w:w="482"/>
        <w:gridCol w:w="504"/>
        <w:gridCol w:w="504"/>
        <w:gridCol w:w="469"/>
        <w:gridCol w:w="369"/>
        <w:gridCol w:w="459"/>
        <w:gridCol w:w="416"/>
        <w:gridCol w:w="492"/>
        <w:gridCol w:w="437"/>
        <w:gridCol w:w="479"/>
        <w:gridCol w:w="492"/>
        <w:gridCol w:w="74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A - 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líba Marti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eselý Libo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akosta Miroslav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Uhmann Jan ml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0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570"/>
        <w:gridCol w:w="469"/>
        <w:gridCol w:w="492"/>
        <w:gridCol w:w="459"/>
        <w:gridCol w:w="482"/>
        <w:gridCol w:w="504"/>
        <w:gridCol w:w="504"/>
        <w:gridCol w:w="469"/>
        <w:gridCol w:w="457"/>
        <w:gridCol w:w="459"/>
        <w:gridCol w:w="416"/>
        <w:gridCol w:w="492"/>
        <w:gridCol w:w="437"/>
        <w:gridCol w:w="479"/>
        <w:gridCol w:w="482"/>
        <w:gridCol w:w="74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3</w:t>
            </w:r>
            <w:r>
              <w:rPr>
                <w:rFonts w:cs="Tw Cen MT Condensed" w:ascii="Tw Cen MT Condensed" w:hAnsi="Tw Cen MT Condensed"/>
                <w:szCs w:val="20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ŠK 64 Brno A 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Čáp Marti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ikovský Alex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Nový Marti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ládek Vlad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/12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Spodný Jose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/2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9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530"/>
        <w:gridCol w:w="482"/>
        <w:gridCol w:w="504"/>
        <w:gridCol w:w="504"/>
        <w:gridCol w:w="469"/>
        <w:gridCol w:w="457"/>
        <w:gridCol w:w="459"/>
        <w:gridCol w:w="416"/>
        <w:gridCol w:w="437"/>
        <w:gridCol w:w="479"/>
        <w:gridCol w:w="492"/>
        <w:gridCol w:w="482"/>
        <w:gridCol w:w="469"/>
        <w:gridCol w:w="492"/>
        <w:gridCol w:w="459"/>
        <w:gridCol w:w="74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Duras Brno B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řidal Ondřej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ajovský Marti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12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olušová Táň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kárková Ev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9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490"/>
        <w:gridCol w:w="457"/>
        <w:gridCol w:w="459"/>
        <w:gridCol w:w="416"/>
        <w:gridCol w:w="492"/>
        <w:gridCol w:w="437"/>
        <w:gridCol w:w="479"/>
        <w:gridCol w:w="492"/>
        <w:gridCol w:w="482"/>
        <w:gridCol w:w="469"/>
        <w:gridCol w:w="492"/>
        <w:gridCol w:w="459"/>
        <w:gridCol w:w="482"/>
        <w:gridCol w:w="504"/>
        <w:gridCol w:w="504"/>
        <w:gridCol w:w="74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5</w:t>
            </w:r>
            <w:r>
              <w:rPr>
                <w:rFonts w:cs="Tw Cen MT Condensed" w:ascii="Tw Cen MT Condensed" w:hAnsi="Tw Cen MT Condensed"/>
                <w:szCs w:val="20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B - 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ípek Micha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edunová Věr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endovský Jan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ípek Oldřic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7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50"/>
        <w:gridCol w:w="459"/>
        <w:gridCol w:w="482"/>
        <w:gridCol w:w="504"/>
        <w:gridCol w:w="504"/>
        <w:gridCol w:w="469"/>
        <w:gridCol w:w="457"/>
        <w:gridCol w:w="459"/>
        <w:gridCol w:w="416"/>
        <w:gridCol w:w="492"/>
        <w:gridCol w:w="479"/>
        <w:gridCol w:w="492"/>
        <w:gridCol w:w="482"/>
        <w:gridCol w:w="469"/>
        <w:gridCol w:w="492"/>
        <w:gridCol w:w="74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6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Vinohrady - 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áral Ada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áral Stanisla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uryc Tomá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víženský Lubo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0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512"/>
        <w:gridCol w:w="492"/>
        <w:gridCol w:w="459"/>
        <w:gridCol w:w="482"/>
        <w:gridCol w:w="504"/>
        <w:gridCol w:w="504"/>
        <w:gridCol w:w="469"/>
        <w:gridCol w:w="457"/>
        <w:gridCol w:w="459"/>
        <w:gridCol w:w="416"/>
        <w:gridCol w:w="492"/>
        <w:gridCol w:w="437"/>
        <w:gridCol w:w="492"/>
        <w:gridCol w:w="482"/>
        <w:gridCol w:w="469"/>
        <w:gridCol w:w="74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ŠK 64 Brno B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inder Jaroslav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Zejda Karel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asařík Ja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vrdý Radova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8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498"/>
        <w:gridCol w:w="492"/>
        <w:gridCol w:w="437"/>
        <w:gridCol w:w="479"/>
        <w:gridCol w:w="492"/>
        <w:gridCol w:w="482"/>
        <w:gridCol w:w="469"/>
        <w:gridCol w:w="492"/>
        <w:gridCol w:w="459"/>
        <w:gridCol w:w="504"/>
        <w:gridCol w:w="504"/>
        <w:gridCol w:w="469"/>
        <w:gridCol w:w="457"/>
        <w:gridCol w:w="459"/>
        <w:gridCol w:w="416"/>
        <w:gridCol w:w="74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D - 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Řehák Luká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špárek Ondřej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vouletý Tomá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likán Jaromí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7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522"/>
        <w:gridCol w:w="479"/>
        <w:gridCol w:w="492"/>
        <w:gridCol w:w="482"/>
        <w:gridCol w:w="469"/>
        <w:gridCol w:w="459"/>
        <w:gridCol w:w="482"/>
        <w:gridCol w:w="504"/>
        <w:gridCol w:w="504"/>
        <w:gridCol w:w="469"/>
        <w:gridCol w:w="457"/>
        <w:gridCol w:w="459"/>
        <w:gridCol w:w="416"/>
        <w:gridCol w:w="492"/>
        <w:gridCol w:w="437"/>
        <w:gridCol w:w="74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Duras Brno C- 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omeš Zdeně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omeš Pave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Fuchs Ludě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yrš Mart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3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80"/>
        <w:gridCol w:w="492"/>
        <w:gridCol w:w="482"/>
        <w:gridCol w:w="492"/>
        <w:gridCol w:w="459"/>
        <w:gridCol w:w="482"/>
        <w:gridCol w:w="504"/>
        <w:gridCol w:w="504"/>
        <w:gridCol w:w="469"/>
        <w:gridCol w:w="457"/>
        <w:gridCol w:w="459"/>
        <w:gridCol w:w="416"/>
        <w:gridCol w:w="492"/>
        <w:gridCol w:w="437"/>
        <w:gridCol w:w="479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C - 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od Michal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truška Mirosl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Žitný Pet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Hurta Miroslav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/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achek Jiří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/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3"/>
        <w:gridCol w:w="504"/>
        <w:gridCol w:w="504"/>
        <w:gridCol w:w="469"/>
        <w:gridCol w:w="457"/>
        <w:gridCol w:w="459"/>
        <w:gridCol w:w="492"/>
        <w:gridCol w:w="437"/>
        <w:gridCol w:w="479"/>
        <w:gridCol w:w="492"/>
        <w:gridCol w:w="437"/>
        <w:gridCol w:w="469"/>
        <w:gridCol w:w="492"/>
        <w:gridCol w:w="459"/>
        <w:gridCol w:w="482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Mor. Slavia 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epák Libo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/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Vávra Michal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/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Rotrekl Rostisla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/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Juránek Pet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/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hmelíček Broň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/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90"/>
        <w:gridCol w:w="469"/>
        <w:gridCol w:w="459"/>
        <w:gridCol w:w="416"/>
        <w:gridCol w:w="492"/>
        <w:gridCol w:w="437"/>
        <w:gridCol w:w="479"/>
        <w:gridCol w:w="492"/>
        <w:gridCol w:w="482"/>
        <w:gridCol w:w="469"/>
        <w:gridCol w:w="492"/>
        <w:gridCol w:w="459"/>
        <w:gridCol w:w="482"/>
        <w:gridCol w:w="504"/>
        <w:gridCol w:w="504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Průk. Bystrc 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řibyl Ren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opkan Pave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Janota Jiří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Janda Lubo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/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ednařík Rad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/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85"/>
        <w:gridCol w:w="416"/>
        <w:gridCol w:w="492"/>
        <w:gridCol w:w="437"/>
        <w:gridCol w:w="479"/>
        <w:gridCol w:w="492"/>
        <w:gridCol w:w="482"/>
        <w:gridCol w:w="469"/>
        <w:gridCol w:w="492"/>
        <w:gridCol w:w="459"/>
        <w:gridCol w:w="482"/>
        <w:gridCol w:w="504"/>
        <w:gridCol w:w="469"/>
        <w:gridCol w:w="457"/>
        <w:gridCol w:w="459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Duras Brno D 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lýnek Pet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ulis Rudol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Číhal Ja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Fojt Leo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7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2"/>
        <w:gridCol w:w="437"/>
        <w:gridCol w:w="479"/>
        <w:gridCol w:w="492"/>
        <w:gridCol w:w="482"/>
        <w:gridCol w:w="469"/>
        <w:gridCol w:w="492"/>
        <w:gridCol w:w="482"/>
        <w:gridCol w:w="504"/>
        <w:gridCol w:w="504"/>
        <w:gridCol w:w="469"/>
        <w:gridCol w:w="457"/>
        <w:gridCol w:w="459"/>
        <w:gridCol w:w="416"/>
        <w:gridCol w:w="492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F  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rnka Pave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tlan Michae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Effenberger Adam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ála Pave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68"/>
        <w:gridCol w:w="504"/>
        <w:gridCol w:w="469"/>
        <w:gridCol w:w="457"/>
        <w:gridCol w:w="416"/>
        <w:gridCol w:w="492"/>
        <w:gridCol w:w="437"/>
        <w:gridCol w:w="479"/>
        <w:gridCol w:w="492"/>
        <w:gridCol w:w="482"/>
        <w:gridCol w:w="469"/>
        <w:gridCol w:w="492"/>
        <w:gridCol w:w="459"/>
        <w:gridCol w:w="482"/>
        <w:gridCol w:w="504"/>
        <w:gridCol w:w="7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Loko Brno E 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r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4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elke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ošek Marti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/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loušek Mila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ělupil Domini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/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Zámečník Ondřej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/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isch Ja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/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b/>
          <w:b/>
          <w:szCs w:val="20"/>
        </w:rPr>
      </w:pPr>
      <w:r>
        <w:rPr>
          <w:rFonts w:cs="Tw Cen MT Condensed" w:ascii="Tw Cen MT Condensed" w:hAnsi="Tw Cen MT Condensed"/>
          <w:b/>
          <w:szCs w:val="20"/>
        </w:rPr>
        <w:t>Vítězové desek:</w:t>
      </w:r>
    </w:p>
    <w:p>
      <w:pPr>
        <w:pStyle w:val="Normal"/>
        <w:rPr>
          <w:rFonts w:ascii="Tw Cen MT Condensed" w:hAnsi="Tw Cen MT Condensed" w:cs="Tw Cen MT Condensed"/>
          <w:b/>
          <w:b/>
          <w:szCs w:val="20"/>
        </w:rPr>
      </w:pPr>
      <w:r>
        <w:rPr>
          <w:rFonts w:cs="Tw Cen MT Condensed" w:ascii="Tw Cen MT Condensed" w:hAnsi="Tw Cen MT Condensed"/>
          <w:b/>
          <w:szCs w:val="20"/>
        </w:rPr>
      </w:r>
    </w:p>
    <w:tbl>
      <w:tblPr>
        <w:tblW w:w="3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535"/>
        <w:gridCol w:w="1011"/>
        <w:gridCol w:w="63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. de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skočil Nekl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líba Mart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Čáp Mart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 64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. de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ajovský Mart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mazal Bronisla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ávra Micha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r. Slavi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/1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. de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Jurka Mirosla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akosta Mirosla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Nový Mart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 64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olušová Táň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endovský J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 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. de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udra Tomá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ípek Oldřic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 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víženský Lubo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o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Tvrdý Radov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 64 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yrš Mart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6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567"/>
        <w:gridCol w:w="6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ody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íst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0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3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7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7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ystr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motiva 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r. Slavi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 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ohrad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 64 B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8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K 64 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9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.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/>
      </w:pPr>
      <w:r>
        <w:rPr>
          <w:rFonts w:cs="Tw Cen MT Condensed" w:ascii="Tw Cen MT Condensed" w:hAnsi="Tw Cen MT Condensed"/>
          <w:b/>
          <w:szCs w:val="20"/>
        </w:rPr>
        <w:t>Kvalifikace mistrovství Brna v bleskové hře jednotlivců</w:t>
      </w:r>
      <w:r>
        <w:rPr>
          <w:rFonts w:cs="Tw Cen MT Condensed" w:ascii="Tw Cen MT Condensed" w:hAnsi="Tw Cen MT Condensed"/>
          <w:szCs w:val="20"/>
        </w:rPr>
        <w:t xml:space="preserve"> – Lokomotiva Brno – čtvrtek 28. května 2009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  <w:t>Rozhodčí: Bronislav Chmelíček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6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3"/>
        <w:gridCol w:w="633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Skupina 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skočil Nekl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Šípek Mich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Kalendovský J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špárek Ondřej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osina Vladimí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uryc Tomá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řibyl Rade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likán Jaromí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Češek Libosla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rapetyan Dav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6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1400"/>
        <w:gridCol w:w="653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567"/>
        <w:gridCol w:w="458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Skupina 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s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Uhmann Jan ml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řidal Ondře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Řehák Luká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ajcár Tomá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Závodný Zdeně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Univ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ladký Mila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up Jiř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ystr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Žitný Pet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uchomel Jiř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6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1391"/>
        <w:gridCol w:w="653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567"/>
        <w:gridCol w:w="458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  <w:t>Skupina 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b/>
                <w:b/>
                <w:szCs w:val="20"/>
              </w:rPr>
            </w:pPr>
            <w:r>
              <w:rPr>
                <w:rFonts w:cs="Tw Cen MT Condensed" w:ascii="Tw Cen MT Condensed" w:hAnsi="Tw Cen MT Condensed"/>
                <w:b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s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eselý Lib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ávra Mich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řibyl René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ystr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od Mich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Svíženský Lubo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truška Mir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Zikan Kare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Hála Pave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Effenberger A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  <w:t>Do finále postupuje pět prvních z každé skupiny, přímo postupuje Bronislav Vymazal, který obhajuje loňský titul.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adres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pmspotter.rajce.idnes.cz/Prebor_Brna_v_bleskovom_sachu_druzstva_27.5.2009/</w:t>
        </w:r>
      </w:hyperlink>
      <w:r>
        <w:rPr>
          <w:rFonts w:cs="Arial" w:ascii="Arial" w:hAnsi="Arial"/>
          <w:sz w:val="20"/>
          <w:szCs w:val="20"/>
        </w:rPr>
        <w:t> jsou fotky z bleskové soutěže družstev, které pořídil pan Mego. (Jan Kalendovský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b/>
          <w:b/>
          <w:szCs w:val="20"/>
        </w:rPr>
      </w:pPr>
      <w:r>
        <w:rPr>
          <w:rFonts w:cs="Tw Cen MT Condensed" w:ascii="Tw Cen MT Condensed" w:hAnsi="Tw Cen MT Condensed"/>
          <w:b/>
          <w:szCs w:val="20"/>
        </w:rPr>
        <w:t>Finále mistrovství Brna jednotlivců v bleskové hře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  <w:t>Klubovna Lokomotivy Brno – ZŠ Staňkova – 2. června 2009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633"/>
        <w:gridCol w:w="567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Z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Cs w:val="20"/>
              </w:rPr>
              <w:t>Vymazal Bronisla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3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skočil Nekl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33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eselý Libo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endovský J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0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řidal Ondřej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2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ípek Mich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05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uryc Tomá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98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ávra Mich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98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Závodný Zdeně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Uni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05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špárek Ondřej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77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osina Vladimí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84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od Mich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84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víženský Lubo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80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ajcár Tomá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65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hmelíček Broň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91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truška Mirosla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94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  <w:t>Rozhodčí: Bronislav Chmelíček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  <w:t>Poznámky: O prvním místě rozhodl nepatrně lepší Sonnen-Born pro Vymazala,  Michal Šípek prohrál pro zazvonění mobilu s Kalendovským ve 4. kole. Jinak průběh standardní beze sporů...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43"/>
        <w:gridCol w:w="633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479"/>
        <w:gridCol w:w="392"/>
        <w:gridCol w:w="392"/>
        <w:gridCol w:w="479"/>
        <w:gridCol w:w="6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ostupová tabulk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íst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Bajcár Tomá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Chmelíček Bronisl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mazal Bronisla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eselý Libo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ávra Mich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endovský  J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řidal Ondřej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Svíženský Lubo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špárek Ondřej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Závodný Zdeně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Univ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Mouryc Tomá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i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Petruška Mirosl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6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osina Vladimí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Šípek Mich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Vyskočil Nekl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Dura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Kalod Mich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Cs w:val="20"/>
              </w:rPr>
            </w:pPr>
            <w:r>
              <w:rPr>
                <w:rFonts w:cs="Tw Cen MT Condensed" w:ascii="Tw Cen MT Condensed" w:hAnsi="Tw Cen MT Condensed"/>
                <w:szCs w:val="20"/>
              </w:rPr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  <w:t>Fotky z turnaje pořídíl pan Mego:</w:t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pmspotter.rajce.idnes.cz/Prebor_Brna_v_bleskovom_sachu_jednotlivci_2.6.2009/</w:t>
        </w:r>
      </w:hyperlink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rFonts w:ascii="Tw Cen MT Condensed" w:hAnsi="Tw Cen MT Condensed" w:cs="Tw Cen MT Condensed"/>
          <w:szCs w:val="20"/>
        </w:rPr>
      </w:pPr>
      <w:r>
        <w:rPr>
          <w:rFonts w:cs="Tw Cen MT Condensed" w:ascii="Tw Cen MT Condensed" w:hAnsi="Tw Cen MT Condensed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hled medailistů a do šestého místa 1957 – 200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63"/>
        <w:gridCol w:w="1390"/>
        <w:gridCol w:w="1463"/>
        <w:gridCol w:w="1408"/>
        <w:gridCol w:w="1463"/>
        <w:gridCol w:w="142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ček s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e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štovičk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yk 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Švábensk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í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Švábensk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čičk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e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yk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štovič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jží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kušk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e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kušk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 (?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pka Sl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štovičk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šíče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čman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Olex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ovsk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 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íček A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ák st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 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íček A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tinsk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 st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c I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c I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í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ula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c I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st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ul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tinský Zd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štovičk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in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ík Zd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ula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ík Zd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 J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štovičk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eli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d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ěk L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eli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včík V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š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mau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teck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van Z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d P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 S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l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 V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 S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tecký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tn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byl R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 S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ša L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la J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ovský s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ínek O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řiv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la J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ák 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eli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t M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ák 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tilek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 V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eli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tilek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J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t M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ák 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 V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eli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 V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pek O.ml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 S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tilek 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osta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níček 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 F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čánek 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ínek O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ka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z B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ějka 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níček P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ka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k P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ka 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k 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ý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š V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níček P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ý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ěk S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níček 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ištík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dal O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ý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o J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ochvíl K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vra M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ý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tilek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ochvíl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dra T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aza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ý L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líb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ochvíl K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aza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ý L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dal O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pek 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Od roku 1957 (do 2009) hráli ve finále nejčastěji: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7x Vykydal F. (od 1957 – 10. – 2008 – 7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0x Píše J. (1965 – 12. – 2004 – 16.)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26x Kalendovský J. (1972 – 10. – 2009 – 4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6x Uhmann J. st. (1972 – 15. – 2006 – 7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8x Blatný Fr. (1958 – 1. – 1993 – 3.)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8x Platovský J. st. (1958 – 7. – 1991 – 9.)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7x Vyskočil N. (1988 – 14. – 2009 – 2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x dr. Felix V. (1967 – 11. – 1995 – 3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x Věchet St. (1972 – 8. – 1997 – 3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x Schuster P. (1962 – 12. – 2005 – 13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5x Mališ J. (1977 – 4. – 2004 – 6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4x dr. Kopřiva J. (1957 – 2. – 1988 – 6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4x Štefl Vl. (1970 – 13. – 2002 – 15.)</w:t>
      </w:r>
    </w:p>
    <w:p>
      <w:pPr>
        <w:pStyle w:val="Normal"/>
        <w:rPr>
          <w:rFonts w:ascii="Tw Cen MT Condensed" w:hAnsi="Tw Cen MT Condensed" w:eastAsia="MS Mincho;ＭＳ 明朝" w:cs="Tw Cen MT Condensed"/>
          <w:sz w:val="24"/>
          <w:szCs w:val="20"/>
        </w:rPr>
      </w:pPr>
      <w:r>
        <w:rPr>
          <w:rFonts w:eastAsia="MS Mincho;ＭＳ 明朝" w:cs="Tw Cen MT Condensed" w:ascii="Tw Cen MT Condensed" w:hAnsi="Tw Cen MT Condensed"/>
          <w:sz w:val="24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mspotter.rajce.idnes.cz/Prebor_Brna_v_bleskovom_sachu_druzstva_27.5.2009/" TargetMode="External"/><Relationship Id="rId3" Type="http://schemas.openxmlformats.org/officeDocument/2006/relationships/hyperlink" Target="http://pmspotter.rajce.idnes.cz/Prebor_Brna_v_bleskovom_sachu_jednotlivci_2.6.2009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9:00Z</dcterms:created>
  <dc:creator>Jan Kalendovský</dc:creator>
  <dc:description/>
  <cp:keywords/>
  <dc:language>en-US</dc:language>
  <cp:lastModifiedBy>PC</cp:lastModifiedBy>
  <dcterms:modified xsi:type="dcterms:W3CDTF">2009-06-03T07:06:00Z</dcterms:modified>
  <cp:revision>32</cp:revision>
  <dc:subject/>
  <dc:title>Bleskové přebory Brna 2009</dc:title>
</cp:coreProperties>
</file>