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0" distR="180340" simplePos="0" locked="0" layoutInCell="0" allowOverlap="1" relativeHeight="2">
            <wp:simplePos x="0" y="0"/>
            <wp:positionH relativeFrom="margin">
              <wp:posOffset>5143500</wp:posOffset>
            </wp:positionH>
            <wp:positionV relativeFrom="margin">
              <wp:posOffset>-114300</wp:posOffset>
            </wp:positionV>
            <wp:extent cx="975995" cy="1028700"/>
            <wp:effectExtent l="0" t="0" r="0" b="0"/>
            <wp:wrapSquare wrapText="right"/>
            <wp:docPr id="1" name="ssz-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sz-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80340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-114300</wp:posOffset>
            </wp:positionV>
            <wp:extent cx="914400" cy="1028700"/>
            <wp:effectExtent l="0" t="0" r="0" b="0"/>
            <wp:wrapSquare wrapText="right"/>
            <wp:docPr id="2" name="ssz-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sz-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lovenský šachový zväz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v spolupráci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firstLine="708"/>
        <w:jc w:val="center"/>
        <w:rPr>
          <w:sz w:val="24"/>
        </w:rPr>
      </w:pPr>
      <w:r>
        <w:rPr>
          <w:sz w:val="24"/>
        </w:rPr>
        <w:t>ŠK Osuské,  Mesto Brezová pod Bradlom,  MsKS v Brezovej pod Bradlom,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Združená stredná škola M.R. Štefánika v Brezovej pod Bradlom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sporiadajú dňa 4. mája 200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MAJSTROVSTVÁ  SLOVENSKA V RAPID  ŠACHU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RUŽSTIEV MLADŠÍCH  ŽIAKOV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708" w:hanging="0"/>
        <w:rPr/>
      </w:pPr>
      <w:r>
        <w:rPr/>
        <w:t>Miesto                  :    Brezová pod Bradlom, Združená škola M.R.Štefánika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Organizačná rada  :   Jozef Hamerlík, Pavol Perička , Viera Mikulčíková , Dušan Hečko,</w:t>
      </w:r>
    </w:p>
    <w:p>
      <w:pPr>
        <w:pStyle w:val="Normal"/>
        <w:ind w:left="708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Rudolf Diviak, Peter Hanzlúvka, Milan Fiderický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Systém hry            :   švajčiarsky systém na 7 kôl s limitom 2x25 minút bez zapisovania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platia pravidlá FIDE pre rapid šach </w:t>
      </w:r>
    </w:p>
    <w:p>
      <w:pPr>
        <w:pStyle w:val="Heading2"/>
        <w:ind w:left="708" w:hanging="0"/>
        <w:rPr/>
      </w:pPr>
      <w:r>
        <w:rPr/>
        <w:t>Právo účasti         :   štvorčlenné družstvá žiakov nar. 1.1.1989 a mladších s povinnou</w:t>
      </w:r>
    </w:p>
    <w:p>
      <w:pPr>
        <w:pStyle w:val="Normal"/>
        <w:ind w:left="708" w:hanging="0"/>
        <w:rPr/>
      </w:pPr>
      <w:r>
        <w:rPr>
          <w:sz w:val="20"/>
        </w:rPr>
        <w:t xml:space="preserve">                                  </w:t>
      </w:r>
      <w:r>
        <w:rPr>
          <w:b/>
          <w:bCs/>
          <w:sz w:val="20"/>
        </w:rPr>
        <w:t>účasťou dievčaťa</w:t>
      </w:r>
      <w:r>
        <w:rPr>
          <w:sz w:val="20"/>
        </w:rPr>
        <w:t xml:space="preserve"> , povolený je štart jedného hosťujúceho hráča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na základe písomného súhlasu materského oddielu (s pečiatkou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a podpisom oprávnenej osoby)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Program                :   8.00 – 8.45  prezentácia  , 9.00 – 15.30  turnaj, 15.30 – 16.00 vyhodnotenie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Ceny                     :   1. – 3. miesto   -  poháre, diplomy, medaile, vecné ceny,</w:t>
      </w:r>
    </w:p>
    <w:p>
      <w:pPr>
        <w:pStyle w:val="Normal"/>
        <w:ind w:left="708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najlepší traja na každej šachovnici dostanú vecnú cenu 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Vklad                    :   150,- Sk za družstvo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Občerstvenie         :   nápoje a obed  zabezpečí organizátor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Poznámka             :   na každé družstvo pri prezentácii treba odovzdať dve šachové súpravy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a dvoje  funkčné šachové hodiny .</w:t>
      </w:r>
    </w:p>
    <w:p>
      <w:pPr>
        <w:pStyle w:val="Normal"/>
        <w:ind w:left="708" w:hanging="0"/>
        <w:rPr>
          <w:b/>
          <w:b/>
          <w:bCs/>
          <w:sz w:val="20"/>
        </w:rPr>
      </w:pPr>
      <w:r>
        <w:rPr>
          <w:b/>
          <w:bCs/>
          <w:sz w:val="20"/>
        </w:rPr>
        <w:t>Prihlášky              :  do 26. apríla 2002 na adresu    ŠK Osuské, P.O.BOX 220, 905 01 Senica,</w:t>
      </w:r>
    </w:p>
    <w:p>
      <w:pPr>
        <w:pStyle w:val="Normal"/>
        <w:ind w:left="708" w:hanging="0"/>
        <w:rPr/>
      </w:pPr>
      <w:r>
        <w:rPr>
          <w:b/>
          <w:bCs/>
          <w:sz w:val="20"/>
        </w:rPr>
        <w:t xml:space="preserve">                                  </w:t>
      </w:r>
      <w:r>
        <w:rPr>
          <w:b/>
          <w:bCs/>
          <w:sz w:val="20"/>
        </w:rPr>
        <w:t>alebo E-mail     sensteel</w:t>
      </w:r>
      <w:r>
        <w:rPr>
          <w:b/>
          <w:bCs/>
          <w:sz w:val="20"/>
          <w:lang w:val="en-US"/>
        </w:rPr>
        <w:t>@</w:t>
      </w:r>
      <w:r>
        <w:rPr>
          <w:b/>
          <w:bCs/>
          <w:sz w:val="20"/>
        </w:rPr>
        <w:t xml:space="preserve">stonline.sk                                     </w:t>
      </w:r>
    </w:p>
    <w:p>
      <w:pPr>
        <w:pStyle w:val="Normal"/>
        <w:ind w:left="708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</w:t>
      </w:r>
      <w:r>
        <w:rPr>
          <w:b/>
          <w:bCs/>
          <w:sz w:val="20"/>
        </w:rPr>
        <w:t>alebo telefonicky  0905-311146  (stačí aj odkaz)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Upozornenie          :  všetci hráči musia mať platný preukaz SŠZ, ak družstvo nesplní túto</w:t>
      </w:r>
    </w:p>
    <w:p>
      <w:pPr>
        <w:pStyle w:val="Normal"/>
        <w:ind w:left="708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podmienku, nebude vyhodnotené vo výsledkovej listine MSR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Ubytovanie            :  je možné zabezpečiť v cene 120,- Sk za osobu a noc (internát SŠ)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Doporučenie          :  organizátor v prípade potreby zabezpečí autobus zo železničnej stanice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Piešťany (v piatok ) a odvoz účastníkov do Piešťan (v sobotu), je však treba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túto službu dohodnúť (viď kontakty v odstavci „prihlášky“ )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Pozvanie                :  dvom družstvám z Prešovského kraja a dvom družstvám z Košického kraja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poskytne organizátor ubytovanie a stravu (večera, raňajky, obed), v prípade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väčšieho počtu záujemcov rozhodne o výbere stanovisko predsedu Vašej</w:t>
      </w:r>
    </w:p>
    <w:p>
      <w:pPr>
        <w:pStyle w:val="Normal"/>
        <w:ind w:left="708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komisie mládeže, ak nebude k dispozícii rozhodne termín podania prihlášk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1800" w:leader="none"/>
          <w:tab w:val="center" w:pos="4500" w:leader="none"/>
          <w:tab w:val="center" w:pos="7200" w:leader="none"/>
        </w:tabs>
        <w:jc w:val="center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avol Perička                            Miroslav Puškáš                            Ing. Dušan Hečko</w:t>
      </w:r>
    </w:p>
    <w:p>
      <w:pPr>
        <w:pStyle w:val="Normal"/>
        <w:tabs>
          <w:tab w:val="clear" w:pos="708"/>
          <w:tab w:val="center" w:pos="1800" w:leader="none"/>
          <w:tab w:val="center" w:pos="4500" w:leader="none"/>
          <w:tab w:val="center" w:pos="7200" w:leader="none"/>
        </w:tabs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Rudolf Diviak</w:t>
        <w:tab/>
        <w:t xml:space="preserve">  hlavný rozhodca</w:t>
        <w:tab/>
        <w:t xml:space="preserve">  riaditeľ turnaja</w:t>
      </w:r>
    </w:p>
    <w:p>
      <w:pPr>
        <w:pStyle w:val="Normal"/>
        <w:tabs>
          <w:tab w:val="clear" w:pos="708"/>
          <w:tab w:val="center" w:pos="1800" w:leader="none"/>
          <w:tab w:val="center" w:pos="4500" w:leader="none"/>
          <w:tab w:val="center" w:pos="7200" w:leader="none"/>
        </w:tabs>
        <w:rPr>
          <w:sz w:val="20"/>
        </w:rPr>
      </w:pPr>
      <w:r>
        <w:rPr>
          <w:sz w:val="20"/>
        </w:rPr>
        <w:tab/>
        <w:t>org. vedúc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4:35:00Z</dcterms:created>
  <dc:creator>Rudolf Diviak</dc:creator>
  <dc:description/>
  <dc:language>en-US</dc:language>
  <cp:lastModifiedBy>Marian Morávek</cp:lastModifiedBy>
  <cp:lastPrinted>2002-03-25T14:44:00Z</cp:lastPrinted>
  <dcterms:modified xsi:type="dcterms:W3CDTF">2002-04-12T16:43:00Z</dcterms:modified>
  <cp:revision>8</cp:revision>
  <dc:subject/>
  <dc:title>               ŠK Osuské,  Mesto Brezová pod Bradlom,  MsKS v Brezovej pod Bradlom,</dc:title>
</cp:coreProperties>
</file>