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Přebor Moravy 4-člen. družstev v bleskové hře</w:t>
      </w:r>
    </w:p>
    <w:p>
      <w:pPr>
        <w:pStyle w:val="Heading3"/>
        <w:rPr/>
      </w:pPr>
      <w:r>
        <w:rPr/>
        <w:t>19.9.2004 - Boršice</w:t>
      </w:r>
    </w:p>
    <w:p>
      <w:pPr>
        <w:pStyle w:val="Heading3"/>
        <w:rPr/>
      </w:pPr>
      <w:r>
        <w:rPr/>
        <w:t>Šach. 1</w:t>
      </w:r>
    </w:p>
    <w:tbl>
      <w:tblPr>
        <w:tblW w:w="6199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421"/>
        <w:gridCol w:w="1907"/>
        <w:gridCol w:w="554"/>
        <w:gridCol w:w="2187"/>
        <w:gridCol w:w="615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pěvák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dvíček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šek Miro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bol Mari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škrou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lík Vladimí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udrák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vrátil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ácelík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ras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bina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vehla Kar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iversita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řížek Františ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natík Lubomí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eš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chal Marti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Přerov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pelka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myslov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krášek Milo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Mařat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lčík Stan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zoch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tina Mil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ala Vác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ümelová Zdeňka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áral Ada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nohrady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tal Jaro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 ALIGÁTOŘ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bila Micha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doměř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ánová Jarmila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chla Jaromí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rtas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ránek Micha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vet Borš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laskal Marti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tč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tek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ůlka Marti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nc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větimany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lčko Tom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don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3"/>
        <w:rPr/>
      </w:pPr>
      <w:r>
        <w:rPr/>
        <w:t>Šach. 2</w:t>
      </w:r>
    </w:p>
    <w:tbl>
      <w:tblPr>
        <w:tblW w:w="63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421"/>
        <w:gridCol w:w="2068"/>
        <w:gridCol w:w="554"/>
        <w:gridCol w:w="2187"/>
        <w:gridCol w:w="615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ána Františ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jetský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hmann J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iversita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lůšek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vet Borš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šík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lacký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 ALIGÁTOŘ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ysel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tč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blonický Františ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urý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větimany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kša Zdeně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Přerov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vřík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laváček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eš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blečník Gust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bila Gerhart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doměř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Řezníček Tom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ák Vítěz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nohrady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bovský Vladimí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ejčiřík Radi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cko J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ras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ubáček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ášek Radi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korný Tom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škrou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hlani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tl Rost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myslov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plava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trášek Zdeně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Mařat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ešová Šárka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feffer Eri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aňák Františ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lčko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don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učka Mar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beš Vojtěch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½</w:t>
            </w:r>
          </w:p>
        </w:tc>
      </w:tr>
    </w:tbl>
    <w:p>
      <w:pPr>
        <w:pStyle w:val="Heading3"/>
        <w:rPr/>
      </w:pPr>
      <w:r>
        <w:rPr/>
        <w:t>Šach. 3</w:t>
      </w:r>
    </w:p>
    <w:tbl>
      <w:tblPr>
        <w:tblW w:w="615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34"/>
        <w:gridCol w:w="2147"/>
        <w:gridCol w:w="554"/>
        <w:gridCol w:w="2187"/>
        <w:gridCol w:w="615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ubeš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škrou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áral Stan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nohrady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ümel Ott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ikryl Tom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Přerov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selský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lovský Mil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doměř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ladík Ot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 ALIGÁTOŘ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briel Ada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taffa Lubomí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mysl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ýbort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ndl Marti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iversita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obař Vlastimi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eš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uňák Květo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lař Kar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větimany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Øehák Luk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pilovsky Oleg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ras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šík Miro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iťo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don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áněl Jaro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chař Přemys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mpel David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tč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louch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ávra Antoní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ček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7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Mařat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ánek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faja Mar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důlka Vác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vet Borš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llarik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lomazník Lad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feffer Domini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idrich Vác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omada Marti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r>
        <w:rPr/>
        <w:t>Šach. 4</w:t>
      </w:r>
    </w:p>
    <w:tbl>
      <w:tblPr>
        <w:tblW w:w="603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34"/>
        <w:gridCol w:w="2028"/>
        <w:gridCol w:w="554"/>
        <w:gridCol w:w="2187"/>
        <w:gridCol w:w="615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ázdil Rom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jka Ale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viš Libo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9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tč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biš Iv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doměř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sák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iversita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ůlka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větimany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lýnek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uras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tencel Kar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třík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roměříž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ňhara Jiří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ouletý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alka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ámečka Kar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plava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C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ucek Lad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mysl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Červený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škrou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ucha J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ňhara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jkovice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fa Pave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trava ALIGÁTOŘ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achý Stan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Mařat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melka Rom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.Město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důlka Rade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lvet Borš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áplava Milan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hynka Svatoplu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ášek Tom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donín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leš Josef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2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lešovic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ála Přemysl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nohrady Br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lčík Luděk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½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briel Tomáš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D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Šlapák Vladislav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Přerov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nák Petr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šice 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tloukal Jakub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pajedla B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9:16:00Z</dcterms:created>
  <dc:creator>Stanislav Volčík</dc:creator>
  <dc:description/>
  <dc:language>en-US</dc:language>
  <cp:lastModifiedBy>Stanislav Volčík</cp:lastModifiedBy>
  <dcterms:modified xsi:type="dcterms:W3CDTF">2004-09-19T19:16:00Z</dcterms:modified>
  <cp:revision>2</cp:revision>
  <dc:subject/>
  <dc:title>Seznam šachovn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1971583</vt:r8>
  </property>
  <property fmtid="{D5CDD505-2E9C-101B-9397-08002B2CF9AE}" pid="3" name="_AuthorEmail">
    <vt:lpwstr>volcik@razdva.cz</vt:lpwstr>
  </property>
  <property fmtid="{D5CDD505-2E9C-101B-9397-08002B2CF9AE}" pid="4" name="_AuthorEmailDisplayName">
    <vt:lpwstr>volcik</vt:lpwstr>
  </property>
  <property fmtid="{D5CDD505-2E9C-101B-9397-08002B2CF9AE}" pid="5" name="_EmailSubject">
    <vt:lpwstr>Výsledky: Přeboru Moravy 4-člen. družstev v bleskové hře konaný 19. 9. 2004</vt:lpwstr>
  </property>
</Properties>
</file>