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>Přebor Moravy 4-člen. družstev v bleskové hře</w:t>
      </w:r>
    </w:p>
    <w:p>
      <w:pPr>
        <w:pStyle w:val="Heading3"/>
        <w:rPr/>
      </w:pPr>
      <w:r>
        <w:rPr/>
        <w:t>19.9.2004 – Boršice</w:t>
      </w:r>
    </w:p>
    <w:p>
      <w:pPr>
        <w:pStyle w:val="Heading3"/>
        <w:rPr/>
      </w:pPr>
      <w:r>
        <w:rPr/>
        <w:t>Konečné poradí</w:t>
      </w:r>
    </w:p>
    <w:tbl>
      <w:tblPr>
        <w:tblW w:w="5445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5"/>
        <w:gridCol w:w="2187"/>
        <w:gridCol w:w="588"/>
        <w:gridCol w:w="314"/>
        <w:gridCol w:w="211"/>
        <w:gridCol w:w="314"/>
        <w:gridCol w:w="608"/>
        <w:gridCol w:w="708"/>
      </w:tblGrid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or.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ým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art.</w:t>
            </w:r>
          </w:p>
        </w:tc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=</w:t>
            </w:r>
          </w:p>
        </w:tc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ody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H. B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roměříž A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9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roměříž B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8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.Město A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1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Universita Brno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7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anškroun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½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5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rnava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8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udoměřice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8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uras Brno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9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strava ALIGÁTOŘI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½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lavičín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½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7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roměříž C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½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0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tčice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½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6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roměříž D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½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řemyslovce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6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ojkovice A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8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oršice D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8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K Přerov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½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inohrady Brno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½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2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olešovice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½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3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oršice A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½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3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apajedla A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9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.Město B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½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elvet Boršice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½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světimany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½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2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oršice B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½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J Mařatice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½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ojkovice B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½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oršice C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3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trokovice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½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odonín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apajedla B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½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oršice E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19:11:00Z</dcterms:created>
  <dc:creator>Stanislav Volčík</dc:creator>
  <dc:description/>
  <dc:language>en-US</dc:language>
  <cp:lastModifiedBy>Stanislav Volčík</cp:lastModifiedBy>
  <dcterms:modified xsi:type="dcterms:W3CDTF">2004-09-19T19:11:00Z</dcterms:modified>
  <cp:revision>2</cp:revision>
  <dc:subject/>
  <dc:title>Konecné porad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1976731</vt:r8>
  </property>
  <property fmtid="{D5CDD505-2E9C-101B-9397-08002B2CF9AE}" pid="3" name="_AuthorEmail">
    <vt:lpwstr>volcik@razdva.cz</vt:lpwstr>
  </property>
  <property fmtid="{D5CDD505-2E9C-101B-9397-08002B2CF9AE}" pid="4" name="_AuthorEmailDisplayName">
    <vt:lpwstr>volcik</vt:lpwstr>
  </property>
  <property fmtid="{D5CDD505-2E9C-101B-9397-08002B2CF9AE}" pid="5" name="_EmailSubject">
    <vt:lpwstr>Výsledky: Přeboru Moravy 4-člen. družstev v bleskové hře konaný 19. 9. 2004</vt:lpwstr>
  </property>
</Properties>
</file>