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leskově v Boršicích</w:t>
      </w:r>
      <w:r>
        <w:rPr/>
        <w:t xml:space="preserve">. </w:t>
      </w:r>
    </w:p>
    <w:p>
      <w:pPr>
        <w:pStyle w:val="Normal"/>
        <w:rPr/>
      </w:pPr>
      <w:r>
        <w:rPr/>
        <w:t>(Zážitky účastníka)</w:t>
      </w:r>
    </w:p>
    <w:p>
      <w:pPr>
        <w:pStyle w:val="Normal"/>
        <w:rPr/>
      </w:pPr>
      <w:r>
        <w:rPr/>
        <w:t xml:space="preserve">Za účasti 46 družstev se konal v sobotu 22. září 2002 v Boršicích tradiční bleskový turnaj jako </w:t>
      </w:r>
      <w:r>
        <w:rPr>
          <w:b/>
          <w:bCs/>
        </w:rPr>
        <w:t>otevřené mistrovství Moravy a Slezska</w:t>
      </w:r>
      <w:r>
        <w:rPr/>
        <w:t>. V úvodu soutěže připomněl jeden z hlavních pořadatelů Josef Ludvíček krátce historii šachu v Boršicích. Fotbalový klub zde vznikl v roce 1933 a šachový se k němu připojil již o rok později. Vůbec symbióza šachu a fotbalu v Boršicích přináší dobré výsledky dodnes. Rovněž přivítal na soutěži dva mladé talenty – Jana Bernáška z Lanškrouna a Davida Kaňovského z Náměště n. Oslavou a řekl, že bude s velkým zájmem sledovat jejich další šachovou dráhu.. Mezitím připravoval hlavní rozhodčí Jarda Kořínek losování na počítači. To se poněkud protáhlo a tak zatím mnozí využili vzniklé pauzy k občerstvení ve skvěle vybaveném bufetu s klobáskami, tlačenkou a výtečnými nápoji. Již při prezenci obdrželo každé družstvo tradičně láhev s burčákem. V polovině prvního kola došlo k  velkému vyrušení (připomínám, že se hrálo dvokolově, každý sehrál se svým soupeřem dvě partie bílými a černými): rozhodčí Kořínek nařídil zastavit hru, prý jsou dvojice špatně rozlosovány a musí se začít jinak! Po chvíli četl „nově“ sestavené dvojice a odlišnosti byly od 18. stolu níže! Takže naprostá většina účastníků pokračovala v zápasech již započatých. Na los druhého kola se bohužel čekalo celou hodinu – panu Kořínkovi vypověděl službu losovací program. Rovněž třetí kolo začalo s velikým zpožděním a nespokojenost v sále rostla. Nešťastní pořadatelé mezitím schovali vystavené ceny, neboť hrozilo nebezpečí, že si je vedoucí družstva rozeberou a odjedou domů. Teprve když se losování ujal zkušený Josef Ludvíček, který to dělal na kartičkách ručně – dostal turnaj rychlý spád. Bylo však nutné odhlasovat změnu: místo původních 11 kol se hrálo jenom devět. Nastalé nečekané pauzy a problémy s losováním značně ovlivnily psychiku mnohých účastníků. Co říci o neštěstí přítele Rišky, který v pátém kole bojoval se zástupcem družstva Junioři Staré Město (jméno neuvádím, abych nedělal ostudu nadějnému mladíkovi) tak „nalomen“, že se mu podařilo prohrát dvakrát za sebou koncovku král a věž proti králi a věži. Jistě unikát v dějinách šachu. Posuďte sami:</w:t>
      </w:r>
    </w:p>
    <w:p>
      <w:pPr>
        <w:pStyle w:val="Normal"/>
        <w:widowControl w:val="false"/>
        <w:autoSpaceDE w:val="false"/>
        <w:rPr>
          <w:rFonts w:ascii="FigurineTmsCB" w:hAnsi="FigurineTmsCB" w:cs="FigurineTmsCB"/>
          <w:b/>
          <w:b/>
          <w:bCs/>
        </w:rPr>
      </w:pPr>
      <w:r>
        <w:rPr>
          <w:rFonts w:cs="FigurineTmsCB" w:ascii="FigurineTmsCB" w:hAnsi="FigurineTmsCB"/>
          <w:b/>
          <w:bCs/>
        </w:rPr>
      </w:r>
    </w:p>
    <w:p>
      <w:pPr>
        <w:pStyle w:val="Normal"/>
        <w:widowControl w:val="false"/>
        <w:autoSpaceDE w:val="false"/>
        <w:rPr>
          <w:rFonts w:ascii="FigurineTmsCB" w:hAnsi="FigurineTmsCB" w:cs="FigurineTmsCB"/>
          <w:b/>
          <w:b/>
          <w:bCs/>
        </w:rPr>
      </w:pPr>
      <w:r>
        <w:rPr>
          <w:rFonts w:cs="FigurineTmsCB" w:ascii="FigurineTmsCB" w:hAnsi="FigurineTmsCB"/>
          <w:b/>
          <w:bCs/>
        </w:rPr>
        <w:t>Riška,L - N.N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Boršice blitz (9), 22.09.2002</w:t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TextBody"/>
        <w:rPr/>
      </w:pPr>
      <w:r>
        <w:rPr/>
        <w:t></w:t>
      </w:r>
      <w:r>
        <w:rPr/>
        <w:br/>
        <w:t></w:t>
        <w:br/>
        <w:t></w:t>
        <w:br/>
        <w:t></w:t>
        <w:br/>
        <w:t></w:t>
        <w:br/>
        <w:t></w:t>
        <w:br/>
        <w:t></w:t>
        <w:br/>
        <w:t></w:t>
        <w:br/>
        <w:t></w:t>
        <w:br/>
        <w:t></w:t>
        <w:b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Bílý nabídl remízu, černý odmítl s tím, že musí hrát na výhru a skutečně po několika tazích vyhrál na čas!)</w:t>
      </w:r>
      <w:r>
        <w:rPr>
          <w:b/>
          <w:bCs/>
          <w:szCs w:val="20"/>
        </w:rPr>
        <w:t xml:space="preserve"> 0–1</w:t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FigurineTmsCB" w:hAnsi="FigurineTmsCB" w:cs="FigurineTmsCB"/>
          <w:b/>
          <w:b/>
          <w:bCs/>
        </w:rPr>
      </w:pPr>
      <w:r>
        <w:rPr>
          <w:rFonts w:cs="FigurineTmsCB" w:ascii="FigurineTmsCB" w:hAnsi="FigurineTmsCB"/>
          <w:b/>
          <w:bCs/>
        </w:rPr>
        <w:t>N.N. - Riška,L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Boršice blitz (10), 22.09.2002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TextBody"/>
        <w:rPr/>
      </w:pPr>
      <w:r>
        <w:rPr/>
        <w:t></w:t>
      </w:r>
      <w:r>
        <w:rPr/>
        <w:br/>
        <w:t></w:t>
        <w:br/>
        <w:t></w:t>
        <w:br/>
        <w:t></w:t>
        <w:br/>
        <w:t></w:t>
        <w:br/>
        <w:t></w:t>
        <w:br/>
        <w:t></w:t>
        <w:br/>
        <w:t></w:t>
        <w:br/>
        <w:t></w:t>
        <w:br/>
        <w:t></w:t>
        <w:b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Druhá partie pak měla neméně šokující závěr.:  </w:t>
      </w:r>
      <w:r>
        <w:rPr>
          <w:b/>
          <w:bCs/>
          <w:szCs w:val="20"/>
        </w:rPr>
        <w:t xml:space="preserve">1.Va7+ Kh8 2.Kf5 Vxh5+ 3.Kg6 </w:t>
      </w:r>
      <w:r>
        <w:rPr>
          <w:szCs w:val="20"/>
        </w:rPr>
        <w:t>a černý se musel vzdát!</w:t>
      </w:r>
      <w:r>
        <w:rPr>
          <w:b/>
          <w:bCs/>
          <w:szCs w:val="20"/>
        </w:rPr>
        <w:t xml:space="preserve"> 1–0</w:t>
      </w:r>
    </w:p>
    <w:p>
      <w:pPr>
        <w:pStyle w:val="Normal"/>
        <w:rPr/>
      </w:pPr>
      <w:r>
        <w:rPr/>
        <w:t xml:space="preserve">Riška ovšem tvrdí, že prohrávající chybu zde učinil vlastně úmyslně, aby šetřil šachové hodiny. Jeho soupeř by prý jistě i tuto remízovou koncovku zkusil hrát na výhru časem. Jak se na to dívají šachová pravidla, nemluvě o prosté šachové eti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aj byl nakonec dohrán v pohodě, jenom na vyhlášení výsledků zůstalo málo družstev, neboť velká většina spěchala domů. To byl případ i náš – Lokomotivy Brno – a tak konečné pořadí mám pouze telefonicky od ochotného pana Volčíka, který mi slíbil (až to zpracuje) poslat e-malem i podrobné výsledky jednotlivců. Pevně věřím, že i příští rok přijedou do Boršic stovky vyznavačů bleskové hry – vždyť setkání se starými přáteli je mnohdy zajímavější, než samotná hra a její výsled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ršice 2002</w:t>
      </w:r>
      <w:r>
        <w:rPr/>
        <w:t>. Výsledek: 1. Draci Holešov 55(72), 2. Lanškroun 51, 3. Duras Brno A 45, 4. Slavia Kroměříž A 43, 5. Hlohovec 43 (rozhodl vzájemný zápas), 6.-10. Duras Brno B, Pokémoni Ostrava, Slavia Kroměříž B, Uherský Ostroh B, Beskyd Mořkov 42, 11. Náměšť n. Oslavou 41, 12.-14. Zbrojovka Vsetín, Jeseník, Staré Město A 40, 15.-16. Lokomotiva Brno, Staré město junioři 39,5 bodů atd. Sestava vítězů: Petr Pisk, Tomáš Cagašík, Petr Cagašík, Aleš Sojka. Vítězové desek:</w:t>
      </w:r>
    </w:p>
    <w:p>
      <w:pPr>
        <w:pStyle w:val="Normal"/>
        <w:rPr/>
      </w:pPr>
      <w:r>
        <w:rPr/>
        <w:t xml:space="preserve">První: </w:t>
      </w:r>
    </w:p>
    <w:p>
      <w:pPr>
        <w:pStyle w:val="Normal"/>
        <w:rPr/>
      </w:pPr>
      <w:r>
        <w:rPr/>
        <w:t>1. Kašpárek</w:t>
        <w:tab/>
        <w:t xml:space="preserve">            Boršice žáci B</w:t>
        <w:tab/>
        <w:tab/>
        <w:t>14,5-18</w:t>
      </w:r>
    </w:p>
    <w:p>
      <w:pPr>
        <w:pStyle w:val="Normal"/>
        <w:rPr/>
      </w:pPr>
      <w:r>
        <w:rPr/>
        <w:t>2. Petr Pisk</w:t>
        <w:tab/>
        <w:tab/>
        <w:t>Draci Holešov</w:t>
        <w:tab/>
        <w:tab/>
        <w:t>14</w:t>
      </w:r>
    </w:p>
    <w:p>
      <w:pPr>
        <w:pStyle w:val="Normal"/>
        <w:rPr/>
      </w:pPr>
      <w:r>
        <w:rPr/>
        <w:t>3. František Vrána</w:t>
        <w:tab/>
        <w:t>Staré Město A</w:t>
        <w:tab/>
        <w:tab/>
        <w:t>14</w:t>
      </w:r>
    </w:p>
    <w:p>
      <w:pPr>
        <w:pStyle w:val="Normal"/>
        <w:rPr/>
      </w:pPr>
      <w:r>
        <w:rPr/>
        <w:t>Druhá:</w:t>
      </w:r>
    </w:p>
    <w:p>
      <w:pPr>
        <w:pStyle w:val="Normal"/>
        <w:rPr/>
      </w:pPr>
      <w:r>
        <w:rPr/>
        <w:t>1. Tomáš Cagašík</w:t>
        <w:tab/>
        <w:t>Draci Holešov</w:t>
        <w:tab/>
        <w:tab/>
        <w:t>15</w:t>
      </w:r>
    </w:p>
    <w:p>
      <w:pPr>
        <w:pStyle w:val="Normal"/>
        <w:rPr/>
      </w:pPr>
      <w:r>
        <w:rPr/>
        <w:t>2. Neklan Vyskočil</w:t>
        <w:tab/>
        <w:t>Duras Brno A</w:t>
        <w:tab/>
        <w:tab/>
        <w:t>14,5</w:t>
      </w:r>
    </w:p>
    <w:p>
      <w:pPr>
        <w:pStyle w:val="Normal"/>
        <w:rPr/>
      </w:pPr>
      <w:r>
        <w:rPr/>
        <w:t>3. Pavel Karhánek</w:t>
        <w:tab/>
        <w:t>Beskyd Mořkov</w:t>
        <w:tab/>
        <w:t>13</w:t>
      </w:r>
    </w:p>
    <w:p>
      <w:pPr>
        <w:pStyle w:val="Normal"/>
        <w:rPr/>
      </w:pPr>
      <w:r>
        <w:rPr/>
        <w:t>Třetí:</w:t>
      </w:r>
    </w:p>
    <w:p>
      <w:pPr>
        <w:pStyle w:val="Normal"/>
        <w:rPr/>
      </w:pPr>
      <w:r>
        <w:rPr/>
        <w:t>1. Petr Cagašík</w:t>
        <w:tab/>
        <w:t>Draci Holešov</w:t>
        <w:tab/>
        <w:tab/>
        <w:t>15,5</w:t>
      </w:r>
    </w:p>
    <w:p>
      <w:pPr>
        <w:pStyle w:val="Normal"/>
        <w:rPr/>
      </w:pPr>
      <w:r>
        <w:rPr/>
        <w:t>2. Hrubeš</w:t>
        <w:tab/>
        <w:tab/>
        <w:t>Lanškroun</w:t>
        <w:tab/>
        <w:tab/>
        <w:t>13,5</w:t>
      </w:r>
    </w:p>
    <w:p>
      <w:pPr>
        <w:pStyle w:val="Normal"/>
        <w:rPr/>
      </w:pPr>
      <w:r>
        <w:rPr/>
        <w:t>3. Bílovský</w:t>
        <w:tab/>
        <w:tab/>
        <w:t>Sudoměřice</w:t>
        <w:tab/>
        <w:tab/>
        <w:t>13,5</w:t>
      </w:r>
    </w:p>
    <w:p>
      <w:pPr>
        <w:pStyle w:val="Normal"/>
        <w:rPr/>
      </w:pPr>
      <w:r>
        <w:rPr/>
        <w:t>Čtvrtá:</w:t>
      </w:r>
    </w:p>
    <w:p>
      <w:pPr>
        <w:pStyle w:val="Normal"/>
        <w:rPr/>
      </w:pPr>
      <w:r>
        <w:rPr/>
        <w:t>1. Roman Brázdil</w:t>
        <w:tab/>
        <w:t>Sl. Kroměříž A</w:t>
        <w:tab/>
        <w:t>15</w:t>
      </w:r>
    </w:p>
    <w:p>
      <w:pPr>
        <w:pStyle w:val="Normal"/>
        <w:rPr/>
      </w:pPr>
      <w:r>
        <w:rPr/>
        <w:t>2. Karel Kredl</w:t>
        <w:tab/>
        <w:tab/>
        <w:t>Vinohrady Brno</w:t>
        <w:tab/>
        <w:t>14,5</w:t>
      </w:r>
    </w:p>
    <w:p>
      <w:pPr>
        <w:pStyle w:val="Normal"/>
        <w:rPr/>
      </w:pPr>
      <w:r>
        <w:rPr/>
        <w:t>3. Pokorný</w:t>
        <w:tab/>
        <w:tab/>
        <w:t>Lanškroun</w:t>
        <w:tab/>
        <w:tab/>
        <w:t>12,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Jak jsem „doběhl“ v posledním kole člena vítězného družstva (hráli jsme na prvním stole s Holešovem bohužel velmi nešťatně: Vykydal 0:2 Pisk, Riška 0:2 Tomáš Cagašík, Píše 0:2 Petr Cagašík, Kalendovský 1,5:0,5 Aleš Sojka, ovšem i silný Duras Brno A v sestavě Holemář, Vyskočil, Skácelík, Mlýnek uhrál s holešovskými Draky pouze jedinou půlku) snad stojí za zaznamenání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FigurineTmsCB" w:hAnsi="FigurineTmsCB" w:cs="FigurineTmsCB"/>
          <w:b/>
          <w:b/>
          <w:bCs/>
        </w:rPr>
      </w:pPr>
      <w:r>
        <w:rPr>
          <w:rFonts w:cs="FigurineTmsCB" w:ascii="FigurineTmsCB" w:hAnsi="FigurineTmsCB"/>
          <w:b/>
          <w:bCs/>
        </w:rPr>
        <w:t>Kalendovský,J - Sojka,A [B09]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Boršice blitz (18), 22.09.2002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20"/>
        </w:rPr>
        <w:t xml:space="preserve">1.e4 d6 2.d4 Jf6 3.Jc3 g6 4.f4 Sg7 5.Jf3 0–0 6.e5 Je8 7.h4 dxe5 8.h5 exd4 9.hxg6 hxg6 10.Je4 Sg4 11.Vh4 Dc8 12.Sc4 Jf6 13.Jeg5 </w:t>
      </w:r>
      <w:r>
        <w:rPr>
          <w:szCs w:val="20"/>
        </w:rPr>
        <w:t>(Další tahy bez záruky, v pozici na diagramu byl možná černý jezdec na a5)</w:t>
      </w:r>
      <w:r>
        <w:rPr>
          <w:b/>
          <w:bCs/>
          <w:szCs w:val="20"/>
        </w:rPr>
        <w:t xml:space="preserve"> 13…Jbd7 14.Kf2 e5 15.Dh1 exf4 16.Sxf4 Sxf3 17.gxf3 c5 18.Vg1 Jb6 19.Sd3 c4 </w:t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TextBody"/>
        <w:rPr/>
      </w:pPr>
      <w:r>
        <w:rPr/>
        <w:t></w:t>
      </w:r>
      <w:r>
        <w:rPr/>
        <w:br/>
        <w:t></w:t>
        <w:br/>
        <w:t></w:t>
        <w:br/>
        <w:t></w:t>
        <w:br/>
        <w:t></w:t>
        <w:br/>
        <w:t></w:t>
        <w:br/>
        <w:t></w:t>
        <w:br/>
        <w:t></w:t>
        <w:br/>
        <w:t></w:t>
        <w:br/>
        <w:t></w:t>
        <w:b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b/>
          <w:bCs/>
          <w:szCs w:val="20"/>
        </w:rPr>
        <w:t>20.Jxf7? Vxf7? 21.Vxg6 Kf8 22.Vh8+ Jg8 23.Sd6+ Ke8 24.Vxg7 Vxg7 25.Dh5+ Kd8 26.Sf5 Dc6 27.Vxg8+ Vxg8 28.Dh4+ Ke8 29.De7# 1–0</w:t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Normal"/>
        <w:rPr/>
      </w:pPr>
      <w:r>
        <w:rPr/>
        <w:t>(Jan Kalendovsk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o jistotu uvádím pozice obou Riškových partií:</w:t>
      </w:r>
    </w:p>
    <w:p>
      <w:pPr>
        <w:pStyle w:val="Normal"/>
        <w:rPr/>
      </w:pPr>
      <w:r>
        <w:rPr/>
        <w:t>první – Kf5, Vg4 – Kd6, Va7</w:t>
      </w:r>
    </w:p>
    <w:p>
      <w:pPr>
        <w:pStyle w:val="Normal"/>
        <w:rPr/>
      </w:pPr>
      <w:r>
        <w:rPr/>
        <w:t>druhá – Ke5, Va6, pb5 – Kh7, Vh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agramTTFritz">
    <w:charset w:val="02"/>
    <w:family w:val="auto"/>
    <w:pitch w:val="variable"/>
  </w:font>
  <w:font w:name="FigurineTmsCB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400"/>
      <w:jc w:val="center"/>
    </w:pPr>
    <w:rPr>
      <w:rFonts w:ascii="DiagramTTFritz" w:hAnsi="DiagramTTFritz" w:cs="DiagramTTFritz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5:43:00Z</dcterms:created>
  <dc:creator>Jan Kalendovský</dc:creator>
  <dc:description/>
  <dc:language>en-US</dc:language>
  <cp:lastModifiedBy>PM</cp:lastModifiedBy>
  <dcterms:modified xsi:type="dcterms:W3CDTF">2002-09-29T15:43:00Z</dcterms:modified>
  <cp:revision>2</cp:revision>
  <dc:subject/>
  <dc:title>Bleskově v Boršicích</dc:title>
</cp:coreProperties>
</file>