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36"/>
        </w:rPr>
      </w:pPr>
      <w:r>
        <w:rPr>
          <w:b/>
          <w:sz w:val="36"/>
        </w:rPr>
        <w:t>BORŠICE 2002</w:t>
      </w:r>
    </w:p>
    <w:p>
      <w:pPr>
        <w:pStyle w:val="Prosttex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Turnaj 4-členných družstev v bleskové hře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/>
        <w:t>Organizer(s)       : ŠK Borš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ournament director: Stanislav Volčí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Arbiter            : Jaroslav Kořínek – e-mail: </w:t>
      </w:r>
      <w:hyperlink r:id="rId2">
        <w:r>
          <w:rPr>
            <w:rStyle w:val="InternetLink"/>
          </w:rPr>
          <w:t>jar.korinek@quick.cz</w:t>
        </w:r>
      </w:hyperlink>
      <w:r>
        <w:rPr/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te               : 2002/09/22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ávěrečné pořadí </w:t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Prost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Rank Team                 + = -  Pts. MP 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sectPr>
          <w:type w:val="continuous"/>
          <w:pgSz w:w="11906" w:h="16838"/>
          <w:pgMar w:left="1152" w:right="1152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 Draci Holešov       9 0 0  55  18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2 Lanškroun           7 0 2  51  14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3 Duras Brno A        7 0 2  45˝ 14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4 Slavia Kroměříž A   5 1 3  43˝ 11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5 Hlohovec            5 1 3  43˝ 11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6 Duras Brno B        5 1 3  42˝ 11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7 Pokemon Ostrava     5 0 4  42˝ 10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8 Slavie Kroměříž B   5 2 2  42  12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9 Uherský Ostroh B    5 2 2  42  12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0 Beskyd Mořkov       6 0 3  41˝ 12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1 Náměšt              6 0 3  41  12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2 Zbrojovka Vsetín    5 1 3  40˝ 11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3 Šk Jeseník          5 0 4  40˝ 10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4 Staré Město A       4 0 5  40˝  8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5 Loko Brno           6 0 3  39˝ 12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6 Staré Město Junioři 5 0 4  39˝ 10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7 Boršice Důchodci    4 1 4  39   9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8 Slavie Kroměříž C   3 2 4  39   8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19 Staré Město B       4 1 4  38˝  9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20 Veselí A            4 0 5  38˝  8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21 Veselí B            5 1 3  37˝ 11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22 Boršice A           5 0 4  37˝ 10 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  <w:t xml:space="preserve">23 Buk Holešov         4 1 4  37   9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4 Vinohrady Brno      5 1 3  36˝ 11 </w:t>
      </w:r>
    </w:p>
    <w:p>
      <w:pPr>
        <w:pStyle w:val="Prosttext"/>
        <w:rPr/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5 Mix Ostrava         4 1 4  36   9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6 Bzenec              4 0 5  36   8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7 Napajedla           5 0 4  35˝ 10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8 Sudoměříce Horáček  4 0 5  35   8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9 Mařatice A          5 0 4  33˝ 10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0 Osvětimany A        3 2 4  33˝  8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1 Bojkovice           3 1 5  33˝  7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2 Slavie Kroměříž D   3 0 6  33˝  6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3 Uherský Ostroh A    2 3 4  32˝  7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4 Brankovice A        3 1 5  32˝  7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5 Brankovice B        4 0 5  32   8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6 Staré Město žáci    3 0 6  31   6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7 Boršice B           4 1 4  30   9 </w:t>
      </w:r>
    </w:p>
    <w:p>
      <w:pPr>
        <w:pStyle w:val="Prosttext"/>
        <w:rPr/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8 Polešovice          2 0 7  29   4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9 Staré Město C       3 0 6  28˝  6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0 Mařatice B          4 1 4  27   9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1 Boršice žáci A      3 0 5  26   6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2 Boršice Dorost      3 0 5  25   6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3 Osvětimany B        3 1 4  24˝  7 </w:t>
      </w:r>
    </w:p>
    <w:p>
      <w:pPr>
        <w:pStyle w:val="Prosttext"/>
        <w:rPr/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4 Boršice žáci B      1 1 7  23   3 </w:t>
      </w:r>
    </w:p>
    <w:p>
      <w:pPr>
        <w:pStyle w:val="Prost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5 Boršice žáci C      1 1 7  17˝  3 </w:t>
      </w:r>
    </w:p>
    <w:p>
      <w:pPr>
        <w:pStyle w:val="Prosttext"/>
        <w:rPr>
          <w:sz w:val="16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6 Francova Lhota      0 0 8  11   0 </w:t>
      </w:r>
    </w:p>
    <w:p>
      <w:pPr>
        <w:sectPr>
          <w:type w:val="continuous"/>
          <w:pgSz w:w="11906" w:h="16838"/>
          <w:pgMar w:left="1152" w:right="1152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52" w:right="1152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.korinek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5:42:00Z</dcterms:created>
  <dc:creator>Libor KUS</dc:creator>
  <dc:description/>
  <dc:language>en-US</dc:language>
  <cp:lastModifiedBy>PM</cp:lastModifiedBy>
  <dcterms:modified xsi:type="dcterms:W3CDTF">2002-09-29T15:42:00Z</dcterms:modified>
  <cp:revision>2</cp:revision>
  <dc:subject/>
  <dc:title>BORŠICE 2002</dc:title>
</cp:coreProperties>
</file>