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IX. ročník OPEN turnaje v RAPID šachu "O cenu města Benátek n/Jiz." 5.10.2002</w:t>
      </w:r>
    </w:p>
    <w:p>
      <w:pPr>
        <w:pStyle w:val="Obyajntext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Výsledková listina</w:t>
      </w:r>
    </w:p>
    <w:p>
      <w:pPr>
        <w:pStyle w:val="Obyajntext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por. Pořadí                                                                   body Bucholz Progres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Neumann        Petr           11. 3.1978Sokol Plzeň             2424 6%  6%     37%     27%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Kulhánek       Tomáš           1. 3.1978Slávia Hr.Králové       2350 6   6      34      25%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. Kopal          Josef           4. 7.1970Slávia Turnov           2253 6   6      31      26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. Lechtýnský     Jiří           25.11.1947Infinity Pardubice      2393 6   6      30      23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. Konopka        Michal         14. 3.1966Mahrla Praha            2458 5%  5%     34%     24%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. Dubanský       Bohuslav       10. 6.1975Bohemians Praha         2251 5%  5%     34      23%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. Jacek          Martin         20. 8.1977Sokol Emerge Ml.Bol.    2166 5%  5%     32      24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. Sýkora         Ondřej          9.12.1966Turnov                  2215 5%  5%     30%     22%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. Šuráň          Jan            20. 3.1977Sokol Polabí Joly       2332 5%  5%     30      2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. Štross         František      27. 3.1979DDM Praha 6             2190 5%  5%     29%     2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. Horníček       Jiří            3. 8.1958Sokol Nymburk           2161 5   5      32      22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. Vltavský       Vladimír        9.10.1964Slávia Turnov           2239 5   5      31      22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. Červinka       Pavel          30. 4.1984Spolana Neratovice      1747 5   5      29%     19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. Mkhytaryan     Karlen          3. 8.1953ŠK Smíchov              2256 5   5      29      20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5. Kadeřábek      Jiří           23. 7.1969Nisa Proseč             2169 5   5      28%     2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6. Hlozek         Jan             7. 3.1984Autoškoda Ml.Bol.       1835 5   5      28      19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7. Blaháček       Evžen           8. 7.1935Desko Liberec           2069 5   5      27      2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8. Koper          Štefan          5. 2.1955Sokol Benešov           2034 5   5      26      18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9. Kabat          Josef           9. 6.1954Sokol Brandýs n/L       1914 5   5      25%     20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0. Mrňa           Vladislav      24. 5.1977Benešov                 2039 5   5      24%     1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1. Vichnar        David          20. 3.1983Autoškoda Ml.Bol.       1932 5   5      23%     1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2. Noack          Christian       8. 7.1964SV Ebersbach            2138 4%  4%     33      20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3. Bargel         Martin          1. 9.1977Spolana Neratovice      2108 4%  4%     33      20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4. Janda          Zdeněk         23.12.1951ŠK Damas Děčín          2178 4%  4%     30      20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5. Novotný Ro.    Roman          30.11.1979Karbo Benátky           2003 4%  4%     30      20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6. Jandourek      Lukáš           7. 4.1971Spolana Neratovice      2235 4%  4%     29%     19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7. Plašek         Zdeněk          9. 1.1959ČS Praha                2082 4%  4%     29      20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. Pakosta        Stanislav      26. 2.1943Tesla Karlín            2207 4%  4%     28%     18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9. Zdeněk         Petr           11. 4.1947Benešov                 2041 4%  4%     28      20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0. Vyhnálek       Bohuslav       29. 3.1950Autobrzdy Jablonec      2149 4%  4%     28      18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1. Kopp           Lubomír        19. 6.1932Desko Liberec           1707 4%  4%     27%     1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. Nipča          Miroslav        7. 5.1947Loko Praha              2004 4%  4%     27      16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3. Strouha        Jiří           12. 2.1940Sokol Nymburk           1948 4%  4%     26%     18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4. Němec          Otakar         25. 3.1960Slavia Hr.Králové       2015 4%  4%     26%     18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5. Crha           Pavel          23.10.1973Sokol Emerge Ml.Bol.    1956 4%  4%     25%     17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6. Peníška        Pavel           9.11.1944Desko Liberec           1912 4%  4%     25      18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7. Horyna         Josef          30.12.1943Sokol Vršovice          1989 4%  4%     24      1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8. Kryspin        Libor          31. 5.1962Autoškoda Ml.Bol.       2042 4   4      31      19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9. Bartoníček     Zdeněk         20. 2.1953Č. Beseda Plzeň         2093 4   4      30%     20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0. Ulrich         David          18. 3.1978Autoškoda Ml.Bol.       1761 4   4      28%     1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1. Vodička        Vlastimil       8. 5.1946Sokol Vyšehrad          2267 4   4      28      19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2. Petrák         Robert         10.12.1954ŠK Smíchov              1984 4   4      28      18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3. Hassan         Akram           9. 1.1965ČS Praha                1957 4   4      28      18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4. Hašpl          Miroslav       30.10.1935Sokol Vyšehrad          2041 4   4      27%     19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5. Kožený         Pavel          18.12.1972Sokol Polabí Joly       2043 4   4      27      20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6. Havrlík        Pavel          21. 1.1944Tesla Karlín            1899 4   4      26      1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7. Prasse         Uwe            12. 6.1964SV Ebersbach            2019 4   4      25      15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8. Smejkal        Josef          19. 4.1978Autoškoda Ml.Bol.   2   1550 4   4      25      15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9. Husárik        Braňko         30. 7.1985Sokol Polabí Joly       1937 4   4      24      1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0. Partl          Miroslav        7. 3.1964Sokol Tišice            1687 4   4      24      1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1. Malec          Jan            21. 9.1969TJ UD Hamr              2037 4   4      23%     1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2. Bouček         Vlastimil       8. 6.1928ŠK OAZA Praha           1987 4   4      23      1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3. Bechyně        Jaroslav       21.10.1944Loko Praha              2062 4   4      22      15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4. Papay          Jindřich       12.10.1959ŠK Damas Děčín          1977 4   4      22      1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5. Vaněček        Stanislav      10.10.1946Loko Praha              1875 4   4      21      15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6. Fuchs          Oliver          9. 9.1963SC Obenland             2054 4   4      19      1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7. Hadérka        Karel          26.12.1944Tatran Litovel          1870 3%  3%     29      19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8. Jirk           Aleš           13.10.1983Sokol Polabí Joly       2154 3%  3%     27%     16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9. Vinklárek      Ondřej          9. 9.1983Sokol Sendražice        1998 3%  3%     27%     1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0. Pražák O.      Ondřej         31. 5.1985Jiskra Tanvald          1956 3%  3%     27      1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1. Psenicka       Oldřich        25. 8.1962AERO Odolená Voda       1909 3%  3%     26%     15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2. Krejcarek      Antonín         7.11.1962Sokol Brandýs n/L       1736 3%  3%     26%     14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3. Kůs            Petr           16. 9.1962TJ Praga                1907 3%  3%     26      17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4. Tejkal         Jiří           16.10.1940Loko Praha              1939 3%  3%     25%     15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5. Drabek         Vojtěch        12. 7.1983Sokol Brandýs n/L       1916 3%  3%     25%     15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6. Mazánek        David          11.10.1977Sokol Polabí Joly       1880 3%  3%     25      1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7. Vladyka        Václav         17. 8.1956ŠK Česká Lípa           2086 3%  3%     25      14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8. Byhan          Gerd           20. 9.1950SV Ebersbach            1794 3%  3%     24      1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9. Ševčík         Miroslav       24. 7.1982AŠK Olomouc             1733 3%  3%     24      1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0. Fales          Anatolij        9. 4.1966Jiskra Tanvald          1943 3%  3%     23%     1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1. Hampl          Jiří           25. 6.1984Autoškoda Ml.Bol.       1734 3%  3%     23      12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2. Křepelka       Petr            4. 7.1985Sokol Sendražice        1555 3%  3%     23      1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3. Šindelář       Pavel          15.12.1949Č. Brod                 1978 3%  3%     21%     13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4. Postupa P.     Pavel          27. 6.1988Sokol Polabí Joly       1682 3%  3%     21%     11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5. Ščerba         Jiří           16. 5.1985TJ UD Hamr              1697 3%  3%     20%     1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6. Hercik         Petr           12. 5.1963Sokol Emerge Ml.Bol.    1572 3%  3%     19      11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7. Pražák J.      Jiří           28. 4.1943Jiskra Tanvald          1689 3%  3%     19      1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8. Šatánek        Michal         11. 7.1977Smíchov                 1923 3%  3%     16%     1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9. Krbecek        Václav         31. 7.1937Sokol Emerge Ml.Bol.    1750 3   3      30      1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0. Plháček        Václav          3. 4.1950Loko Praha              1837 3   3      27%     14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1. Kolář          Jaroslav       27. 2.1959Jiskra Tanvald          1827 3   3      27%     1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2. Koníček        Josef          21. 3.1946Ateso Jablonec n/N      1709 3   3      26      1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3. Kalvach        Ladislav       29. 7.1953ČS Praha                1930 3   3      25%     15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4. Mates          Miroslav       20. 4.1945Sokol Nymburk           1618 3   3      25%     1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5. Černik         Lukáš          29. 4.1981Spolana Neratovice      2113 3   3      24      1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6. Černý          Jaroslav        1.11.1949Karbo Benátky           1837 3   3      23%     15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7. Čermák         Michal         26. 2.1985Sokol Polabí Joly       1763 3   3      23      1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8. Hajný          Lothar         20.11.1943Desko Liberec           1792 3   3      23      1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9. Polcar         Ladislav       20. 1.1954AERO Odolená Voda       1786 3   3      22      1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0. Navratil       Oldřich         7.12.1984Autoškoda Ml.Bol.       1627 3   3      22      1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1. Sedlatý        Martin          8. 9.1972Karbo Benátky           1774 3   3      22      10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2. Hacaperka      Michal         30. 8.1977DDM Praha 6             1600 3   3      22       9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3. Novotný        Jaromír        17. 7.1961Č. Beseda Plzeň         1250 3   3      21       9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4. Hlavica        Břetislav      25. 1.1950Sokol Sendražice        1683 3   3      18%      9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5. Čech           Zlatko         16. 1.1928AERO Odolená Voda       1670 3   3      18      10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6. Parpel         Petr           12. 5.1948Sokol Tišice            1765 3   3      17%      9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7. Dušek ml.      Vladimír       28. 7.1957Sokol Sendražice        1660 2%  2%     25%     11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8. Postupa M.     Martin          1. 8.1989Sokol Polabí Joly       1487 2%  2%     25      12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9. Šulc           Petr           12.10.1964TJ UD Hamr              1566 2%  2%     23%      9%</w:t>
      </w:r>
    </w:p>
    <w:p>
      <w:pPr>
        <w:pStyle w:val="Obyajntext"/>
        <w:rPr/>
      </w:pPr>
      <w:r>
        <w:rPr>
          <w:rFonts w:eastAsia="MS Mincho;ＭＳ 明朝"/>
        </w:rPr>
        <w:t>100. Seibt          Josef          21. 7.1942Sokol Dobrovice         1627 2%  2%     23      10%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01. Hrubcik        Martin         29. 9.1978Spolana Neratovice      1409 2%  2%     22      10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02. Janecek        Petr           18. 4.1964Sokol Brandýs n/L       1818 2%  2%     22       7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03. Horák st.      Karel           7. 6.1956Sokol Vyšehrad          1594 2%  2%     21%     10%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04. Babczynski     Marcel          3. 1.1971                    5   1000 2%  2%     20%     10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05. Hanzlik        Jiří           25. 4.1957Sokol Dobrovice         1327 2%  2%     19%      6%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06. Jedlicka       Chrudoš        20. 1.1924AERO Odolená Voda   2   1550 2%  2%     18       6%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07. Bárta          Martin         12. 8.1974Spartak Čelakovice      1300 2%  2%     17%      6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08. Dušek Vo.      Vojtěch        25. 9.1989Sokol Sendražice    4   1100 2%  2%     17       8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09. Hacaperkova    Lenka          28.10.1978DDM Praha 6             1570 2%  2%     16%      7%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10. Horák ml.      Karel          16. 8.1990Sokol Vyšehrad          1599 2   2      25%     11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11. Utratil        Ferdinand      28. 4.1943Sokol Tišice            1582 2   2      25%     10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12. Břicháčková    Monika          6. 9.1983Bohemians Praha         1341 2   2      24      11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13. Viktorin       Rudolf          7. 3.1946Karbo Benátky           1575 2   2      24       8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14. Redek          František       8. 5.1960Sokol Dobrovice         1379 2   2      22%      6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15. Žanta          Miloslav       21.11.1924Jiskra Tanvald          1560 2   2      21%      9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16. Hollas         Daniel         26. 5.1985Sokol Sendražice    3   1250 2   2      21       7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17. Estočák        Martin          3. 5.1977TJ UD Hamr              1526 2   2      20       6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18. Netušil        Oldřich         1.12.1952Lites Liberec           1490 2   2      20       6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19. Klobusiak      Miroslav       27. 6.1978Sokol Dobrovice         1564 2   2      19%      7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20. Janouskova     Libuše          5. 4.1972Karbo Benátky       4   1100 2   2      18%      7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21. Rataj          Jiří           14. 4.1964Autoškoda Ml.Bol.   3   1250 2   2      18       5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22. Kopecký        Petr            6.10.1963Spartak Čelakovice  3   1250 2   2      17%      5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23. Kan            Vojtěch        26.11.1990Autoškoda Ml.Bol.   4   1100 2   2      14%      5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24. Duskova        Katerina       12.10.1984Sokol Sendrazice        1444 2   2      12       5%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25. Skalný         Petr           25. 9.1969Sokol Dobrovice         1575 1%  1%     22       7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26. Dušek st.      Vladimír       23. 5.1930Sokol Sendražice        1542 1%  1%     19       5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27. Čapek          Vladimír       27. 7.1942TJ UD Hamr              1555 1   1      21%      6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28. Zacek st.      Zdeněk         17. 6.1943Karbo Benátky           1336 1   1      18%      4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29. Albrecht       Martin         18.12.1974Autoškoda Ml.Bol.   4   1350 1   1      16%      1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30. Springl        Tomáš          12.10.1988Karbo Benátky       4   1100 1   1      15       3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31. Hataj          Tomáš          11. 5.1975Autoškoda Ml.Bol.   4   1100 1   1      15       2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32. Hudec          Tomáš          17. 9.1985Sokol Sendražice    3   1250 0   0      17       0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Obyajntext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Obyajntext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Obyajntext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IX. ročník OPEN turnaje v RAPID šachu "O cenu města Benátek n/Jiz." 5.10.2002</w:t>
      </w:r>
    </w:p>
    <w:p>
      <w:pPr>
        <w:pStyle w:val="Obyajntext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Výsledková listina hráčů z regionu C3 Mladá Boleslav</w:t>
      </w:r>
    </w:p>
    <w:p>
      <w:pPr>
        <w:pStyle w:val="Obyajntext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evid prijmeni   jmeno      oddil           narozen    VT   Elo n body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Jacek      Martin     Sokol Emerge Ml 20. 8.1977       2166  5%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9 Červinka   Pavel      Spolana Neratov 30. 4.1984       1747  5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8 Hlozek     Jan        Autoškoda Ml.Bo  7. 3.1984       1835  5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8 Kabat      Josef      Sokol Brandýs n  9. 6.1954       1914  5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7 Vichnar    David      Autoškoda Ml.Bo 20. 3.1983       1932  5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Bargel     Martin     Spolana Neratov  1. 9.1977       2108  4%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1 Novotný Ro Roman      Karbo Benátky   30.11.1979       2003  4%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Jandourek  Lukáš      Spolana Neratov  7. 4.1971       2235  4%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9 Crha       Pavel      Sokol Emerge Ml 23.10.1973       1956  4%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5 Kryspin    Libor      Autoškoda Ml.Bo 31. 5.1962       2042  4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6 Ulrich     David      Autoškoda Ml.Bo 18. 3.1978       1761  4 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8 Smejkal    Josef      Autoškoda Ml.Bo 19. 4.1978 2     1550  4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7 Partl      Miroslav   Sokol Tišice     7. 3.1964       1687  4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0 Psenicka   Oldřich    AERO Odolená Vo 25. 8.1962       1909  3%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0 Krejcarek  Antonín    Sokol Brandýs n  7.11.1962       1736  3%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7 Drabek     Vojtěch    Sokol Brandýs n 12. 7.1983       1916  3%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1 Hampl      Jiří       Autoškoda Ml.Bo 25. 6.1984       1734  3%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1 Hercik     Petr       Sokol Emerge Ml 12. 5.1963       1572  3%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8 Krbecek    Václav     Sokol Emerge Ml 31. 7.1937       1750  3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Černik     Lukáš      Spolana Neratov 29. 4.1981       2113  3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6 Černý      Jaroslav   Karbo Benátky    1.11.1949       1837  3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2 Polcar     Ladislav   AERO Odolená Vo 20. 1.1954       1786  3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2 Navratil   Oldřich    Autoškoda Ml.Bo  7.12.1984       1627  3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3 Sedlatý    Martin     Karbo Benátky    8. 9.1972       1774  3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0 Čech       Zlatko     AERO Odolená Vo 16. 1.1928       1670  3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4 Parpel     Petr       Sokol Tišice    12. 5.1948       1765  3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3 Seibt      Josef      Sokol Dobrovice 21. 7.1942       1627  2%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5 Hrubcik    Martin     Spolana Neratov 29. 9.1978       1409  2%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1 Janecek    Petr       Sokol Brandýs n 18. 4.1964       1818  2%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0 Hanzlik    Jiří       Sokol Dobrovice 25. 4.1957       1327  2%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9 Jedlicka   Chrudoš    AERO Odolená Vo 20. 1.1924 2     1550  2%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8 Utratil    Ferdinand  Sokol Tišice    28. 4.1943       1582  2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9 Viktorin   Rudolf     Karbo Benátky    7. 3.1946       1575  2 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6 Redek      František  Sokol Dobrovice  8. 5.1960       1379  2 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4 Klobusiak  Miroslav   Sokol Dobrovice 27. 6.1978       1564  2 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8 Janouskova Libuše     Karbo Benátky    5. 4.1972 4     1100  2 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4 Rataj      Jiří       Autoškoda Ml.Bo 14. 4.1964 3     1250  2 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1 Kan        Vojtěch    Autoškoda Ml.Bo 26.11.1990 4     1100  2 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0 Skalný     Petr       Sokol Dobrovice 25. 9.1969       1575  1%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9 Zacek st.  Zdeněk     Karbo Benátky   17. 6.1943       1336  1 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7 Albrecht   Martin     Autoškoda Ml.Bo 18.12.1974 4     1350  1 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7 Springl    Tomáš      Karbo Benátky   12.10.1988 4     1100  1 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0 Hataj      Tomáš      Autoškoda Ml.Bo 11. 5.1975 4     1100  1    </w:t>
      </w:r>
    </w:p>
    <w:p>
      <w:pPr>
        <w:pStyle w:val="Obyajntext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IX. ročník OPEN turnaje v RAPID šachu "O cenu města Benátek n/Jiz." 5.10.2002</w:t>
      </w:r>
    </w:p>
    <w:p>
      <w:pPr>
        <w:pStyle w:val="Obyajntext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Výsledková listina hráčů do 18 let</w:t>
      </w:r>
    </w:p>
    <w:p>
      <w:pPr>
        <w:pStyle w:val="Obyajntext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evid prijmeni   jmeno      oddil                narozen    VT   Elo n body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9 Červinka   Pavel      Spolana Neratovice   30. 4.1984       1747  5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8 Hlozek     Jan        Autoškoda Ml.Bol.     7. 3.1984       1835  5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4 Husárik    Braňko     Sokol Polabí Joly    30. 7.1985       1937  4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8 Pražák O.  Ondřej     Jiskra Tanvald       31. 5.1985       1956  3%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1 Hampl      Jiří       Autoškoda Ml.Bol.    25. 6.1984       1734  3%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6 Křepelka   Petr       Sokol Sendražice      4. 7.1985       1555  3%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9 Postupa P. Pavel      Sokol Polabí Joly    27. 6.1988       1682  3%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5 Ščerba     Jiří       TJ UD Hamr           16. 5.1985       1697  3%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5 Čermák     Michal     Sokol Polabí Joly    26. 2.1985       1763  3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2 Navratil   Oldřich    Autoškoda Ml.Bol.     7.12.1984       1627  3 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9 Dušek Vo.  Vojtěch    Sokol Sendražice     25. 9.1989 4     1100  2%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3 Postupa M. Martin     Sokol Polabí Joly     1. 8.1989       1487  2%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6 Horák ml.  Karel      Sokol Vyšehrad       16. 8.1990       1599  2 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3 Hollas     Daniel     Sokol Sendražice     26. 5.1985 3     1250  2 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1 Kan        Vojtěch    Autoškoda Ml.Bol.    26.11.1990 4     1100  2 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4 Duskova    Katerina   Sokol Sendrazice     12.10.1984       1444  2 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7 Springl    Tomáš      Karbo Benátky        12.10.1988 4     1100  1 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2 Hudec      Tomáš      Sokol Sendražice     17. 9.1985 3     1250  0    </w:t>
      </w:r>
    </w:p>
    <w:p>
      <w:pPr>
        <w:pStyle w:val="Obyajntext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Obyajntext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IX. ročník OPEN turnaje v RAPID šachu "O cenu města Benátek n/Jiz." 5.10.2002</w:t>
      </w:r>
    </w:p>
    <w:p>
      <w:pPr>
        <w:pStyle w:val="Obyajntext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Výsledková listina seniorů</w:t>
      </w:r>
    </w:p>
    <w:p>
      <w:pPr>
        <w:pStyle w:val="Obyajntext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evid prijmeni   jmeno      oddil                narozen    VT   Elo n body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Blaháček   Evžen      Desko Liberec         8. 7.1935       2069  5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4 Kopp       Lubomír    Desko Liberec        19. 6.1932       1707  4%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3 Hašpl      Miroslav   Sokol Vyšehrad       30.10.1935       2041  4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4 Bouček     Vlastimil  ŠK OAZA Praha         8. 6.1928       1987  4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8 Krbecek    Václav     Sokol Emerge Ml.Bol. 31. 7.1937       1750  3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0 Čech       Zlatko     AERO Odolená Voda    16. 1.1928       1670  3 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9 Jedlicka   Chrudoš    AERO Odolená Voda    20. 1.1924 2     1550  2%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5 Žanta      Miloslav   Jiskra Tanvald       21.11.1924       1560  2 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0 Dušek st.  Vladimír   Sokol Sendražice     23. 5.1930       1542  1%  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IX. ročník OPEN turnaje v RAPID šachu "O cenu města Benátek n/Jiz." 5.10.2002</w:t>
      </w:r>
    </w:p>
    <w:p>
      <w:pPr>
        <w:pStyle w:val="Obyajntext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Výsledková listina žen</w:t>
      </w:r>
    </w:p>
    <w:p>
      <w:pPr>
        <w:pStyle w:val="Obyajntext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por. Pořadí                                                       body Bucholz Progres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09. Hacaperkova    Lenka    28.10.1978DDM Praha 6            1570  2%     16%      7%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12. Břicháčková    Monika    6. 9.1983Bohemians Praha        1341  2      24      11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20. Janouskova     Libuše    5. 4.1972Karbo Benátky       4  1100  2      18%      7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24. Duskova        Katerina 12.10.1984Sokol Sendrazice       1444  2      12       5%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Osobnstylvytvoenzprvy">
    <w:name w:val="Osobní styl vytvořené zprávy"/>
    <w:basedOn w:val="Predvolenpsmoodseku"/>
    <w:qFormat/>
    <w:rPr>
      <w:rFonts w:ascii="Arial" w:hAnsi="Arial" w:cs="Arial"/>
      <w:color w:val="000000"/>
      <w:sz w:val="20"/>
    </w:rPr>
  </w:style>
  <w:style w:type="character" w:styleId="Osobnstylodpovdi">
    <w:name w:val="Osobní styl odpovědi"/>
    <w:basedOn w:val="Predvolenpsmoodseku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0-05T16:08:00Z</dcterms:created>
  <dc:creator>-</dc:creator>
  <dc:description/>
  <dc:language>en-US</dc:language>
  <cp:lastModifiedBy>Peter Mego</cp:lastModifiedBy>
  <cp:lastPrinted>1993-10-05T18:08:00Z</cp:lastPrinted>
  <dcterms:modified xsi:type="dcterms:W3CDTF">2002-10-08T19:19:00Z</dcterms:modified>
  <cp:revision>5</cp:revision>
  <dc:subject/>
  <dc:title>IX</dc:title>
</cp:coreProperties>
</file>