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bCs w:val="false"/>
        </w:rPr>
        <w:t xml:space="preserve">                                               </w:t>
      </w:r>
      <w:r>
        <w:rPr>
          <w:u w:val="single"/>
        </w:rPr>
        <w:t>Brankovický král rekordní.</w:t>
      </w:r>
    </w:p>
    <w:p>
      <w:pPr>
        <w:pStyle w:val="Normal"/>
        <w:rPr>
          <w:u w:val="single"/>
        </w:rPr>
      </w:pPr>
      <w:r>
        <w:rPr>
          <w:u w:val="single"/>
        </w:rPr>
      </w:r>
    </w:p>
    <w:p>
      <w:pPr>
        <w:pStyle w:val="Normal"/>
        <w:jc w:val="both"/>
        <w:rPr/>
      </w:pPr>
      <w:r>
        <w:rPr/>
        <w:t xml:space="preserve">Sedmý ročník šachového turnaje“ O brankovického krále „ překonal veškerá očekávání. Turnaje se zúčastnil rekordní počet 172 mladých šachistů z  24 oddílů především z jižní a střední  Moravy. Nejvzdálenější účastníci byli z Vlašimi. Hrálo se švýcarským systémem na devět kol ve dvou samostatných turnajích zvlášť pro chlapce a dívky. Mezi 23 dívkami zvítězila Anna Bálková z Poštorné, před Šárkou Valešovou ze Starého města a </w:t>
      </w:r>
      <w:r>
        <w:rPr>
          <w:b/>
          <w:bCs/>
        </w:rPr>
        <w:t>domácí šachistkou Ivou Čuprovou.</w:t>
      </w:r>
      <w:r>
        <w:rPr/>
        <w:t>. Pětiletá Martina Fusková ze Starého Města se stala nejmladší účastnicí celého turnaje. Perníkový větrný mlýn vyrobený panem Libor Hanouskem z Nemochovic byl jistě zaslouženou sladkou odměnou.</w:t>
      </w:r>
    </w:p>
    <w:p>
      <w:pPr>
        <w:pStyle w:val="Normal"/>
        <w:jc w:val="both"/>
        <w:rPr/>
      </w:pPr>
      <w:r>
        <w:rPr/>
        <w:t xml:space="preserve">         </w:t>
      </w:r>
      <w:r>
        <w:rPr/>
        <w:t xml:space="preserve">149 chlapců se utkalo o originální keramické šachy věnované Ing. Hanou Procházkovou z Nesovic. Absolutním vítězem se stal a tuto cenu získal hráč Starého Města Pavel Dvouletý. (8,5b) před Martinem Šenkýřem ze Zlína a hráčem Lokomotivy Brno Karlam Kratochvílem (oba 8b) Nejlepším hráčem okresu Vyškov byl domácí </w:t>
      </w:r>
      <w:r>
        <w:rPr>
          <w:bCs/>
        </w:rPr>
        <w:t>Jaroslav Hejný</w:t>
      </w:r>
      <w:r>
        <w:rPr/>
        <w:t xml:space="preserve"> na 8. místě se 7 body.  Pořadí v jednotlivých kategoriích :</w:t>
      </w:r>
    </w:p>
    <w:p>
      <w:pPr>
        <w:pStyle w:val="Normal"/>
        <w:jc w:val="both"/>
        <w:rPr/>
      </w:pPr>
      <w:r>
        <w:rPr/>
        <w:t xml:space="preserve">H 15 :  </w:t>
      </w:r>
      <w:r>
        <w:rPr>
          <w:bCs/>
        </w:rPr>
        <w:t>l. Pavel Dvouletý, Martin Šenkýř, Karel Kratochvíl</w:t>
      </w:r>
    </w:p>
    <w:p>
      <w:pPr>
        <w:pStyle w:val="Normal"/>
        <w:jc w:val="both"/>
        <w:rPr/>
      </w:pPr>
      <w:r>
        <w:rPr/>
        <w:t>H 13 : 1. Zbyněk Fic )Poštovná), Jakub Uřičař (Staré Město), David Ševčík (Lipovec)</w:t>
      </w:r>
    </w:p>
    <w:p>
      <w:pPr>
        <w:pStyle w:val="Normal"/>
        <w:jc w:val="both"/>
        <w:rPr/>
      </w:pPr>
      <w:r>
        <w:rPr/>
        <w:t>H 11:  1. Karel Svoboda (Loko Brno), Roman Bureš (Staré Město), Petr Stanka (Duras Brno)</w:t>
      </w:r>
    </w:p>
    <w:p>
      <w:pPr>
        <w:pStyle w:val="Normal"/>
        <w:jc w:val="both"/>
        <w:rPr/>
      </w:pPr>
      <w:r>
        <w:rPr/>
        <w:t>H 9:  1.Pavel Náplava, Dominik Pfeffer, Luděk Volčík (všichni Boršice)</w:t>
      </w:r>
    </w:p>
    <w:p>
      <w:pPr>
        <w:pStyle w:val="Normal"/>
        <w:jc w:val="both"/>
        <w:rPr/>
      </w:pPr>
      <w:r>
        <w:rPr/>
        <w:t>Pětiletá Martina Fusková ze Starého Města se stala nejmladší účastnicí celého turnaje. Perníkový větrný mlýn vyrobený panem Libor Hanouskem z Nemochovic byl jistě zaslouženou sladkou odměnou.</w:t>
      </w:r>
    </w:p>
    <w:p>
      <w:pPr>
        <w:pStyle w:val="Normal"/>
        <w:jc w:val="both"/>
        <w:rPr/>
      </w:pPr>
      <w:r>
        <w:rPr/>
        <w:t xml:space="preserve">         </w:t>
      </w:r>
      <w:r>
        <w:rPr/>
        <w:t>Díky pochopení  a přízni Obecního úřadu Brankovice se mohl turnaj uskutečnit v příjemném prostředí kulturního domu v Brankovicích. Stalo se tradicí, že si každý účastník  turnaje odnese pěknou cenu. Ceny předali místostarosta obce Brankovice pan Pavel Láníček Ing. Hana Procházková. Závěrem chci poděkovat všem sponzorům bez nichž by nebyl tento turnaj myslitelný. Jsou to: KOKR Brankovice , Agrola Kožušice , lékárna  U  sv. Mikuláše v Brankovicích, M.I.K.Malinky, Poštovní spořitelna ČSOB Brno, firma RAMIS Bučovice, pan Jan Trunda, Obecní úřad Brankovice, ZP Hvězdlice, Kyvex Brankovice, paní Dagmar Bajková, Hasiči Brankovice, Včas Nemochovice, Ing. Ladislav Procházka, Česká pojišťovna Vyškov, Pivovar Vyškov, pan Vítězslav Reška, Ing. Vojtěch Houšť, pan Antonín Sedláček, paní Jiřina Machalová, Ing. Karel Zavadil, pan Otakar Pantíček., Metal-Alianz, pojišťovna Genarali, DD Hvězdlice, pan Ladislav Knap, MVDr Jiří Žá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7:59:00Z</dcterms:created>
  <dc:creator>Jaroslav Hejný</dc:creator>
  <dc:description/>
  <dc:language>en-US</dc:language>
  <cp:lastModifiedBy>Mgr. Jaroslav Hejný</cp:lastModifiedBy>
  <dcterms:modified xsi:type="dcterms:W3CDTF">2003-11-24T08:03:00Z</dcterms:modified>
  <cp:revision>5</cp:revision>
  <dc:subject/>
  <dc:title>                                               Brankovický král rekordní</dc:title>
</cp:coreProperties>
</file>