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Standings (Round 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ex cup 20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rname                   Elo  ACF Fed  Sco Progr     Buch MBuch 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BALOGH,Tomas (1)         2387           8.0  43.5     55.5  45.0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BALOGH,Marian (8)        2192           7.5  37.5     51.0  39.0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-4  KUKEL,Imre Ml (5)        2224           7.0  38.0     53.0  41.5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ACHAN,Jan (4)         2234           7.0  33.0     49.5  37.5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-7  HORVATH,Mario (3)        2283           6.5  36.0     51.5  40.0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ZEGI ,Tomas (12)        2136           6.5  34.5     55.5  43.5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SELSKY,Jozef (6)       2203      SEN  6.5  32.5     49.5  37.5 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-13 RACHELA,Milan (7)        2195           6.0  34.0     53.5  40.5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OTTO,Vladimir (13)      2129           6.0  33.0     46.0  36.0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RESTAK,Jan (9)          2192           6.0  31.0     46.0  36.0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IGO,Zsolt (2)           2368           6.0  29.0/4   45.0  35.0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KUSIK,Marian (15)      2124           6.0  29.0     46.0  35.5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AKACKA,Jozef (39)            1800      6.0  28.0     43.0  36.0 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-17 RACHELA,Jozef (20)       2093           5.5  30.5     50.5  39.0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LAHO,Stefan (10)        2165           5.5  29.0     44.5  34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ZARAZ,Vojtech (23)      2033           5.5  25.0/2   46.0  35.0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SZAROS,Jan (25)        2013      SEN  5.5  25.0     39.5  30.5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-29 VASS,Frantisek (29)           2019 15   5.0  33.0     46.0  36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ZUCS,Vlado (26)              2159      5.0  28.0     46.5  37.0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ANKO,Michal (35)             1891 15   5.0  26.0     46.5  37.0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AMBRICH,Miroslav (37)        1850      5.0  25.0/-   44.5  35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LLEN,Milan (32)             1936      5.0  25.0     43.0  36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ANKO,Ladislav (11)      2141           5.0  25.0/4   38.5  30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VOVANEC,Stefan (19)     2099      SEN  5.0  25.0     44.5  35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EBIAK,Jozef (17)        2105           5.0  24.0     41.5  33.0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HRIK,Lubomir (33)            1896      5.0  22.0/1   38.5  29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,Marek (27)                2024      5.0  22.0     40.5  31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ZELOVIC,Marek (40)            1786      5.0  21.0/4   37.5  29.5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ARCZI,Tibor (14)        2128      15   5.0  21.0     36.5  29.0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-34 KUKEL,Imre (21)          2087           4.5  27.5     43.5  34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ARKAS ,Gabor (51)            1574 15   4.5  24.5     44.5  35.5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IKEL,Rastislav (24)     2015           4.5  24.0/4   46.5  37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ALKO,Dominik (16)       2105      SEN  4.5  24.0     39.5  31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LUKAC,Dusan (38)              1817      4.5  19.0     36.0  26.5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-44 GULBIS,Adrian (28)            2022      4.0  25.0     41.0  33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IBOJSKY,Branislav (50)      1582      4.0  20.5/1   35.0  27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ETENYI,Tanas (48)            1648 15   4.0  20.5     37.0  28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ETRAS ,Karol (36)            1875      4.0  20.0/1   41.5  31.5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AGY,Imrich (61)              1350      4.0  20.0     37.0  28.0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ISKO,Stanislav (60)          1350      4.0  19.0     39.5  31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ENCIK,Pavol (34)             1892      4.0  18.0     38.5  29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UBICA,Viktor (41)            1772      4.0  17.0     36.5  29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AKIJI,Sefer (42)             1743      4.0  16.0     37.0  28.0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OTH,Stanislav (45)           1671      4.0  14.0     33.0  24.5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-49 POLACIK,Igor (30)             1959      3.5  24.0     43.0  32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AJAN,Milan (18)         2099           3.5  20.5     39.5  30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PEKY,Ladislav (44)          1682      3.5  19.5/4   38.0  29.0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OLNIK,Attila (22)       2047      15   3.5  19.5     36.0  27.0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AGY,Arpad (53)               1552 SEN  3.5  14.5     31.5  24.0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-56 MARFLAK,Miroslav (31)         1948      3.0  18.0     39.5  29.0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OBCSANYI,Stefan (56)         1350      3.0  14.0     37.0  29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ARKAS,Sandor (54)            1543      3.0  13.0     33.5  26.5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ZAFERI,Nesat (57)            1350      3.0  12.0     32.5  27.0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LAHO,Maros (59)               1350 15   3.0  11.0     28.5  23.0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ALAZ,Peter (43)              1733      3.0  10.0/6   30.5  22.5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CHNIK,Jan (47)              1662      3.0  10.0     29.5  24.0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-60 DVORAN,Miroslav (49)          1603      2.5  13.0     34.5  27.5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RILUS,Marian (46)            1668      2.5  12.5     31.0  25.5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ASTOREK,Tomas (52)           1556      2.5  12.0     31.5  24.0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METO,David (55)              1399 15   2.5  10.0     26.5  20.5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1 KEPESIOVA,Zuzana (58)         1350 15   1.0   7.0     31.5  23.5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wissPerfect 2.5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9:00:00Z</dcterms:created>
  <dc:creator>Ing. Štefan Blaho</dc:creator>
  <dc:description/>
  <dc:language>en-US</dc:language>
  <cp:lastModifiedBy>D086</cp:lastModifiedBy>
  <dcterms:modified xsi:type="dcterms:W3CDTF">2002-08-12T09:00:00Z</dcterms:modified>
  <cp:revision>3</cp:revision>
  <dc:subject/>
  <dc:title>Final Standings (Round 9)</dc:title>
</cp:coreProperties>
</file>