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argulák 2003</w:t>
      </w:r>
    </w:p>
    <w:p>
      <w:pPr>
        <w:pStyle w:val="Normal"/>
        <w:rPr>
          <w:b/>
          <w:b/>
          <w:bCs/>
        </w:rPr>
      </w:pPr>
      <w:r>
        <w:rPr>
          <w:b/>
          <w:bCs/>
        </w:rPr>
      </w:r>
    </w:p>
    <w:p>
      <w:pPr>
        <w:pStyle w:val="Normal"/>
        <w:rPr/>
      </w:pPr>
      <w:r>
        <w:rPr/>
        <w:t xml:space="preserve">Pořádá ŠK </w:t>
      </w:r>
      <w:r>
        <w:rPr>
          <w:b/>
          <w:bCs/>
        </w:rPr>
        <w:t>Lokomotiva Brno</w:t>
      </w:r>
      <w:r>
        <w:rPr/>
        <w:t xml:space="preserve"> (9.10.- 2.12.) v </w:t>
      </w:r>
      <w:r>
        <w:rPr>
          <w:b/>
          <w:bCs/>
        </w:rPr>
        <w:t>Boby centru</w:t>
      </w:r>
      <w:r>
        <w:rPr/>
        <w:t xml:space="preserve"> – Sportovní 2a</w:t>
      </w:r>
    </w:p>
    <w:p>
      <w:pPr>
        <w:pStyle w:val="Normal"/>
        <w:rPr>
          <w:b/>
          <w:b/>
          <w:bCs/>
        </w:rPr>
      </w:pPr>
      <w:r>
        <w:rPr>
          <w:b/>
          <w:bCs/>
        </w:rPr>
      </w:r>
    </w:p>
    <w:tbl>
      <w:tblPr>
        <w:tblW w:w="9195" w:type="dxa"/>
        <w:jc w:val="left"/>
        <w:tblInd w:w="-75" w:type="dxa"/>
        <w:tblLayout w:type="fixed"/>
        <w:tblCellMar>
          <w:top w:w="0" w:type="dxa"/>
          <w:left w:w="70" w:type="dxa"/>
          <w:bottom w:w="0" w:type="dxa"/>
          <w:right w:w="70" w:type="dxa"/>
        </w:tblCellMar>
      </w:tblPr>
      <w:tblGrid>
        <w:gridCol w:w="340"/>
        <w:gridCol w:w="1490"/>
        <w:gridCol w:w="740"/>
        <w:gridCol w:w="540"/>
        <w:gridCol w:w="663"/>
        <w:gridCol w:w="307"/>
        <w:gridCol w:w="307"/>
        <w:gridCol w:w="307"/>
        <w:gridCol w:w="307"/>
        <w:gridCol w:w="307"/>
        <w:gridCol w:w="240"/>
        <w:gridCol w:w="307"/>
        <w:gridCol w:w="307"/>
        <w:gridCol w:w="307"/>
        <w:gridCol w:w="340"/>
        <w:gridCol w:w="340"/>
        <w:gridCol w:w="340"/>
        <w:gridCol w:w="340"/>
        <w:gridCol w:w="340"/>
        <w:gridCol w:w="574"/>
        <w:gridCol w:w="45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dy</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in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jda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2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6</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K6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kan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rdý Radov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4</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da Luboš</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9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strc</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kan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7</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šk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2</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řeli</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čka Vlastimi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3</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šek Lib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za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0</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 w:val="20"/>
              </w:rPr>
              <w:t>Veselý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0</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tči</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ěk Stan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56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8</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škař Mil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0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s</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gas Josef</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akvi</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rPr>
          <w:sz w:val="20"/>
        </w:rPr>
      </w:pPr>
      <w:r>
        <w:rPr>
          <w:sz w:val="20"/>
        </w:rPr>
      </w:r>
    </w:p>
    <w:p>
      <w:pPr>
        <w:pStyle w:val="Normal"/>
        <w:rPr>
          <w:sz w:val="20"/>
        </w:rPr>
      </w:pPr>
      <w:r>
        <w:rPr>
          <w:sz w:val="20"/>
        </w:rPr>
      </w:r>
    </w:p>
    <w:tbl>
      <w:tblPr>
        <w:tblW w:w="9110" w:type="dxa"/>
        <w:jc w:val="left"/>
        <w:tblInd w:w="-75" w:type="dxa"/>
        <w:tblLayout w:type="fixed"/>
        <w:tblCellMar>
          <w:top w:w="0" w:type="dxa"/>
          <w:left w:w="70" w:type="dxa"/>
          <w:bottom w:w="0" w:type="dxa"/>
          <w:right w:w="70" w:type="dxa"/>
        </w:tblCellMar>
      </w:tblPr>
      <w:tblGrid>
        <w:gridCol w:w="340"/>
        <w:gridCol w:w="1490"/>
        <w:gridCol w:w="740"/>
        <w:gridCol w:w="540"/>
        <w:gridCol w:w="307"/>
        <w:gridCol w:w="307"/>
        <w:gridCol w:w="240"/>
        <w:gridCol w:w="307"/>
        <w:gridCol w:w="307"/>
        <w:gridCol w:w="307"/>
        <w:gridCol w:w="307"/>
        <w:gridCol w:w="307"/>
        <w:gridCol w:w="307"/>
        <w:gridCol w:w="340"/>
        <w:gridCol w:w="340"/>
        <w:gridCol w:w="340"/>
        <w:gridCol w:w="340"/>
        <w:gridCol w:w="340"/>
        <w:gridCol w:w="574"/>
        <w:gridCol w:w="590"/>
        <w:gridCol w:w="4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méno</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dy</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ěk Stan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56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gas Josef</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kan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šk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2</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rdý Radov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čka Vlastimi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kan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in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jda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2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šek Lib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škař Mil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0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da Luboš</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9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za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selý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bl>
    <w:p>
      <w:pPr>
        <w:pStyle w:val="Normal"/>
        <w:rPr>
          <w:sz w:val="20"/>
        </w:rPr>
      </w:pPr>
      <w:r>
        <w:rPr>
          <w:sz w:val="20"/>
        </w:rPr>
      </w:r>
    </w:p>
    <w:p>
      <w:pPr>
        <w:pStyle w:val="Normal"/>
        <w:rPr>
          <w:sz w:val="20"/>
        </w:rPr>
      </w:pPr>
      <w:r>
        <w:rPr>
          <w:sz w:val="20"/>
        </w:rPr>
      </w:r>
    </w:p>
    <w:p>
      <w:pPr>
        <w:pStyle w:val="Normal"/>
        <w:rPr>
          <w:rFonts w:ascii="Courier New" w:hAnsi="Courier New" w:cs="Courier New"/>
          <w:b/>
          <w:b/>
          <w:bCs/>
        </w:rPr>
      </w:pPr>
      <w:r>
        <w:rPr>
          <w:rFonts w:cs="Courier New" w:ascii="Courier New" w:hAnsi="Courier New"/>
          <w:b/>
          <w:bCs/>
        </w:rPr>
        <w:t>Rozlosování:</w:t>
      </w:r>
    </w:p>
    <w:p>
      <w:pPr>
        <w:pStyle w:val="Obyajntext"/>
        <w:rPr/>
      </w:pPr>
      <w:r>
        <w:rPr>
          <w:rFonts w:eastAsia="MS Mincho;ＭＳ 明朝"/>
          <w:sz w:val="24"/>
        </w:rPr>
        <w:t>Čt 9.10. 1.kolo: 1-14  2-13  3-12  4-11  5-10  6-9   7-8</w:t>
      </w:r>
    </w:p>
    <w:p>
      <w:pPr>
        <w:pStyle w:val="Obyajntext"/>
        <w:rPr>
          <w:rFonts w:eastAsia="MS Mincho;ＭＳ 明朝"/>
          <w:sz w:val="24"/>
        </w:rPr>
      </w:pPr>
      <w:r>
        <w:rPr>
          <w:rFonts w:eastAsia="MS Mincho;ＭＳ 明朝"/>
          <w:sz w:val="24"/>
        </w:rPr>
        <w:t>Út 14.10.2.kolo: 14-8  9-7   10-6  11-5  12-4  13-3  1-2</w:t>
      </w:r>
    </w:p>
    <w:p>
      <w:pPr>
        <w:pStyle w:val="Obyajntext"/>
        <w:rPr>
          <w:rFonts w:eastAsia="MS Mincho;ＭＳ 明朝"/>
          <w:sz w:val="24"/>
        </w:rPr>
      </w:pPr>
      <w:r>
        <w:rPr>
          <w:rFonts w:eastAsia="MS Mincho;ＭＳ 明朝"/>
          <w:sz w:val="24"/>
        </w:rPr>
        <w:t>Čt 16.10.3.kolo: 2-14  3-1   4-13  5-12  6-11  7-10  8-9</w:t>
      </w:r>
    </w:p>
    <w:p>
      <w:pPr>
        <w:pStyle w:val="Obyajntext"/>
        <w:rPr>
          <w:rFonts w:eastAsia="MS Mincho;ＭＳ 明朝"/>
          <w:sz w:val="24"/>
        </w:rPr>
      </w:pPr>
      <w:r>
        <w:rPr>
          <w:rFonts w:eastAsia="MS Mincho;ＭＳ 明朝"/>
          <w:sz w:val="24"/>
        </w:rPr>
        <w:t>Út 21.10.4.kolo: 14-9  10-8  11-7  12-6  13-5  1-4   2-3</w:t>
      </w:r>
    </w:p>
    <w:p>
      <w:pPr>
        <w:pStyle w:val="Obyajntext"/>
        <w:rPr/>
      </w:pPr>
      <w:r>
        <w:rPr>
          <w:rFonts w:eastAsia="MS Mincho;ＭＳ 明朝"/>
          <w:sz w:val="24"/>
        </w:rPr>
        <w:t>Čt 23.10.5.kolo: 3-14  4-2   5-1   6-13  7-12  8-11  9-10</w:t>
      </w:r>
    </w:p>
    <w:p>
      <w:pPr>
        <w:pStyle w:val="Obyajntext"/>
        <w:rPr>
          <w:rFonts w:eastAsia="MS Mincho;ＭＳ 明朝"/>
          <w:sz w:val="24"/>
        </w:rPr>
      </w:pPr>
      <w:r>
        <w:rPr>
          <w:rFonts w:eastAsia="MS Mincho;ＭＳ 明朝"/>
          <w:sz w:val="24"/>
        </w:rPr>
        <w:t>Čt 30.10.6.kolo: 14-10 11-9  12-8  13-7  1-6   2-5   3-4</w:t>
      </w:r>
    </w:p>
    <w:p>
      <w:pPr>
        <w:pStyle w:val="Obyajntext"/>
        <w:rPr>
          <w:rFonts w:eastAsia="MS Mincho;ＭＳ 明朝"/>
          <w:sz w:val="24"/>
        </w:rPr>
      </w:pPr>
      <w:r>
        <w:rPr>
          <w:rFonts w:eastAsia="MS Mincho;ＭＳ 明朝"/>
          <w:sz w:val="24"/>
        </w:rPr>
        <w:t>Út 4.11. 7.kolo: 4-14  5-3   6-2   7-1   8-13  9-12  10-11</w:t>
      </w:r>
    </w:p>
    <w:p>
      <w:pPr>
        <w:pStyle w:val="Obyajntext"/>
        <w:rPr>
          <w:rFonts w:eastAsia="MS Mincho;ＭＳ 明朝"/>
          <w:sz w:val="24"/>
        </w:rPr>
      </w:pPr>
      <w:r>
        <w:rPr>
          <w:rFonts w:eastAsia="MS Mincho;ＭＳ 明朝"/>
          <w:sz w:val="24"/>
        </w:rPr>
        <w:t>Čt 6.11. náhradní termín</w:t>
      </w:r>
    </w:p>
    <w:p>
      <w:pPr>
        <w:pStyle w:val="Obyajntext"/>
        <w:rPr>
          <w:rFonts w:eastAsia="MS Mincho;ＭＳ 明朝"/>
          <w:sz w:val="24"/>
        </w:rPr>
      </w:pPr>
      <w:r>
        <w:rPr>
          <w:rFonts w:eastAsia="MS Mincho;ＭＳ 明朝"/>
          <w:sz w:val="24"/>
        </w:rPr>
        <w:t>Út 11.11.8.kolo: 14-11 12-10 13-9  1-8   2-7   3-6   4-5</w:t>
      </w:r>
    </w:p>
    <w:p>
      <w:pPr>
        <w:pStyle w:val="Obyajntext"/>
        <w:rPr/>
      </w:pPr>
      <w:r>
        <w:rPr>
          <w:rFonts w:eastAsia="MS Mincho;ＭＳ 明朝"/>
          <w:sz w:val="24"/>
        </w:rPr>
        <w:t>Čt 13.11.9.kolo: 5-14  6-4   7-3   8-2   9-1   10-13 11-12</w:t>
      </w:r>
    </w:p>
    <w:p>
      <w:pPr>
        <w:pStyle w:val="Obyajntext"/>
        <w:rPr>
          <w:rFonts w:eastAsia="MS Mincho;ＭＳ 明朝"/>
          <w:sz w:val="24"/>
        </w:rPr>
      </w:pPr>
      <w:r>
        <w:rPr>
          <w:rFonts w:eastAsia="MS Mincho;ＭＳ 明朝"/>
          <w:sz w:val="24"/>
        </w:rPr>
        <w:t>Út 18.11.10.kolo:14-12 13-11 1-10  2-9   3-8   4-7   5-6</w:t>
      </w:r>
    </w:p>
    <w:p>
      <w:pPr>
        <w:pStyle w:val="Obyajntext"/>
        <w:rPr>
          <w:rFonts w:eastAsia="MS Mincho;ＭＳ 明朝"/>
          <w:sz w:val="24"/>
        </w:rPr>
      </w:pPr>
      <w:r>
        <w:rPr>
          <w:rFonts w:eastAsia="MS Mincho;ＭＳ 明朝"/>
          <w:sz w:val="24"/>
        </w:rPr>
        <w:t>Čt 20.11.11.kolo:6-14  7-5   8-4   9-3   10-2  11-1  12-13</w:t>
      </w:r>
    </w:p>
    <w:p>
      <w:pPr>
        <w:pStyle w:val="Obyajntext"/>
        <w:rPr>
          <w:rFonts w:eastAsia="MS Mincho;ＭＳ 明朝"/>
          <w:sz w:val="24"/>
        </w:rPr>
      </w:pPr>
      <w:r>
        <w:rPr>
          <w:rFonts w:eastAsia="MS Mincho;ＭＳ 明朝"/>
          <w:sz w:val="24"/>
        </w:rPr>
        <w:t>Út 25.11.12.kolo:14-13 1-12  2-11  3-10  4-9   5-8   6-7</w:t>
      </w:r>
    </w:p>
    <w:p>
      <w:pPr>
        <w:pStyle w:val="Obyajntext"/>
        <w:rPr>
          <w:rFonts w:eastAsia="MS Mincho;ＭＳ 明朝"/>
          <w:sz w:val="24"/>
        </w:rPr>
      </w:pPr>
      <w:r>
        <w:rPr>
          <w:rFonts w:eastAsia="MS Mincho;ＭＳ 明朝"/>
          <w:sz w:val="24"/>
        </w:rPr>
        <w:t>Čt 27.11. náhradní termín</w:t>
      </w:r>
    </w:p>
    <w:p>
      <w:pPr>
        <w:pStyle w:val="Obyajntext"/>
        <w:rPr/>
      </w:pPr>
      <w:r>
        <w:rPr>
          <w:rFonts w:eastAsia="MS Mincho;ＭＳ 明朝"/>
          <w:sz w:val="24"/>
        </w:rPr>
        <w:t>Út 2.12. 13.kolo:7-14  8-6   9-5   10-4  11-3  10-2  13-1</w:t>
      </w:r>
    </w:p>
    <w:p>
      <w:pPr>
        <w:pStyle w:val="Normal"/>
        <w:widowControl w:val="false"/>
        <w:autoSpaceDE w:val="false"/>
        <w:rPr>
          <w:rFonts w:ascii="FigurineTmsCB" w:hAnsi="FigurineTmsCB" w:eastAsia="MS Mincho;ＭＳ 明朝" w:cs="FigurineTmsCB"/>
          <w:sz w:val="24"/>
        </w:rPr>
      </w:pPr>
      <w:r>
        <w:rPr>
          <w:rFonts w:eastAsia="MS Mincho;ＭＳ 明朝" w:cs="FigurineTmsCB" w:ascii="FigurineTmsCB" w:hAnsi="FigurineTmsCB"/>
          <w:sz w:val="24"/>
        </w:rPr>
      </w:r>
    </w:p>
    <w:p>
      <w:pPr>
        <w:pStyle w:val="Normal"/>
        <w:widowControl w:val="false"/>
        <w:autoSpaceDE w:val="false"/>
        <w:rPr>
          <w:rFonts w:ascii="FigurineTmsCB" w:hAnsi="FigurineTmsCB" w:cs="FigurineTmsCB"/>
          <w:b/>
          <w:b/>
          <w:bCs/>
        </w:rPr>
      </w:pPr>
      <w:r>
        <w:rPr>
          <w:rFonts w:cs="FigurineTmsCB" w:ascii="FigurineTmsCB" w:hAnsi="FigurineTmsCB"/>
          <w:b/>
          <w:bCs/>
        </w:rPr>
        <w:t>Bulletin turnaje (Gargulákův memoriál 2003)</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Lička,V (1923)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f4 d5 2.Jf3 c5 3.e3 Jc6 4.Sb5 a6 5.Sxc6+ bxc6 6.b3 e6 7.0–0 Jf6 8.Sb2 Sd6 9.Je5 Dc7 10.d3 a5 11.Jd2 0–0 12.Vf3 Je8 13.Vh3 f5 14.Jdf3 Jf6 15.De1 Sxe5 16.Jxe5 a4 17.Dh4 axb3 18.cxb3 Sb7 19.g4 fxg4 20.Jxg4 d4 21.Jxf6+ Vxf6 22.Dxh7+ Kf8 23.Dh8+ Kf7 24.Dh5+ Kf8 25.Dxc5+ Kf7 26.Dh5+ Kf8 27.Sxd4 Vf7 28.Sc5+ Ke8 29.Dg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Janda,L - Turza,P (1710) [B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TextBody"/>
        <w:rPr/>
      </w:pPr>
      <w:r>
        <w:rPr/>
        <w:t>1.e4 c5 2.Jf3 Jf6 3.Jc3 d5 4.exd5 Jxd5 5.Je4 e6 6.b3 Se7 7.Sb2 Jf6 8.Sb5+ Jc6 9.Sxc6+ bxc6 10.Jg3 Sa6 11.d3 Da5+ 12.Jd2 0–0–0 13.0–0 Vd7 14.Jde4 Db6 15.Df3 Jxe4 16.Jxe4 f5 17.Jc3 Sd6 18.Ja4 Dc7 19.h3 Sb5 20.Jc3 Vg8 21.Vfe1 Ve7 22.a4 Sa6 23.a5 g5 24.g4 h5 25.gxf5 g4 26.hxg4 Vxg4+ 27.Kf1 Vf4 28.Dxh5 Vxf5 29.Dh8+ Dd8 30.Dxd8+ Kxd8 31.Je4 Kc7 32.Jxd6 Kxd6 33.Ke2 e5 34.Va4 e4 35.Kf1 exd3 36.c4 Vef7 37.Kg1 Vxf2 38.Se5+ Kd7 39.Vd1 Ke6 40.Sc3 V7f3 41.Vaa1 Vc2 42.Vac1 Kf5 43.Sd2 Vxc1 44.Vxc1 Ke4 45.Kg2 Ve3 46.Sxe3 Kxe3 47.Ve1+ Kd2 48.Kf2 Sc8 49.Va1 Sg4 50.Va2+ Kc3 51.Ke3 Se2 52.Va1 a6 53.Vc1+ Kb4 54.Kd2 Kxb3 55.Vb1+ Ka4 56.Vb6 Kxa5 57.Vxc6 Kb4 (2.47-2.5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Češek,L (1767) [B2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5 2.c3 Jc6 3.f4 e6 4.Jf3 Se7 5.Se2 Jf6 6.d3 d6 7.Se3 Dc7 8.Jbd2 Jg4 9.Sg1 b6 10.d4 cxd4 11.Jxd4 Jxd4 12.cxd4 Jf6 13.Vc1 Db7 14.e5 dxe5 15.dxe5 Jd5 16.Sf2 Jxf4 17.Da4+ Sd7 18.Dxf4 Vd8 19.0–0 0–0 20.Je4 Sc6 21.Sf3 Sd5 22.Vc3 Db8 23.Sh4 Sxh4 24.Dxh4 Dxe5 25.Jg5 h6 26.Jxf7 Vxf7 27.Dxd8+ Vf8 28.Dxf8+ Kxf8 29.Sxd5+ Ke7 30.Sb3 De2 31.Vc7+ Kd6 32.Vxg7 e5 33.Vd1+ Kc6 34.Sd5+ Kb5 35.Sf3 Dxb2 36.Vxa7 Dc2 37.Vd5+ Kb4 38.a3+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sina,V (1895) - Dirgas,J (1909)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Veselý,P (1690) [B1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6 2.d4 d5 3.exd5 cxd5 4.c4 Jf6 5.Jc3 Jc6 6.Sg5 Db6 7.Sxf6 exf6 8.Jxd5 Dxd4 9.Dxd4 Jxd4 10.0–0–0 Je6 11.Je2 Sd7 12.g3 Vc8 13.Jec3 Se7 14.Jxe7 Kxe7 15.Jd5+ Ke8 16.b3 b5 17.Kb2 bxc4 18.Sxc4 Sc6 19.Vhe1 Sxd5 20.Vxd5 Ke7 21.f4 g6 22.g4 Kf8 23.Vd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Doškař,M (1696) [D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6.11.2003</w:t>
      </w:r>
    </w:p>
    <w:p>
      <w:pPr>
        <w:pStyle w:val="TextBody"/>
        <w:rPr/>
      </w:pPr>
      <w:r>
        <w:rPr/>
        <w:t>1.d4 Jf6 2.Sg5 d5 3.Jf3 e6 4.e3 Se7 5.Sd3 h6 6.Sf4 0–0 7.h3 Jbd7 8.Jbd2 c5 9.c3 b6 10.De2 c4 11.Sc2 Sb7 12.Je5 Vc8 13.0–0 Jxe5 14.dxe5 Je8 15.Vad1 f6 16.Dg4 f5 17.Dg6 Kh8 18.Dxe6?? Vc6 19.Sxf5 Vxe6 20.Sxe6 Da8 21.Jf3 d4 22.Jxd4 Sxg2 23.Vfe1 De4 24.Kh2 Sf3 25.Je2 Sxe2 26.Vxe2 Vxf4 27.Vd4 Dxe5 28.Vxf4 g5 29.Sxc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Zikan,K (1813) - Staněk,S (2088) [D0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 09.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d5 3.cxd5 Jxd5 4.e4 Jf6 5.Jc3 e5 6.d5 Sb4?? 7.Da4+ c6 8.Dxb4 cxd5 9.Sb5+ Sd7 10.Sxd7+ Dxd7 11.Jxd5 Jc6 12.Jxf6+ gxf6 13.Dd2 Dg4 14.f3 Dg6 15.g3 Jd4 16.Kf2 Vc8 17.Db4 Vc2+ 18.Kf1 a5 19.Da3 f5 20.Se3 Da6+ 21.Ke1 Ve2+ 22.Kd1 Vg2 23.Dc3 Df1+ 24.De1 Dd3+ 25.Dd2 Vxd2+ 26.Sxd2 Df1+ 27.Se1 0–0 28.Vc1 Vd8 </w:t>
      </w:r>
      <w:r>
        <w:rPr>
          <w:rFonts w:cs="FigurineTmsCB" w:ascii="FigurineTmsCB" w:hAnsi="FigurineTmsCB"/>
          <w:sz w:val="20"/>
          <w:szCs w:val="20"/>
        </w:rPr>
        <w:t>(1.07–1.33)</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Hruška,V (1832) [B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Jf6 2.Jc3 d5 3.exd5 Jxd5 4.Sc4 Jb6 5.Se2 Jc6 6.Jf3 Sf5 7.b3 e5 8.Sb5 Sd6 9.Sxc6+ bxc6 10.h3 0–0 11.0–0 Ve8 12.d3 Dd7 13.Je4 Vad8 14.Sg5 f6 15.Se3 Sa3 16.Jh4 Sg6 17.Jxg6 hxg6 18.Sc5 Sxc5 19.Jxc5 De7 20.b4 Jd5 21.a3 Jf4 22.Df3 Vd6 23.Vfe1 Je6 24.Jxe6 Vxe6 25.Vad1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irgas,J (1909) - Lička,V (1923) [A55]</w:t>
      </w:r>
    </w:p>
    <w:p>
      <w:pPr>
        <w:pStyle w:val="Normal"/>
        <w:widowControl w:val="false"/>
        <w:autoSpaceDE w:val="false"/>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c4 d6 3.Jc3 Jbd7 4.e4 e5 5.d5 Se7 6.Se2 0–0 7.Jf3 Jc5 8.Dc2 a5 9.Se3 b6 10.h3 Je8 11.g4 Sd7 12.a4 g6 13.0–0–0 Jg7 14.b3 f5 15.gxf5 gxf5 16.Vdg1 f4 17.Sd2 Se8 18.Jh2 Sg6 19.Se1 Kh8 20.f3 Jh5 21.Jg4 Sh4 22.Sxh4 Dxh4 23.Kb2 Jg3 24.Vh2 Vf7 25.Sd1 Vaf8 26.Je2 Jcxe4 27.fxe4 Jxe4 28.Jc3 Jc5 29.Dd2 Jd3+ 30.Ka3 f3 31.Jf2 Jc5 32.Vg4 Df6 33.Sc2 e4 34.Jcxe4 Da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Doškař,M (1696) - Zikan,K (1813) [D4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2), 14.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Jf6 2.c4 e6 3.Jf3 d5 4.Jc3 c6 5.e3 Jbd7 6.Se2 dxc4 7.Sxc4 b5 8.Sd3 a6 9.0–0 Sb7 10.b3 c5 11.Sb2 Se7 12.Se2 0–0 13.Vc1 Vc8 14.h3 Db6 15.dxc5 Jxc5 16.b4 Jce4 17.a3 Vfd8 18.Dc2 Jxc3 19.Sxc3 Je4 20.Db2 Jxc3 21.Vxc3 Sf6 22.Jd4 Sxd4 23.exd4 Vxc3 24.Dxc3 Dxd4 25.Vd1 Db6 26.Vc1 h6 27.De5 Dd6 28.Dh5 Dd5 29.Dg4 De4 30.Dxe4 Sxe4 31.Vc7 Vd2 32.Sh5 g6 33.Vc8+ Kg7 34.Sg4 h5 35.Sf3 Sxf3 36.gxf3 Vd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sina,V (1815) - Zejda,K (1886) [E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e6 3.g3 d5 4.Sg2 Jbd7 5.Jf3 dxc4 6.Da4 a6 7.Dxc4 b5 8.Dd3 Sb7 9.0–0 Sd6 10.Jbd2 c5 11.b3 Vc8 12.Sb2 0–0 13.Vfc1 Db6 14.Sa3 Vfd8 15.e3 cxd4 16.Sxd6 Vxc1+ 17.Vxc1 Dxd6 18.Dxd4 Da3 19.Vc2 Da5 20.h3 h6 21.g4 Jf8 22.Db2 Db6 23.Dc1 Jd5 24.a3 Jg6 25.b4 Jxe3 26.fxe3 Dxe3+ 27.Kh1 Jf4 28.Jf1 De4 29.Jg3 Dg6 30.Vc3 Df6 31.Kh2 g6 32.Dc2 h5 33.g5 Dg7 34.Vc7 Sxf3 35.Sxf3 h4 36.Je4 De5 37.Dc3 Dxc3 38.Vxc3 </w:t>
      </w:r>
      <w:r>
        <w:rPr>
          <w:rFonts w:cs="FigurineTmsCB" w:ascii="FigurineTmsCB" w:hAnsi="FigurineTmsCB"/>
          <w:sz w:val="20"/>
          <w:szCs w:val="20"/>
        </w:rPr>
        <w:t>(Time!)</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Staněk,S (2088) - Tvrdý,R (1804) [D00]</w:t>
      </w:r>
    </w:p>
    <w:p>
      <w:pPr>
        <w:pStyle w:val="Normal"/>
        <w:widowControl w:val="false"/>
        <w:autoSpaceDE w:val="false"/>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e6 3.e3 d5 4.Sd3 c5 5.c3 Jc6 6.f4 Se7 7.Jd2 Db6 8.Dc2 cxd4 9.exd4 h6 10.Sxf6 Sxf6 11.Db3 Dc7 12.Je2 0–0 13.Jf3 Sd7 14.Vd1 b5 15.Sb1 Se7 16.0–0 Sd6 17.Je5 f5 18.g4 Sxe5 19.fxe5 Je7 20.gxf5 exf5 21.Vf2 g5 22.Vdf1 f4 23.Kh1 Dc4 24.Da3 b4 25.Dxb4 Dxb4 26.cxb4 Sb5 27.Ve1 Vac8 28.Jc3 Sc4 29.Vd1 Jf5 30.Sxf5 Vxf5 31.h3 Kg7 32.Kh2 Kg6 33.Vc1 Vd8 34.Vf3 h5 35.Vg1 Vg8 36.b5 Kf7 37.e6+ Kxe6 38.b3 g4 39.bxc4 Kf7 40.Jxd5 gxf3 41.Vxg8 Vxd5 42.cxd5 Kxg8 43.a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urza,P (1710) - Kopkan,P (1804) [A5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e3 c5 3.c4 e6 4.Jc3 Jc6 5.Jf3 cxd4 6.exd4 Sb4 7.Dc2 0–0 8.Sd3 e5 9.dxe5 Ve8 10.Sf4 Jg4 11.Sxh7+ Kh8 12.Df5 d6 13.Dxf7 Jcxe5 14.Jxe5 Jxe5 15.Sxe5 Vxe5+ 16.Kd1 Sxc3 17.f4 Sxb2 18.fxe5 Sg4+ 19.Kc2 Sxa1 20.Se4 Sxe5 21.h3 Se2 22.Kd2 Dh4 23.g4 Sxc4 24.Dxc4 d5 25.Sxd5 Vd8 26.Ke2 Sg3 27.Vf1 Ve8+ 28.Kd1 Dg5 29.Vf5 Ve1+ 30.Kc2 Dc1+ 31.Kb3 Ve3+ 32.Ka4 Da3+ 33.Kb5 Da6+ 34.Kb4 Se1+ 35.Dc3 Sxc3+ </w:t>
      </w:r>
      <w:r>
        <w:rPr>
          <w:rFonts w:cs="FigurineTmsCB" w:ascii="FigurineTmsCB" w:hAnsi="FigurineTmsCB"/>
          <w:sz w:val="20"/>
          <w:szCs w:val="20"/>
        </w:rPr>
        <w:t>(1.55–1.50)</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Janda,L [A4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2), 14.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Jf3 g6 3.Sg5 Sg7 4.Jbd2 0–0 5.e4 d6 6.h3 c5 7.c3 Jbd7 8.Se2 Da5 9.d5 a6 10.0–0 b5 11.Ve1 Sb7 12.Dc2 Vfe8 13.Jf1 e6 14.c4 exd5 15.exd5 bxc4 16.Je3 Jxd5 17.Jxc4 Dc7 18.Dd2 Ve6 19.Ved1 Vae8 20.Sf1 Je5 21.Je1 f6 22.Sh4 Jf7 23.Sg3 Sh6 24.f4 Je3 25.Jxe3 Vxe3 26.Sf2 Sxf4 27.Jc2 V3e4 28.Dc3 Se5 29.Db3 Dc6 30.Ja3 Ve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Turza,P (1710) [B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Jf3 Jf6 3.Jc3 d5 4.e5 d4 5.exf6 dxc3 6.bxc3 exf6 7.Sb5+ Sd7 8.Sxd7+ Dxd7 9.0–0 Se7 10.Ve1 Jc6 11.d3 0–0 12.Sf4 Vfe8 13.h3 Sd6 14.Dd2 Dc7 15.Sxd6 Dxd6 16.Vxe8+ Vxe8 17.Ve1 Vxe1+ 18.Dxe1 De6 19.Kf1 Dxe1+ 20.Kxe1 Kf8 21.Ke2 Ke7 22.Jd2 f5 23.Ke3 g5 24.a3 b5 25.g3 a5 26.d4 b4 27.a4?? </w:t>
      </w:r>
      <w:r>
        <w:rPr>
          <w:rFonts w:cs="FigurineTmsCB" w:ascii="FigurineTmsCB" w:hAnsi="FigurineTmsCB"/>
          <w:sz w:val="20"/>
          <w:szCs w:val="20"/>
        </w:rPr>
        <w:t xml:space="preserve">[27.axb4 cxb4 28.cxb4 Jxb4 29.c3=] </w:t>
      </w:r>
      <w:r>
        <w:rPr>
          <w:rFonts w:cs="FigurineTmsCB" w:ascii="FigurineTmsCB" w:hAnsi="FigurineTmsCB"/>
          <w:b/>
          <w:bCs/>
          <w:sz w:val="20"/>
          <w:szCs w:val="20"/>
        </w:rPr>
        <w:t xml:space="preserve">27...bxc3 28.Jb3 c4 29.Jxa5 Jxa5 30.d5 Kd6 31.Kd4 g4 32.h4 h5 33.Kxc3 Kxd5 34.Kd2 Kd4 35.c3+ Ke4 36.Ke2 Jb3 </w:t>
      </w:r>
      <w:r>
        <w:rPr>
          <w:rFonts w:cs="FigurineTmsCB" w:ascii="FigurineTmsCB" w:hAnsi="FigurineTmsCB"/>
          <w:sz w:val="20"/>
          <w:szCs w:val="20"/>
        </w:rPr>
        <w:t>(1.45–1.47)</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Janda,L - Staněk,S (2088) [C3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Jf6 2.Jc3 e5 3.f4 exf4 4.Jf3 h6 5.d3 g5 6.h3 d6 7.b3 Sg7 8.Sb2 Jh5 9.Dd2 Jg3 10.Vg1 h5 11.Ja4 Sxb2 12.Jxb2 Df6 13.0–0–0 g4 14.e5 Dh6 15.Ve1 d5 16.hxg4 hxg4 17.Jd4 Se6 18.Je2 Jxe2+ 19.Sxe2 Jc6 20.Kb1 0–0–0 21.Sd1 Dh2 22.Vgf1 f3 23.Vf2 fxg2 24.Vxg2 Dh4 25.Ja4 b6 26.Jc3 Jd4 27.Ve3 Dg5 28.Df2 Vh1 29.Kb2 Jf5 30.Ve1 Vxe1 31.Dxe1 De3 32.Se2 Dxe5 33.Vxg4 Jd4 34.Vg2 Ve8 35.Dh4 Jb5 36.Db4 c6 37.Sg4 a5 38.Sxe6+ fxe6 39.Da4 Dxc3+ </w:t>
      </w:r>
      <w:r>
        <w:rPr>
          <w:rFonts w:cs="FigurineTmsCB" w:ascii="FigurineTmsCB" w:hAnsi="FigurineTmsCB"/>
          <w:sz w:val="20"/>
          <w:szCs w:val="20"/>
        </w:rPr>
        <w:t>(1.52–1.29)</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Veselý,P (1690)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5 2.exd5 Jf6 3.Sb5+ Sd7 4.Sc4 b5 5.Sb3 Sf5 6.De2 a6 7.c4 c6 8.dxc6 Jxc6 9.cxb5 Jd4 10.De5 axb5 11.Je2 Vc8 12.Jbc3 Jc2+ 13.Sxc2 Sxc2 14.Dxb5+ Dd7 15.d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Lička,V (1923) - Češek,L (1767) [D5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Jf3 c6 3.c4 Jf6 4.Jc3 e6 5.Sg5 Se7 6.e3 0–0 7.Dc2 b6 8.Sd3 h6 9.Sxf6 Sxf6 10.0–0 Sb7 11.cxd5 cxd5 12.Vfc1 Jc6 13.De2 Jb4 14.Sb1 Vc8 15.a3 Sa6 16.Dd1 Jc6 17.b4 Sb7 18.Dd3 g6 19.Sa2 Je7 20.Sb3 Jf5 21.Je2 Jd6 22.Jd2 b5 23.Jf4 Jc4 24.Sc2 Dd7 25.Jb3 Sg7 26.Jc5 De7 27.a4 bxa4 28.Sxa4 Jb2 29.Db3 Jxa4 30.Vxa4 Sc6 31.Va5 Vfd8 32.Vca1 Vc7 33.Jfd3 Vdc8 34.Da3 e5 35.dxe5 Sxe5 36.Jxe5 Dxe5 37.Jb3 De7 38.Jd4 Sa8 39.h3 Vc3 40.Db2 V3c4 41.Vxa7 Sb7 42.b5 V8c7 43.Vxb7 Vxb7 44.Va8+ Kg7 45.Jf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Tvrdý,R (1804) - Doškař,M (1696) [B9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d4 cxd4 4.Jxd4 Jf6 5.Jc3 a6 6.f3 Jc6 7.Se3 Sd7 8.Dd2 e6 9.0–0–0 Se7 10.g4 h6 11.Sd3 Je5 12.h4 Dc7 13.g5 hxg5 14.hxg5 Jxd3+ 15.Dxd3 Jh5 16.f4 g6 17.f5 gxf5 18.exf5 0–0–0 19.f6 Sf8 20.g6 fxg6 21.Dxg6 Se8 22.Dg4 Sf7 23.Jd5 Da5 24.Jxe6 Sxe6 25.Dxe6+ Kb8 26.Kb1 Db5 27.Df7 Dd7 28.Je7 Dg4 29.Sb6 Sxe7 30.fxe7 Vc8 31.Vxd6 De4 32.Vc1 Vxc2 33.Vxc2 Vc8 34.Df2 Jf6 35.Vxf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Dirgas,J (1909) [D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Jf3 Jf6 3.Sg5 e6 4.e3 Se7 5.Jbd2 0–0 6.Sd3 Jbd7 7.De2 c5 8.c3 a6 9.0–0 c4 10.Sc2 b5 11.e4 dxe4 12.Jxe4 Sb7 13.Jxf6+ Sxf6 14.Sf4 Jb6 15.Vad1 Dd5 16.Je1 Vac8 17.Dg4 g6 18.Sh6 Sg7 19.Sxg7 Kxg7 20.Jf3 Jd7 21.Vfe1 Jf6 22.Df4 Dh5 23.Je5 Dh6 24.Dxh6+ Kxh6 25.Ve3 Kg7 26.Vh3 Se4 27.Sxe4 Jxe4 28.Ve1 Jf6 29.Vf3 Vc7 30.h3 Vb8 31.a3 h5 32.g4 hxg4 33.hxg4 Jd5 34.g5 Vh8 35.Vg3 Vh5 36.Ve4 Jb6 37.Vf4 Ja4 38.Kf1 Jxb2 39.Vgf3 Vxg5 40.Vxf7+ Vxf7 41.Vxf7+ Kg8 42.Va7 Vf5 43.Jxg6 Vf3 44.Vxa6 Vxc3 45.Jf4 Vf3 46.Jxe6 c3 47.Va8+ Kh7 48.Va7+? </w:t>
      </w:r>
      <w:r>
        <w:rPr>
          <w:rFonts w:cs="FigurineTmsCB" w:ascii="FigurineTmsCB" w:hAnsi="FigurineTmsCB"/>
          <w:sz w:val="20"/>
          <w:szCs w:val="20"/>
        </w:rPr>
        <w:t xml:space="preserve">[48.Jg5+ Kg7 49.Je6+ Kg6 50.Vg8+ Kh7 51.Vg1 c2 52.Ke2 Vxf2+ 53.Kxf2 Jd1+ 54.Ke2 c1D 55.Jg5+ Kg6 56.Jf3+ Kf5 57.Vxd1ł] </w:t>
      </w:r>
      <w:r>
        <w:rPr>
          <w:rFonts w:cs="FigurineTmsCB" w:ascii="FigurineTmsCB" w:hAnsi="FigurineTmsCB"/>
          <w:b/>
          <w:bCs/>
          <w:sz w:val="20"/>
          <w:szCs w:val="20"/>
        </w:rPr>
        <w:t>48...Kh6 49.Va6 Vf6 50.Ke2 c2 51.Vc6 Jc4 52.Vxc4 Vxf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Kosina,V (1815) [E1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3), 16.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e6 3.Jf3 b6 4.g3 Sb7 5.Sg2 Se7 6.Jc3 0–0 7.0–0 Je4 8.Dc2 Jxc3 9.Dxc3 Ja6 10.b3 c5 11.Sb2 f5 12.Vad1 Sf6 13.Dc1 Vb8 14.e3 De7 15.Vfe1 Se4 16.Je5 Sxg2 17.Kxg2 d6 18.Jf3 Df7 19.d5 e5 20.a3 Vbe8 21.Jg1 Jb8 22.Je2 Jd7 23.f4 e4 24.h3 Dh5 25.Jg1 Sxb2 26.Dxb2 Vf6 27.De2 Df7 28.a4 Vg6 29.Dd2 a5 30.Kh2 Jf6 31.Df2 Vh6 32.Kg2 Dh5 33.De2 Dg6 34.Df2 Vf8 35.Je2 Jh5 36.Vh1 Df6 37.g4 Vg6 38.Kf1 Db2 39.gxh5 Vh6 40.Jc1 Df6 41.Vg1 Vf7 42.Vg5 g6 43.hxg6 hxg6 44.Dg2 Vfh7 45.Vg3 Kf7 46.Vd2 Dc3 47.Vd1 Dh8 48.Kg1 Vxh3 49.Vxh3 Vxh3 50.Je2 Vxe3 51.Vb1 Dh5 52.Vb2 Dh8 53.Vb1 Vf3 54.Dh2 Vh3? </w:t>
      </w:r>
      <w:r>
        <w:rPr>
          <w:rFonts w:cs="FigurineTmsCB" w:ascii="FigurineTmsCB" w:hAnsi="FigurineTmsCB"/>
          <w:sz w:val="20"/>
          <w:szCs w:val="20"/>
        </w:rPr>
        <w:t xml:space="preserve">[54...Dxh2+ 55.Kxh2 Vf2+–+] </w:t>
      </w:r>
      <w:r>
        <w:rPr>
          <w:rFonts w:cs="FigurineTmsCB" w:ascii="FigurineTmsCB" w:hAnsi="FigurineTmsCB"/>
          <w:b/>
          <w:bCs/>
          <w:sz w:val="20"/>
          <w:szCs w:val="20"/>
        </w:rPr>
        <w:t>55.Dg2 Vf3 56.Dh2 Vh3 57.Dg2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irgas,J (1909) - Češek,L (1767) [D5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TextBody"/>
        <w:rPr/>
      </w:pPr>
      <w:r>
        <w:rPr/>
        <w:t>1.d4 d5 2.c4 c6 3.Jc3 Jf6 4.Jf3 e6 5.Sg5 Se7 6.e3 Jbd7 7.cxd5 Jxd5 8.Sxe7 Dxe7 9.Sd3 h6 10.a3 Jxc3 11.bxc3 0–0 12.0–0 b6 13.Jd2 Sb7 14.f4 c5 15.Se4 Sxe4 16.Jxe4 Jf6 17.Jf2 Vfd8 18.Jd3 cxd4 19.cxd4 Vac8 20.Db3 Jd5 21.Jb4 Jc3 22.Kh1 Je4 23.Db2 Vc3 24.Vfc1 Vdc8 25.Ja2 Vxc1+ 26.Vxc1 Vxc1+ 27.Jxc1 Dh4 28.Jd3 Dd8 29.Dc2 f5 30.Dc6 De7 31.Je5 Kh7 32.g3 Dxa3 33.Dxe6 Dc1+ 34.Kg2 Dd2+ 35.Kh3 Jf2+ 36.Kh4 Jh1 37.Dxf5+ Kg8 38.Df7+ Kh7 39.Dg6+ Kg8 40.De8+ Kh7 41.Jg4 Dg2 42.Df7 Jxg3 43.Jf6+ (2.10–2.0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Doškař,M (1696) - Janda,L [E6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TextBody"/>
        <w:rPr/>
      </w:pPr>
      <w:r>
        <w:rPr/>
        <w:t>1.d4 Jf6 2.c4 g6 3.Jf3 Sg7 4.g3 d6 5.Sg2 Jbd7 6.0–0 c5 7.d5 Jb6 8.Jbd2 Sf5 9.Ve1 Dc7 10.e4 Sg4 11.Dc2 Jh5 12.h3 Sd7 13.Vb1 e5 14.Kh2 f5 15.exf5 Sxf5 16.Je4 0–0–0 17.g4 Sxe4 18.Dxe4 Jf6 19.De2 h6 20.Se3 g5 21.b4 Jfd7 22.bxc5 Jxc5 23.Vec1 Vhf8 24.Jd2 Vf7 25.Jb3 Jbd7 26.Jxc5 Jxc5 27.Vb5 Vdf8 28.Dc2 De7 29.Se4 Jxe4 30.Dxe4 a6 31.c5 Kd8 32.cxd6 Dxd6 33.Sb6+ Kd7 34.Vb2 Vc8 35.Da4+ Vc6 36.dxc6+ (1.45–1.52)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sina,V (1815) - Tvrdý,R (1804) [B1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d4 d5 3.Jc3 dxe4 4.Jxe4 Jd7 5.Sc4 Jb6 6.Sb3 Sf5 7.Jg3 Sg6 8.h4 h6 9.J1e2 Jf6 10.0–0 e6 11.Jf4 Sh7 12.Ve1 Jbd5 13.c4 Jxf4 14.Sxf4 Sd6 15.Df3 Dc7 16.Se5 0–0–0 17.Vad1 Vhf8 18.Ve3 Sxe5 19.dxe5 Vxd1+ 20.Sxd1 Jd7 21.De2 Vd8 22.Sb3 Jc5 23.Sc2 Sxc2 24.Dxc2 Dd7 25.Ve2 Dd1+ 26.Dxd1 Vxd1+ 27.Kh2 Vd4 28.Kh3 Jd3 29.Vc2 Jxe5 30.b3 Jd3 31.Jf1 Jf4+ 32.Kh2 Kd7 33.g3 Jg6 34.Ve2 Je7 35.Jd2 f6 36.Je4 b6 37.Kg2 c5 38.Jc3 a6 39.Ja4 Vd6 40.g4 Jg6 41.Kg3 Je5 42.f3 Kc6 43.Jb2 g5 44.h5 b5 45.Kf2 bxc4 46.bxc4 Vd4 47.Kg3 Kd6 48.Ve3 Jxc4 49.Jxc4+ Vxc4 50.Va3 Vb4 51.Vxa6+ Kd5 52.Kf2 c4 53.Ke3 Vb5 54.Va8 Vc5 55.Kd2 Ke5 56.Va3 Kf4 57.Kc3 e5 58.Va6 Kxf3 59.Vxf6+ Kxg4 60.Vxh6 Va5 61.Kxc4 Vxa2 62.Kd5 Vh2 63.Kxe5 Vxh5 64.Va6 Vh8 65.Va4+ Kh5 66.Va1 Vf8 67.Ke4 g4 68.Vh1+ Kg5 69.Ke3 g3 70.Ke2 Kg4 71.Vh7 Vf5 72.Ke1 g2 73.Vg7+ Kf3 74.Kd2 Vf4 75.Ke1 Vg4 76.Vf7+ Kg3 77.Ke2 g1D 78.Vf3+ Kh4 79.Ve3 Dxe3+ 80.Kxe3 </w:t>
      </w:r>
      <w:r>
        <w:rPr>
          <w:rFonts w:cs="FigurineTmsCB" w:ascii="FigurineTmsCB" w:hAnsi="FigurineTmsCB"/>
          <w:sz w:val="20"/>
          <w:szCs w:val="20"/>
        </w:rPr>
        <w:t>(a černý překročil čas, remíza. Závěr bez záruky, JK)</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Staněk,S (2088) - Kopkan,P (1807) [A00]</w:t>
      </w:r>
    </w:p>
    <w:p>
      <w:pPr>
        <w:pStyle w:val="Normal"/>
        <w:widowControl w:val="false"/>
        <w:autoSpaceDE w:val="false"/>
        <w:rPr/>
      </w:pPr>
      <w:r>
        <w:rPr>
          <w:rFonts w:cs="FigurineTmsCB" w:ascii="FigurineTmsCB" w:hAnsi="FigurineTmsCB"/>
          <w:sz w:val="20"/>
          <w:szCs w:val="20"/>
        </w:rPr>
        <w:t>Brno /Gargulak/ (4), 06.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5 2.Jc3 d4 3.Jb1 e5 4.Sc4 Jf6 5.d3 Jc6 6.a3 Ja5 7.Sa2 c5 8.Jf3 Sd6 9.Jg5 0–0 10.Sd2 Sg4 11.f3 Sh5 12.g4 Sg6 13.h4 h6 14.Jh3 Vc8 15.h5 Sh7 16.b4 cxb4 17.axb4 Jc6 18.b5 Jb4 19.Sc4 Jxe4! 20.fxe4 Vxc4 21.dxc4 Sxe4 22.Sxb4 Sxb4+ 23.c3 dxc3 24.Dxd8 Vxd8 25.0–0 c2 26.Ja3 Vd2 27.Jf2 Sc5 28.Jxc2 Sxc2 29.Kg2 e4 30.Kg3 e3 31.Jh3 Se4 32.Jf4 Sd6 33.Vae1 e2 34.Vf2 Vd3+ 35.Kh2 Sf3 36.Kg3 Vd1 37.Kxf3 Vxe1 38.Jxe2 Sc5 39.Vg2 g5 40.Ke4 b6 41.Kd5 a5 42.bxa6 Va1 43.Jc3 Vxa6 44.Je4 Va5 45.Vb2 Sa3+ 46.Vb5 Vxb5+ 47.cxb5 Sb2 48.Jd6 Sa3 49.Jf5 Kh7 50.Kc6 Sc5 51.Kd7 Kg8? 52.Jxh6+ Kg7 53.Jf5+ Kf6 54.Ke8 Sb4 55.h6 Kg6 56.h7 Kxh7 57.Kxf7 Sc3 58.Je7 Sd4 59.Ke6 Sf2 60.Kf5 Kg7 61.Kxg5 Kf7 62.Jc6 Ke6 63.Kh5 Kd5 64.g5 Kc5 65.Ja7 Sd4 66.Kg6 Se5 67.Kf5 Sb8 68.Jc6 Sd6 69.g6 Kxb5 70.Jd4+ Kc4 71.Je6 Sf8 72.Jxf8 b5 73.g7 b4 74.g8D+ Kc3 75.Da2 b3 76.Db1 </w:t>
      </w:r>
      <w:r>
        <w:rPr>
          <w:rFonts w:cs="FigurineTmsCB" w:ascii="FigurineTmsCB" w:hAnsi="FigurineTmsCB"/>
          <w:sz w:val="20"/>
          <w:szCs w:val="20"/>
        </w:rPr>
        <w:t>(2.15–1.15)</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Turza,P (1710) - Lička,V (1923) [E4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Jf6 2.e3 b6 3.c4 Sb7 4.Jc3 e6 5.Jf3 Sb4 6.Dc2 0–0 7.Sd3 d5 8.cxd5 exd5 9.Jg5 g6 10.h4 Ve8 11.h5 Je4 12.Jxh7 Kxh7 13.f3 Kg7 14.fxe4 dxe4 15.Sc4 Dg5 16.Df2 f5 17.hxg6 Dxg6 18.g4 fxg4 19.0–0 Vf8 20.Dh4 Vxf1+ 21.Kxf1 Jd7 22.Je2 Vh8 23.Dg3 Sd6 24.Jf4 Sxf4 25.exf4 Vh3 26.Dg2 Dh5 27.Kg1 Dh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Hruška,V (1832) [A8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e6 2.Jf3 f5 3.c4 Jf6 4.Jc3 Sb4 5.Db3 Sxc3+ 6.bxc3 0–0 7.d5 Ve8 8.Sf4 Ja6 9.Vd1 Jc5 10.Dc2 d6 11.g3 Sd7 12.Db1 Jfe4 13.Vc1 Df6 14.Sd2 e5 15.Sg2 g5 16.h4 g4 17.Jg1 Jxd2 18.Kxd2 f4 19.Se4 fxg3 20.fxg3 Dh6+ 21.e3 Vf8 22.Ve1 Vf2+ 23.Ve2 Jxe4+ 24.Dxe4 Sf5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Zikan,K (1813) [A4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4), 21.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e6 3.Jf3 Se7 4.e3 0–0 5.Sd3 b6 6.De2 Sb7 7.Jbd2 Jd5 8.Sxe7 Dxe7 9.a3 f5 10.0–0 d6 11.c4 Jf6 12.Vac1 Jbd7 13.d5 Jc5 14.dxe6 g6 15.Jd4 Jxe6 16.Jxe6 Dxe6 17.Vfe1 Vfe8 18.Dd1 Vad8 19.b4 Jg4 20.e4 f4 21.c5 Je5 22.Sc2 Kg7 23.cxb6 cxb6 24.Sb3 Df6 25.Vc7+ Ve7 26.Vxe7+ Dxe7 27.Da1 g5 28.Jf3 Kg6 29.Jd4 Df6 30.Je6 Ve8 31.Jc7 Vc8 32.Jd5 Sxd5 33.exd5 g4 34.Db1+ Df5 35.Ve4 Kg5 36.Sc2 Df7 37.Ve1 h5 38.Dd1 h4 39.Se4 Vc3 40.a4 Dc7 41.Dd2 Dc4 42.Kh1 g3 43.fxg3 hxg3 44.hxg3 Vxg3 45.Sb1 Dc3 46.Dd1 Jg4 47.Ve2 Dh8+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Turza,P (1710) [B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TextBody"/>
        <w:rPr/>
      </w:pPr>
      <w:r>
        <w:rPr/>
        <w:t>1.e4 c5 2.Jf3 Jf6 3.Jc3 d5 4.exd5 Jxd5 5.Se2 Jc6 6.0–0 e6 7.d3 Se7 8.Je4 f5 9.Jc3 Jc7 10.Sf4 Sf6 11.Dd2 h6 12.Sxc7 Dxc7 13.Jb5 De7 14.Jc3 g5 15.Je1 h5 16.Sf3 Sd7 17.Jb5 Kf7 18.c4 g4 19.Sxc6 Sxc6 20.f4 a6 21.Jc3 Sd4+ 22.Kh1 h4 23.Je2 h3 24.Jxd4 hxg2+ 25.Jxg2 cxd4 26.Df2 g3 (1.13–1.15)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Staněk,S (2088) [C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e5 2.Jc3 Jf6 3.f4 exf4 4.e5 Jg8 5.Sc4 Dh4+ 6.Kf1 f3 7.d4 fxg2+ 8.Kxg2 c6 9.Df3 d5 10.exd6 Dg4+ 11.Dxg4 Sxg4 12.Sf4 Sf5 13.Ve1+ Kd7 14.Sxf7 Jf6 15.Sb3 Sxd6 16.Sxd6 Kxd6 17.Jf3 Jbd7 18.Je5 Vhe8 19.Sf7 Vf8 20.Sb3 Vae8 21.Sf7 Vd8 22.Sb3 Kc7 23.Vhf1 g6 24.Jf7 Vde8 25.Jg5 Kd6 26.Jf7+ Kc7 27.Jg5 h6 28.Je6+ Sxe6 29.Sxe6 Jh5 30.Sxd7 Kxd7 31.Vxe8 Kxe8 32.Vxf8+ Kxf8 33.Kf3 Ke7 34.Je4 Ke6 35.Jc5+ Kd5 36.Jxb7 Kxd4 37.Jd8 Kd5 38.Jf7 Jf6 39.Jxh6 Jd7 40.Jg4 Kd4 41.Kf4 a5 42.Kg5 Jf8 43.Kf6 g5 44.Kxg5 a4 45.h4 c5 46.h5 Ke4 47.h6 c4 48.Jf6+ Ke3 49.Jd7 Jh7+ 50.Kg6 Kd2 51.Kxh7 Kxc2 52.Jb6 Kxb2 53.Jxc4+ Kxa2 54.Kg6 Kb3 55.h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Janda,L - Kosina,V (1815) [C3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TextBody"/>
        <w:rPr/>
      </w:pPr>
      <w:r>
        <w:rPr/>
        <w:t>1.e4 e5 2.f4 Jc6 3.Jf3 d6 4.Sc4 Se6 5.Sxe6 fxe6 6.0–0 exf4 7.c3 Jf6 8.Db3 Dd7 9.Jg5 Jd8 10.e5 dxe5 11.Ve1 h6 12.Jf3 e4 13.Je5 Dd5 14.Dxd5 exd5 15.Jg6 Vg8 16.Jxf4 g5 17.d3 gxf4 18.Sxf4 Sd6 19.Sxd6 cxd6 20.Jd2 Vg4 21.Vf1 Ke7 22.Vae1 Je6 23.dxe4 dxe4 24.h3 Vg6 25.Vf2 d5 26.c4 Jg5 27.Kh2 d4 28.Vf4 Vag8 29.Jf3 Je6 (1.43–1.50)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Kopkan,P (1807) - Doškař,M (1696) [B2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5 2.c3 d6 3.f4 Jc6 4.Jf3 Dc7 5.d4 cxd4 6.cxd4 Jf6 7.Jc3 a6 8.d5 Ja7 9.e5 Jd7 10.Da4 b5 11.Jxb5 axb5 12.Sxb5 Vb8 13.exd6 Dxd6 14.Dxa7 Vxb5 15.Se3 Db4+ 16.Jd2 Sb7 17.a3 Da5 18.Dxa5 Vxa5 19.0–0 Vxd5 20.a4 e6 21.Vfc1 Sd6 22.a5 Sc5 23.Jc4 Sa6 24.Sxc5 Vxc5 25.Jd6+ Ke7 26.Vd1 Vd5 27.Vxd5 exd5 28.Jf5+ Kf6 29.g4 h5 30.h3 hxg4 31.hxg4 Vb8 32.Vc1 Vc8 33.Ve1 Jf8?? 34.Je7 Je6 35.Jxc8 Sxc8 36.f5 Jg5 37.Vc1 Sb7 38.a6 Sxa6 39.Vc6+ Ke5 40.Vxa6 Kf4 41.Va4+ Je4 42.b4 Kxg4 43.b5 Kxf5 44.b6 Jd6 45.Va7 Ke6 46.Kf2 g5 47.Kf3 f5 48.Vg7 g4+ 49.Kf4 d4 50.b7 Jxb7 51.Vxb7 Kd5 52.Kxf5 d3 53.Vd7+ Kc4 54.Ke4 </w:t>
      </w:r>
      <w:r>
        <w:rPr>
          <w:rFonts w:cs="FigurineTmsCB" w:ascii="FigurineTmsCB" w:hAnsi="FigurineTmsCB"/>
          <w:sz w:val="20"/>
          <w:szCs w:val="20"/>
        </w:rPr>
        <w:t>(2.05-2.14)</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Lička,V (1923) - Veselý,P (1690) [A4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g6 2.d4 Sg7 3.c4 d6 4.Jc3 a6 5.Se3 Jd7 6.f4 e6 7.Jf3 Je7 8.Dd2 c6 9.Sd3 b5 10.0–0 Sb7 11.c5 Jf6 12.cxd6 Jc8 13.e5 Jg4 14.Je4 Jxe3 15.Dxe3 Jb6 16.Jc5 Jd5 17.Dd2 Sc8 18.Se4 0–0 19.g3 a5 20.a4 b4 21.Vac1 Db6 22.Vfe1 Ve8 23.Dc2 Sb7 24.Jxb7 Dxb7 25.Dxc6 Dxc6 26.Vxc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Zejda,K (1886) [B8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d4 cxd4 4.Jxd4 Jf6 5.Jc3 a6 6.Sc4 Dc7 7.Sb3 e6 8.Sg5 Se7 9.Dd2 Jc6 10.f4 h6 11.Jxc6 bxc6 12.Sxf6 Sxf6 13.0–0–0 Se7 14.g4 e5 15.h4 Sxg4 16.Vdg1 h5 17.Vf1 0–0–0 18.Sxf7 Sf6 19.Sc4 Da5 20.f5 Kb7 21.Kb1 Dc5 22.Dd3 a5 23.Se6 Vb8 24.Ja4 Db4 25.Dc4 Kc7 26.Dxb4 Vxb4 27.Jc3 Vhb8 28.b3 Vd4 29.Kc1 Se7 30.Ve1 a4 31.Sc4 d5 32.exd5 Sa3+ 33.Kb1 Vxc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Dirgas,J (1909) [D6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5), 23.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1.d4 d5 2.c4 c6 3.Jf3 Jf6 4.Jc3 e6 5.Sg5 Se7 6.e3 Jbd7 7.Dc2 0–0 8.a3 b6 9.cxd5 cxd5 10.Sd3 Sb7 11.0–0 h6 12.Sh4 Dc8 13.Vac1 Sa6 14.Je5 Sxd3 15.Dxd3 Db7 16.Vc2 Jxe5 17.dxe5 Jd7 18.Sg3 a6 19.b4 Vfc8 20.Vfc1 b5 21.e4 dxe4 22.Jxe4 Vxc2 23.Vxc2 Vc8 24.f3 Vc6 25.Vxc6 Dxc6 26.Dc3 Dxc3 27.Jxc3 Jb6 28.f4 Jc4 29.Jb1 f6 30.Sh4 g5 31.fxg5 fxe5 32.Kf2 hxg5 33.Sg3 Kf7 34.Kf3 Kg6 35.Se1 Sf6 36.g4 e4+ 37.Kxe4 Sb2 38.h3 Sxa3 39.Jxa3 Jxa3 40.Ke5 Kf7 41.Sd2? Jc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irgas,J (1909) - Turza,P (1710) [D3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Jf6 4.Jf3 c5 5.cxd5 exd5 6.Sg5 Se6 7.e3 h6 8.Sxf6 gxf6 9.Db3 Dd7 10.Vd1 c4 11.Dc2 Sb4 12.g3 Sf5 13.Dd2 Se4 14.Sg2 Jc6 15.0–0 Je7 16.Jxe4 Sxd2 17.Jxf6+ Kd8 18.Jxd7 Kxd7 19.Vxd2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Doškař,M (1696) - Hruška,V (1832) [E18]</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e6 3.Jf3 b6 4.g3 Sb7 5.Sg2 Se7 6.0–0 0–0 7.Jc3 Je4 8.Dc2 Jxc3 9.bxc3 f5 10.Vd1 d6 11.Je1 Sxg2 12.Jxg2 De8 13.e4 Df7 14.Se3 Jd7 15.Jf4 g5 16.Jg2 e5 17.Da4 Vfd8 18.exf5 Dxf5 19.Dc6 Vac8 20.Dd5+ Kg7 21.f4 Jf6 22.Db7 exf4 23.gxf4 gxf4 24.Vf1 De4 25.Dxe4 Jxe4 26.Vxf4 Jf6 27.d5 Jd7 28.Vaf1 Vf8 29.Vg4+ Kh8 30.Sd4+ Je5 31.Jf4 Vg8 32.Vxg8+ Vxg8+ 33.Kf2 Sf6 34.h3 Jd7 35.Je6 Vc8 36.Vg1 Sxd4+ 37.cxd4 Jf8 38.Ke3 Ve8 39.Ke4 Jxe6 40.dxe6 Vxe6+ 41.Kd5 Ve2 42.h4 Vxa2 43.Kc6 Vc2 44.Kb5 a5 </w:t>
      </w:r>
      <w:r>
        <w:rPr>
          <w:rFonts w:cs="FigurineTmsCB" w:ascii="FigurineTmsCB" w:hAnsi="FigurineTmsCB"/>
          <w:sz w:val="20"/>
          <w:szCs w:val="20"/>
        </w:rPr>
        <w:t xml:space="preserve">(Po tomto tahu se šel bílý zeptat rozhodčího, zda může král brát mimochodem) </w:t>
      </w:r>
      <w:r>
        <w:rPr>
          <w:rFonts w:cs="FigurineTmsCB" w:ascii="FigurineTmsCB" w:hAnsi="FigurineTmsCB"/>
          <w:b/>
          <w:bCs/>
          <w:sz w:val="20"/>
          <w:szCs w:val="20"/>
        </w:rPr>
        <w:t>45.h5 Vb2+ 46.Kc6 Vc2 47.Kb5 Vh2 48.Vg5 h6 49.Vd5 Vb2+ 50.Kc6 Vb4 51.Kxc7 a4 52.Vxd6 a3 53.Vxh6+ Kg7 54.Vg6+ Kh7 55.Vg1 Vxc4+ 56.Kxb6 Vxd4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rPr>
      </w:pPr>
      <w:r>
        <w:rPr>
          <w:rFonts w:cs="FigurineTmsCB" w:ascii="FigurineTmsCB" w:hAnsi="FigurineTmsCB"/>
          <w:b/>
          <w:bCs/>
        </w:rPr>
        <w:t>Kosina,V (1815) - Kopkan,P (1807)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Jc3 d5 3.Jf3 c5 4.dxc5 Jc6 5.Sf4 d4 6.Jb1 Jd5 7.Sd2 e5 8.c4 Jdb4 9.Sxb4 Jxb4 10.Da4+ Jc6 11.Jxe5 Df6 12.Jd3 Sf5 13.a3 Sxc5? 14.Jd2? Sxd3 15.exd3 De7+ 16.Kd1 0–0 17.Jf3 b5 18.cxb5 Jb4? 19.Se2 a6? 20.b6 Jd5 21.Ve1 Jxb6 22.Da5 Vfc8 23.b4 Jd5 24.Sf1 Dd6 25.g3?? Sb6 26.Dxd5 Dxd5 27.Jd2 Dc6 28.Jc4 a5 29.Sg2 Da4+ 30.Kd2 Va7 31.Vac1 Vac7 32.Sh3 Vxc4 33.Sxc8 Vxc1 34.Vxc1 Dxa3 35.Sh3 Dxb4+ 36.Kd1 </w:t>
      </w:r>
      <w:r>
        <w:rPr>
          <w:rFonts w:cs="FigurineTmsCB" w:ascii="FigurineTmsCB" w:hAnsi="FigurineTmsCB"/>
          <w:sz w:val="20"/>
          <w:szCs w:val="20"/>
        </w:rPr>
        <w:t>(Time! 2.00–1.58)</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Staněk,S (2088) - Lička,V (1923) [A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Jf6 2.Sg5 Je4 3.Sh4 c5 4.f3 Jf6 5.e3 Db6 6.b3 d5 7.c3 cxd4 8.exd4 Sf5 9.Sd3 Sg6 10.Sf2 Jbd7 11.Je2 e6 12.0–0 Sd6 13.Kh1 Dc7 14.Sg3 Sxg3 15.Jxg3 0–0 16.Sxg6 hxg6 17.Dd3 Vac8 18.f4 Je8 19.Je2 Jdf6 20.Jd2 Jd6 21.Jf3 Jfe4 22.Vac1 b5 23.Je5 De7 24.Dh3 Jd2 25.Vfd1 J2e4 26.Kg1 Jf5 27.g4 Dh4 28.Df3 Je7 29.Jg3 f6 30.Jd3 Jxc3 31.Ve1 Je4 32.Jxe4 dxe4 33.Dxe4 Dxg4+ 34.Kh1 Vxc1 35.Vxc1 Vc8 36.Jc5 Jd5 37.Vf1 Kf7 38.Ve1 Df5 39.Dg2 Ve8 40.Je4 Vd8 41.Jc5 Jxf4 42.Db7+ Kg8 43.De4 Dd5 44.Dxd5 Vxd5 45.Jxe6 Jxe6 46.Vxe6 Vxd4 47.Va6 Vd7 48.Kg2 g5 49.Kf3 Kf7 50.Va5 Vb7 51.b4 Ke6 52.Ke4 f5+ 53.Kd4 Vd7+ 54.Ke3 Vb7 55.Kd4 Vd7+ 56.Ke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Češek,L (1767) [E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Jf3 Jf6 3.c4 c6 4.g3 e6 5.Sg2 Sb4+ 6.Jbd2 0–0 7.0–0 Sxd2 8.Sxd2 Je4 9.Sf4 Jd7 10.Dc2 Jdf6 11.Je5 Jd6 12.c5 Jb5 13.Jf3 Je4 14.a4 Jc7 15.h4 Je8 16.Je1 J4f6 17.Sf3 Jd7 18.Jd3 f6 19.h5 De7 20.Dc1 e5 21.dxe5 fxe5 22.Sg5 De6 23.Sg2 h6 24.Sh4 Jef6 25.Sxf6 Jxf6 26.De3 e4 27.Jf4 De8 28.Jg6 Vf7 29.f3 Jxh5 30.f4 Jf6 31.Dd4 Jg4 32.e3 Se6 33.Jh4 Dd7 34.Vfe1 Ve8 35.Sf1 Kh7 36.b4 Vef8 37.b5 Sf5 38.Jxf5 Dxf5 39.Sh3 Dg6 40.Kg2 Vf5 41.Dd1 h5 42.De2 V5f7 43.Vh1 Jh6 44.Vh2 Df6 45.Vah1 Dc3 46.g4 d4 47.g5 dxe3 48.f5 Vxf5 49.Sxf5+ Vxf5 50.Dxh5 Vf2+ 51.Kh3 Vf3+ 52.Kh4 </w:t>
      </w:r>
      <w:r>
        <w:rPr>
          <w:rFonts w:cs="FigurineTmsCB" w:ascii="FigurineTmsCB" w:hAnsi="FigurineTmsCB"/>
          <w:sz w:val="20"/>
          <w:szCs w:val="20"/>
        </w:rPr>
        <w:t>(Time! 2.30–2.28)</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Janda,L [E7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Sg5 g6 3.c4 Sg7 4.Jc3 d6 5.e4 Jbd7 6.f3 c5 7.Jge2 cxd4 8.Jxd4 Jc5 9.Dd2 Je6 10.Se3 Sd7 11.Se2 a6 12.0–0 h5 13.Jc2 Dc7 14.Jd5 Jxd5 15.cxd5 Jf8 16.Jd4 Vc8 17.Vac1 Db8 18.Db4 Jh7 19.Vxc8+ Dxc8 20.Vc1 Da8 21.Vc7 Jf6 22.Dxb7 Dxb7 23.Vxb7 0–0 24.Sxa6 Va8 25.Sc4 Va4 26.b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Tvrdý,R (1804) [D5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6), 30.10.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Jf6 4.Sg5 Jbd7 5.e3 c6 6.Jf3 Da5 7.Sxf6 Jxf6 8.Jd2 Dc7 9.Vc1 Se7 10.Dc2 0–0 11.a3 Vd8 12.Se2 e5 13.dxe5 Dxe5 14.cxd5 Jxd5 15.Jf3 Df6 16.0–0 Jxc3 17.Dxc3 Dxc3 18.Vxc3 Sf6 19.Vb3 b6 20.Vc1 Se6 21.Vb4 c5 22.Va4 Sxb2 23.Vb1 Sf6 24.h4 Sa2 25.Vc1 Sb2 26.Ve1 Sb3 27.Va6 c4 28.Vb1 c3 29.Je1 Vd2 30.Sf3 Vad8 31.Vxa7 c2 32.Jxc2 Vxc2 33.Sd1 Vc3 34.Vxb2 Vxd1+ 35.Kh2 g6 36.a4 Va1 37.Vb7 Vxa4 38.Vxb6 Se6 39.g3 Va2 40.Vxa2 Sxa2 41.Vb5 Se6 42.h5 Kg7 43.Kg2 Vd3 44.hxg6 hxg6 45.e4 Sg4 46.e5 Sf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Staněk,S (2088) [C4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1.e4 Jf6 2.Jc3 e5 3.Jf3 Sb4 4.d3 d6 5.Se2 Sg4 6.Sg5 Sxf3 7.Sxf3 h6 8.Sd2 c6 9.Je2 Sxd2+ 10.Dxd2 Jbd7 11.Jg3 g6 12.a4 h5 13.h4 Jc5 14.Je2 Je6 15.c4 a5 16.g3 Db6 17.Dc3 Jc5 18.Va3 Db4 19.0–0 Dxc3 20.Jxc3 Jxd3 21.Jb5 cxb5 22.Vxd3 bxc4 23.Vxd6 Ke7 24.Vb6 Vab8 25.Vb5 Jd7 26.Vc1 b6 27.Vxc4 Vbc8 28.Vxc8 Vxc8 29.b4 Vc1+ 30.Kg2 Vb1 31.bxa5 Vxb5 32.axb5 bxa5 33.Se2 Jb6 34.f4 a4 35.Sd1 f6 36.Kf3 Kd6 37.Ke3 Kc5 38.f5 gxf5 39.Sxh5 a3 40.Sf7 Jc4+ 41.Sxc4 Kxc4 42.b6 a2 43.b7 a1D 44.b8D Dd4+ 45.Ke2 Dxe4+ 46.Kf2 Dc2+ 47.Kg1 Kd3 48.Dd6+ Ke3 49.Dxf6?? Kf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Kosina,V (1815) [B3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Jc6 3.d4 cxd4 4.Jxd4 Jf6 5.Jc3 e5 6.Jdb5 d6 7.Sg5 a6 8.Sxf6 gxf6 9.Ja3 b5 10.Jd5 Se6 11.c3 Sg7 12.Jc2 0–0 13.Jce3 Vb8 14.Se2 Kh8 15.Sg4 Vg8 16.Sf5 Sxf5 17.Jxf5 Sf8 18.Dh5 Vb7 19.0–0 Vg5 20.Dh4 Vg6 21.Vfd1 Jb8 22.Vd3 h6 23.Vad1 Kh7 24.Jde3 Vb6 25.Jg4 Sg7 26.Vxd6 Vxd6 27.Vxd6 Df8 28.Jge3 Vg5 29.Vd5 Jc6 30.Dh3 Dc8 31.Df3 Sf8 32.Dd1 De6 33.h4 Vg6 34.b3 b4 35.c4 Jd4 36.Jxd4 exd4 37.Dxd4 Dh3 38.Vd8 Sg7 39.Dd7 f5 40.Dxf5 Dxh4 41.Vd7 a5 42.Vxf7 Dd8 43.Dd7 Dg5 44.g3 De5 45.Jf5 Dxe4 46.Vxg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Janda,L - Zikan,K (1813) [B1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TextBody"/>
        <w:rPr/>
      </w:pPr>
      <w:r>
        <w:rPr/>
        <w:t>1.e4 c6 2.d4 d5 3.exd5 cxd5 4.c4 Jf6 5.Jc3 Jc6 6.Sg5 e6 7.Jf3 Sb4 8.a3 Sxc3+ 9.bxc3 b6 10.Je5 Sb7 11.cxd5 Dxd5 12.Sxf6 gxf6 13.Jg4 Ke7 14.Je3 Dd7 15.Sb5 a6 16.Sa4 b5 17.Sb3 Ja5 18.Sa2 Vac8 19.Dd3 f5 20.0–0 Vhg8 21.f3 h5 22.Vae1 Kf6 23.d5 f4 24.Dd4+ Kg5 25.h4+ Kg6 26.Sb1+ f5 27.Jxf5 exf5 28.Ve6+ Dxe6 29.dxe6 Jc4 30.Dxf4 Vcf8 31.Dg5+ Kh7 32.Sxf5+ (1.30–1.38)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Zejda,K (1886) [B2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c3 d5 3.exd5 Dxd5 4.Jf3 Jf6 5.Ja3 a6 6.Sc4 Dd8 7.Je5 e6 8.Da4+ Sd7 9.Sb5 Se7 10.d4 cxd4 11.0–0 0–0 12.Vd1 Sxb5 13.Jxb5 De8 14.c4 Sc5 15.b3 Je4 16.Sb2 f6 17.Jd3 Dc6 18.Jxd4 Sxd4 19.Sxd4 Dxa4 20.bxa4 Jc6 21.Sb6 Jc3 22.Ve1 Jxa4 23.Sc7 Vf7 24.Sd6 e5 25.Vab1 Vd8 26.c5 Jc3 27.Vb3 Jb5 28.Vc1 Jxd6 29.cxd6 Vxd6 30.Kf1 Vfd7 31.Jc5 Vd1+ 32.Vxd1 Vxd1+ 33.Ke2 Vc1 34.Je6 Kf7 35.Kd2 Vf1 36.Jc7 Vxf2+ 37.Ke3 Vxg2 38.Vxb7 Ja5 39.Va7 Vxa2 40.Kf3 Jc6 41.Vb7 Jd4+ 42.Ke4 Kg6 43.Je8 Jf5 44.h4 Va4+ 45.Kd5 Vxh4 46.Va7 Va4 47.Ke6 h5 48.Vb7 h4 49.Vb1 Vg4 50.Vf1 Jd4+ 51.Ke7 h3 52.Jxf6 Jf5+ 53.Ke6 gxf6 54.Vxf5 Vf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Lička,V (1923) - Doškař,M (1696) [B5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Sc4 e6 4.De2 Se7 5.c3 Dc7 6.0–0 Jf6 7.d3 a6 8.a4 Jc6 9.Sb3 0–0 10.h3 Sd7 11.Sf4 b5 12.Jbd2 b4 13.cxb4 cxb4 14.Vfc1 Db7 15.Jc4 d5 16.Jd6 Db8 17.e5 Sxd6 18.exd6 h6 19.Vc5 Vc8 20.Vac1 Db7 21.De3 Je8 22.g4 Ja7 23.d4 Db6 24.Je5 Vd8 25.g5 Jxd6 26.gxh6 g6 27.Sc2 Jf5 28.Sxf5 exf5 29.Vxd5 Sxa4 30.Vdc5 Ve8 31.Vc7 Ve6 32.h7+ Kxh7 33.Vxf7+ Kg8 34.Vcc7 Se8 35.Vg7+ Kh8 36.Dg3 g5 37.Dxg5 Vg6 38.Jxg6+ Sxg6 39.Dh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urza,P (1710) - Veselý,P (1690) [D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b3 Jf6 3.e3 b6 4.c4 e6 5.Sd3 Sb7 6.Jf3 Jbd7 7.Sb2 Sd6 8.Jbd2 De7 9.Dc2 c5 10.Vc1 Vc8 11.Db1 0–0 12.Jg5 h6 13.h4 e5 14.Sf5 cxd4 15.cxd5 Vxc1+ 16.Dxc1 dxe3 17.fxe3 Sxd5 18.e4 Sb7 19.g4 Vd8 20.Dc4 Jf8 21.Jgf3 g6 22.g5 gxf5 23.gxf6 Dxf6 24.Vg1+ Kh8 25.Db5 Jd7 26.Jc4 a6 27.Jcxe5 Jxe5 28.Sxe5 Sxe5 29.Dxe5 Dxe5 30.Jxe5 Ve8 31.Jxf7+ Kh7 32.Jd6 Ve7 33.Jxb7 Vxb7 34.exf5 Vg7 35.Vf1 Vg4 36.f6 Kg8 37.f7+ Kf8 38.Vf6 Vxh4 39.Vxb6 Vh1+ 40.Kd2 Vh2+ 41.Kc3 Vxa2 42.Vxh6 Kxf7 43.Kb4 Ke7 44.Vh5 Kd7 45.Va5 Vh2 46.Vxa6 Kc7 47.Vg6 Vh5 48.Ka4 Kb7 49.b4 Vf5 50.b5 Vf1 51.Vg4 Kb6 52.Vg6+ Kb7 53.Kb4 Vc1 54.Vh6 Vc2 55.Vh3 Kb6 56.Vb3 Vc1 57.Vb2 Vc8 58.Va2 Vc1 59.Va6+ Kb7 60.Va3 Kb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Dirgas,J (1909)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7), 04.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5 2.exd5 Dxd5 3.Jc3 Da5 4.Sc4 Jf6 5.d3 c6 6.Sd2 Sg4 7.f3 Sh5 8.Jd5 Dd8 9.Jxf6+ gxf6 10.Se3 Jd7 11.Dd2 h6 12.Je2 Je5 13.Sb3 Sxf3 14.0–0 Sg4 15.d4 Jg6 16.Jf4 Vg8 17.Vac1 Dd7 18.Kh1 </w:t>
      </w:r>
      <w:r>
        <w:rPr>
          <w:rFonts w:cs="FigurineTmsCB" w:ascii="FigurineTmsCB" w:hAnsi="FigurineTmsCB"/>
          <w:sz w:val="20"/>
          <w:szCs w:val="20"/>
        </w:rPr>
        <w:t xml:space="preserve">(R) </w:t>
      </w:r>
      <w:r>
        <w:rPr>
          <w:rFonts w:cs="FigurineTmsCB" w:ascii="FigurineTmsCB" w:hAnsi="FigurineTmsCB"/>
          <w:b/>
          <w:bCs/>
          <w:sz w:val="20"/>
          <w:szCs w:val="20"/>
        </w:rPr>
        <w:t xml:space="preserve">18...Jxf4 19.Vxf4 Vg6 20.d5 h5 21.Df2 Sh6 22.dxc6 Dxc6 23.Vc4 Sxe3 24.Dxe3 Dd6 25.Vd4 Dc7 </w:t>
      </w:r>
      <w:r>
        <w:rPr>
          <w:rFonts w:cs="FigurineTmsCB" w:ascii="FigurineTmsCB" w:hAnsi="FigurineTmsCB"/>
          <w:sz w:val="20"/>
          <w:szCs w:val="20"/>
        </w:rPr>
        <w:t>(R)</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irgas,J (1909) - Veselý,P (1690) [D1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Jf6 3.Jf3 dxc4 4.Jc3 c6 5.a4 a6 6.e3 Se6 7.Jg5 Dd7 8.a5 h6 9.Ja4 hxg5 10.Jb6 Dd6 11.Jxa8 Vxh2 12.Vxh2 Dxh2 13.Jb6 Sd5 14.Jxd5 cxd5 15.Df3 g4 16.Dd1 e6 17.Sd2 Jc6 18.Va4 Dg1 19.Ke2 Je4 20.De1 g3 21.fxg3 Sd6 22.Kd1 Sxg3 23.De2 Jf2+ 24.Kc2 Sd6 25.Se1 Jd3 26.Sc3 Df2 27.Dxf2 Jxf2 28.Se2 Je4 29.b3 Jxc3 30.Kxc3 cxb3 31.Kxb3 Sc7 32.Sf3 f5 33.g4 g6 34.gxf5 gxf5 35.Va1 Sxa5 36.Va2 Sc7 37.Vg2 Kd7 38.Vg7+ Kd6 39.Sh5 b5 40.Se8 Ja5+ 41.Kb4 Jc6+ 42.Kb3 Je7 43.Vh7 Sa5 44.Vh6 Sd2 45.Sf7 a5 46.Vxe6+ Kd7 47.Vb6 Sxe3 48.Vxb5 f4 49.Sxd5 Sxd4 50.Vxa5 Se3 51.Se4 Ke6 52.Kc4 Kf6 53.Vh5 Sf2 54.Kd3 Se3 55.Ke2 Sc1 56.Kf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oškař,M (1696) - Češek,L (1767) [D1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Jf3 Jf6 4.e3 Sg4 5.Se2 Sxf3 6.gxf3 e6 7.Jd2 Sb4 8.a3 Se7 9.b4 Dc7 10.e4 e5 11.Sb2 exd4 12.cxd5 cxd5 13.Vc1 Dd8 14.e5 Jh5 15.Da4+ Kf8 16.Sxd4 Jf4 17.Jb3 Jc6 18.Sb2 Jxe2 19.Kxe2 a6 20.Jc5 Sxc5 21.Vxc5 De8 22.Dc2 Jxe5 23.Vg1 Jc4+ 24.Kf1 Jxb2 25.Dxb2 f6 26.Vxd5 De6 27.Dd4 Dh3+ 28.Vg2 Ve8 29.Dc5+ Kg8 30.Dc7 g6 31.Vd7 Kf8 32.Vf7+ Kg8 33.Vg7+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pPr>
      <w:r>
        <w:rPr>
          <w:rFonts w:cs="FigurineTmsCB" w:ascii="FigurineTmsCB" w:hAnsi="FigurineTmsCB"/>
          <w:b/>
          <w:bCs/>
        </w:rPr>
        <w:t>Kosina,V (1815) - Lička,V (1923) [C4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d6 2.Jf3 e5 3.Sc4 Se7 4.0–0 Jf6 5.Jc3 Sg4 6.De2 Jc6 7.Sb5 0–0 8.Sxc6 bxc6 9.h3 Sxf3 10.Dxf3 h6 11.Vd1 Vb8 12.d3 Jh7 13.b3 Sg5 14.Se3 Va8 15.Je2 Sxe3 16.fxe3 Df6 17.Vf1 Vae8 18.Jg3 Dxf3 19.Vxf3 g6 20.Vaf1 Kg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Staněk,S (2088) - Turza,P (1710)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TextBody"/>
        <w:rPr/>
      </w:pPr>
      <w:r>
        <w:rPr/>
        <w:t>1.Jc3 c5 2.a3 Jf6 3.e4 d5 4.f3 d4 5.Jb1 e6 6.Sc4 b6 7.d3 Sa6 8.Sa2 Dd7 9.Sg5 Se7 10.Jd2 h6 11.Sxf6 gxf6 12.f4 Jc6 13.Dh5 Sd6 14.g3 0–0–0 15.Je2 Sc7 16.0–0 Vdg8 17.Vf3 Vg7 18.Vb1 Je7 19.f5 exf5 20.Sxf7 Sb7 21.Jf4 Vg5 22.Dh4 Sxf4 23.Vxf4 Vh7 24.Sh5 fxe4 25.dxe4 f5 26.Vbf1 fxe4 27.Jxe4 Jg6 28.Vf8+ Jxf8 29.Vxf8+ Kc7 30.Df4+ Kc6 31.Se8 (0.50–2.00)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Janda,L [C4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TextBody"/>
        <w:rPr/>
      </w:pPr>
      <w:r>
        <w:rPr/>
        <w:t>1.e4 e5 2.Jf3 Jf6 3.Jxe5 d6 4.Jf3 Jxe4 5.De2 De7 6.d3 Jf6 7.Sg5 Dxe2+ 8.Sxe2 Se7 9.Jc3 Sd7 10.0–0–0 Jc6 11.d4 0–0–0 12.Sc4 Jg4 13.Sxe7 Jxe7 14.Vde1 Jg6 15.Vhf1 f6 16.Se6 Sxe6 17.Vxe6 Vde8 18.Vxe8+ (0.44–0.3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Hruška,V (1832) [A9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f5 2.g3 Jf6 3.Sg2 e6 4.Jf3 Se7 5.c4 0–0 6.0–0 d6 7.Jc3 De8 8.Ve1 Dh5 9.Dc2 c6 10.e4 fxe4 11.Jxe4 Jbd7 12.Jeg5 e5 13.dxe5 Jg4 14.Je6 Vxf3 15.Sxf3 Jdxe5 16.Jd4 Dxh2+ 17.Kf1 c5 18.Sd5+ Kh8 19.Jf3 Dh5 20.Kg2 Sf5 21.Db3 Jxf2 22.Jxe5 Sh3+ 23.Kxf2 dxe5 24.Kg1 Vf8 25.De3 Dg4 26.Sg2 Sxg2 27.Kxg2 Dxc4 28.Sd2 Dd5+ 29.Kh2 Vf3 30.De2 e4 31.Sf4 Dd4 32.Dxe4 Vf2+ 33.Kh3 Dd7+ 34.De6 De8 35.Dg4 h5 36.De6 Df8 37.Dg6 Dc8+ 38.De6 Df8 39.Ve5 g5 40.Vf5 g4# </w:t>
      </w:r>
      <w:r>
        <w:rPr>
          <w:rFonts w:cs="FigurineTmsCB" w:ascii="FigurineTmsCB" w:hAnsi="FigurineTmsCB"/>
          <w:sz w:val="20"/>
          <w:szCs w:val="20"/>
        </w:rPr>
        <w:t>(a partie ještě pokračovala 41.Kh4 Vh2 - druhý mat! JK)</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Kopkan,P (1807) [A5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8), 11.11.2003</w:t>
      </w:r>
    </w:p>
    <w:p>
      <w:pPr>
        <w:pStyle w:val="Normal"/>
        <w:widowControl w:val="false"/>
        <w:autoSpaceDE w:val="false"/>
        <w:jc w:val="both"/>
        <w:rPr/>
      </w:pPr>
      <w:r>
        <w:rPr>
          <w:rFonts w:cs="FigurineTmsCB" w:ascii="FigurineTmsCB" w:hAnsi="FigurineTmsCB"/>
          <w:sz w:val="20"/>
          <w:szCs w:val="20"/>
        </w:rPr>
        <w:t>1.d4 Jf6 2.c4 c5 3.d5 b5 4.e3 e6 5.b3 Sb7 6.dxe6 fxe6 7.cxb5 Se7 8.Jf3 Je4 9.Sb2 Sf6 10.Sxf6 Dxf6 11.Jbd2 0–0 12.Jxe4 Sxe4 13.Se2 Sc2 14.Dc1 Dc3+ 15.Jd2 d5 16.0–0 Jd7 17.Sd1 Vxf2 18.Vxf2 Dxe3 19.Sxc2 Vf8 20.Jf3 Vxf3 21.gxf3 Dd4 22.Dd1 Df6 23.a4 Je5 24.a5 c4 25.b6 cxb3 26.bxa7 bxc2 27.a8D+ Kf7 28.Db7+ Kg6 29.Dxc2+ Kh6 30.Va4 Jxf3+ 31.Kh1 e5 32.Db6 e4 33.Vxf3 exf3 34.Dd2+ Kh5 35.Dxf6 (1.07–1.2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Kosina,V (1815) [B29]</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5 2.Jf3 Jf6 3.Jc3 d5 4.Sb5+ Sd7 5.Sxd7+ Dxd7 6.exd5 Jxd5 7.0–0 Jc6 8.Ve1 e6 9.Je5 Jxe5 10.Vxe5 Sd6 11.Ve1 0–0 12.Je4 Se7 13.d3 Vad8 14.De2 b6 15.Sg5 h6 16.Sxe7 Dxe7 17.a4 Jf6 18.Jg3 Vd5 19.Df3 Dd7 20.b3 Vd8 21.Ve2 h5 22.Vae1 Dc7 23.h3 h4 24.Je4 Vf5 25.Jxf6+ Vxf6 26.Dh5 Vh6 27.De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Zikan,K (1813) [B1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27.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6 2.Jf3 d5 3.Jc3 Sg4 4.h3 Sxf3 5.Dxf3 e6 6.d3 Sb4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Janda,L - Dirgas,J (1909)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TextBody"/>
        <w:rPr/>
      </w:pPr>
      <w:r>
        <w:rPr/>
        <w:t>1.e4 d5 2.exd5 Dxd5 3.Jc3 Da5 4.d4 c6 5.Jf3 Jf6 6.Sd2 Dc7 7.Sc4 Sg4 8.De2 e6 9.h3 Sh5 10.g4 Sg6 11.Sb3 Jbd7 12.0–0–0 0–0–0 13.Jg5 Jd5 14.Df3 J7f6 15.Jce4 h6 16.Jxf6 Jxf6 17.Sxe6+ fxe6 18.Jxe6 Df7 19.Jxd8 Dxa2 20.Sxh6 Je4 21.Dxe4 Sxe4 (1.15–1.10)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Tvrdý,R (1804) [B1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c6 2.c4 d5 3.exd5 cxd5 4.Jf3 Jf6 5.cxd5 Jxd5 6.Jc3 Jc6 7.Sb5 Jxc3 8.Sxc6+ bxc6 9.bxc3 Sg4 10.h3 Sh5 11.0–0 Dd5 12.g4 Sg6 13.Ve1 Se4 14.Jd4 e6 15.f3 Sd3 16.Ve3 Sb5 17.a4 Sa6 18.De1 Sc5 19.Sa3 Sxa3 20.Vxa3 0–0 21.Ve5 Dd6 22.Vb3 Vab8 23.Va5 Sc4 24.Vxb8 Vxb8 25.Vxa7 e5 26.Jf5 Df6 27.De4 Sd5 28.Je7+ Dxe7 29.Vxe7 Sxe4 30.fxe4 f6 31.Vc7 Va8 32.Vxc6 Vxa4 33.d3 Va2 34.Vc7 Vd2 35.Vd7 h5 36.c4 hxg4 37.hxg4 Kh7 38.Kf1 Kg6 39.Ke1 Vg2 40.c5 Vc2 41.Vc7 Kg5 42.Kd1 Va2 43.Vxg7+ Kf4 44.c6 Ke3 45.c7 Va8 46.Kc2 Vc8 47.Kc3 </w:t>
      </w:r>
      <w:r>
        <w:rPr>
          <w:rFonts w:cs="FigurineTmsCB" w:ascii="FigurineTmsCB" w:hAnsi="FigurineTmsCB"/>
          <w:sz w:val="20"/>
          <w:szCs w:val="20"/>
        </w:rPr>
        <w:t>(1.50–2.05)</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Lička,V (1923) - Zejda,K (1886) [B5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c5 2.Jf3 d6 3.Sc4 e6 4.De2 a6 5.c3 Jc6 6.d4 cxd4 7.cxd4 Dc7 8.0–0 Jge7 9.Sb3 Ja5 10.Sc2 Sd7 11.Sd3 b5 12.Sf4 Jg6 13.Sg3 Se7 14.Jbd2 0–0 15.Vac1 Db6 16.h4 e5 17.dxe5 dxe5 18.Jxe5 Jxe5 19.Sxe5 Jc6 20.Sg3 Jd4 21.De3 Sc5 22.b4 Sxb4 23.Jb3 Sa3 24.Vc2 Sg4 25.Se5 Jf3+ 26.gxf3 De6 27.Sg3 Sh3 28.Vd1 Vad8 29.Jd4 Db6 30.Jf5 Dg6 31.Se2 Sxf5 32.Dxa3 Sh3 33.Vd6 Vxd6 34.Dxd6 Se6 35.De5 h6 36.h5 Dh7 37.f4 Sd7 38.f5 b4 39.Dd5 Sa4 40.Vc7 Kh8 41.Vxf7 Ve8 42.Se5 Vg8 43.Sc4 Se8 44.Va7 Sxh5 45.Dd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Turza,P (1710) - Doškař,M (1696) [D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TextBody"/>
        <w:rPr/>
      </w:pPr>
      <w:r>
        <w:rPr/>
        <w:t>1.d4 d5 2.e3 Jf6 3.c4 e6 4.Jc3 c6 5.Dc2 Se7 6.Jf3 Jbd7 7.Sd2 0–0 8.Sd3 dxc4 9.Sxc4 Jb6 10.Sd3 Jbd5 11.Jxd5 cxd5 12.Jg5 g6 13.h4 Sd7 14.Vd1 Vc8 15.Db1 Jh5 16.g4 Sxg5 17.gxh5 Sxh4 18.Ke2 Dg5 19.Vdg1 Dxh5+ 20.Ke1 g5 21.Sxh7+ Kh8 22.Sb4 Sb5 23.Sd3 Sxd3 24.Vxh4 gxh4 (1.32–1.1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Staněk,S (2088) [D06]</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9), 13.11.2003</w:t>
      </w:r>
    </w:p>
    <w:p>
      <w:pPr>
        <w:pStyle w:val="TextBody"/>
        <w:rPr/>
      </w:pPr>
      <w:r>
        <w:rPr/>
        <w:t>1.d4 d5 2.Jf3 Sf5 3.c4 e6 4.g3 c6 5.Sg2 Sxb1 6.Vxb1 Da5+ 7.Sd2 Dxa2 8.c5 b5 9.b4 Da6 10.Va1 Db7 11.Dc2 Se7 12.h4 Jf6 13.Jg5 0–0 14.e4 dxe4 15.0–0 Jbd7 16.Vfe1 Vfd8 17.Sc3 h6 18.Jxe4 Jd5 19.Vad1 Dc7 20.Db1 J7f6 21.Jxf6+ Sxf6 22.Sxd5 Vxd5 23.Ve4 Vad8 24.Dc1 e5 25.De3 Dd7 26.Ve1 exd4 27.Ve8+ Dxe8 28.Dxe8+ Vxe8 29.Vxe8+ Kh7 30.Sd2 Ve5 31.Vc8 Ve2 32.Sf4 d3 33.Kf1 Vb2 34.Vxc6 Vxb4 35.Vd6 Se7 (1.41–0.41)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Dirgas,J (1909) - Staněk,S (2088) [A4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27.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6 2.c4 e5 3.dxe5 dxe5 4.Dxd8+ Kxd8 5.Jf3 f6 6.Jc3 Se6 7.e4 c6 8.Se3 Jd7 9.Vd1 Kc7 10.Se2 g6 11.0–0 Sh6 12.Sxh6 Jxh6 13.Vd2 Jf7 14.Vc1 Vad8 15.b4 Vhe8 16.a4 Kc8 17.a5 Kb8 18.c5 Jf8 19.Vcd1 Vxd2 20.Vxd2 Vd8 21.Vxd8+ Jxd8 22.Jd2 Kc7 23.Jc4 Sxc4 24.Sxc4 Jfe6 25.f3 Jd4 26.Kf2 J8e6 27.Sxe6 Jxe6 28.Ke3 Kd7 29.Je2 h5 30.h4 g5 31.g3 Ke7 32.f4 exf4+ 33.gxf4 gxf4+ 34.Jxf4 Jxf4 35.Kxf4 Ke6 36.Kf3 Ke5 37.Ke3 a6 38.Kf3 f5 39.exf5 Kxf5 40.Ke3 Kg4 41.Ke4 Kxh4 42.Kf4 Kh3 43.Ke5 Kg4 44.Kd6 h4 45.Kc7 h3 46.Kxb7 h2 47.Kxa6 h1D 48.Kb7 Kf5? </w:t>
      </w:r>
      <w:r>
        <w:rPr>
          <w:rFonts w:cs="FigurineTmsCB" w:ascii="FigurineTmsCB" w:hAnsi="FigurineTmsCB"/>
          <w:sz w:val="20"/>
          <w:szCs w:val="20"/>
        </w:rPr>
        <w:t xml:space="preserve">[48...Db1 49.Kxc6 Dxb4 50.a6 Da5 51.Kb7 Db5+ 52.Ka7 Kf5 53.c6 Ke6 54.c7 Kd7–+] </w:t>
      </w:r>
      <w:r>
        <w:rPr>
          <w:rFonts w:cs="FigurineTmsCB" w:ascii="FigurineTmsCB" w:hAnsi="FigurineTmsCB"/>
          <w:b/>
          <w:bCs/>
          <w:sz w:val="20"/>
          <w:szCs w:val="20"/>
        </w:rPr>
        <w:t xml:space="preserve">49.a6 Ke6 50.a7 Dh7+ 51.Kb8 Dg8+ 52.Kb7 Df7+ 53.Kb8 De8+ 54.Kb7 Dd7+ 55.Kb8 Dd4 56.a8D Dxb4+ 57.Kc7 </w:t>
      </w:r>
      <w:r>
        <w:rPr>
          <w:rFonts w:cs="FigurineTmsCB" w:ascii="FigurineTmsCB" w:hAnsi="FigurineTmsCB"/>
          <w:sz w:val="20"/>
          <w:szCs w:val="20"/>
        </w:rPr>
        <w:t>(2.08–1.03)</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oškař,M (1696) - Veselý,P (1690) [D2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18.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Jf6 3.Jf3 dxc4 4.e3 Se6 5.Je5 a6 6.Jxc4 b5 7.Je5 Sd5 8.Jc3 Sb7 9.f3 e6 10.a3 Sd6 11.Jd3 Jbd7 12.Se2 Jh5 13.Jf2 0–0 14.b4 Dg5 15.f4 Jxf4 16.exf4 Dxg2 17.Dd3 Jf6 18.Se3 Vfd8 19.Kd2 e5 20.Vag1 Dc6 21.fxe5 Sxe5 22.Vg5 Sd6 23.Vhg1 Sf8 24.Jg4 Jxg4 25.V1xg4 Dd7 26.Vh4 g6 27.d5 Se7 28.Sg4 De8 29.Vxg6+ hxg6 30.Vh6 Sf6 31.Je4 Sg7 32.Vxg6 fxg6 33.Se6+ Dxe6 34.dxe6 Vxd3+ 35.Kxd3 Vd8+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Janda,L - Kopkan,P (1807)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18.11.2003</w:t>
      </w:r>
    </w:p>
    <w:p>
      <w:pPr>
        <w:pStyle w:val="TextBody"/>
        <w:rPr/>
      </w:pPr>
      <w:r>
        <w:rPr/>
        <w:t>1.e4 d5 2.exd5 Jf6 3.d4 Jxd5 4.c4 Jb4 5.a3 J4a6 6.Jc3 c5 7.Jf3 cxd4 8.Jxd4 e5 9.Jf3 Dxd1+ 10.Jxd1 e4 11.Jd4 Sc5 12.Se3 0–0 13.Se2 f5 14.Jc2 f4 15.Sxc5 Jxc5 16.b4 Jd3+ 17.Sxd3 exd3 18.Jd4 Vd8 19.Jb5 a5 20.Jc7 Va7 21.b5 b6 22.Jd5 Sb7 23.J1c3 Jd7 24.Kd2 Je5 25.Jxb6 Sxg2 26.Jcd5 Sxh1 27.Vxh1 Jxc4+ 28.Jxc4 Vxd5 29.b6 Vad7 30.Vb1 Vb7 31.Vb3 Kf7 32.Vxd3 Ke6 33.a4 Vc5 34.Kc3 Vxb6 35.Kd4 Vbc6 36.Vc3 g5 (1.46–1.17)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sina,V (1815) - Turza,P (1710) [D3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18.11.2003</w:t>
      </w:r>
    </w:p>
    <w:p>
      <w:pPr>
        <w:pStyle w:val="TextBody"/>
        <w:rPr/>
      </w:pPr>
      <w:r>
        <w:rPr/>
        <w:t>1.d4 d5 2.c4 e6 3.Jc3 Jf6 4.Jf3 c5 5.cxd5 exd5 6.g3 Jc6 7.Sg2 Se7 8.0–0 0–0 9.Sg5 Se6 10.Vc1 cxd4 11.Jxd4 Jxd4 12.Dxd4 Db6 13.Se3 Dxd4 14.Sxd4 b6 15.Vfd1 Vac8 16.Jb5 Sc5 17.e3 a6 18.Jc3 Sxd4 19.Vxd4 Vc7 20.Vcd1 Vfc8 21.h3 Kf8 22.g4 h6 23.Sf3 Vc4 24.V4d2 b5 25.Jxd5 Jxd5 26.Sxd5 Sxd5 27.Vxd5 Vc1 28.Kg2 Vxd1 29.Vxd1 Vc2 30.Vd8+ Ke7 31.Va8 Vxb2 32.Vxa6 Vb4 33.f4 Vc4 34.Kf3 g6 35.Va3 Kd7 36.e4 Ke7 37.Ke3 Vc6 38.Vb3 Va6 39.a3 Va4 40.h4 Kd7 41.h5 gxh5 42.gxh5 Ke6 43.f5+ Ke7 44.Kf4 Kf6 45.Vd3 b4 46.axb4 Vxb4 47.Vd6+ Kg7 48.f6+ Kg8 49.Vd8+ Kh7 50.Ve8 Vb1 51.Vf8 Vb7 52.Ve8 Vb1 53.e5 Vf1+ 54.Ke4 Ve1+ 55.Kd5 Vd1+ 56.Kc6 Ve1 57.Ve7 Kg8 58.Kd7 Va1 59.Ve8+ Kh7 60.Ke7 Vh1 61.Vf8 Vxh5 62.Vxf7+ Kg6 63.Vg7+ Kf5 64.f7 (1.43-2.28)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Hruška,V (1832) [B0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18.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Jf6 2.Jc3 d5 3.exd5 Jxd5 4.Sc4 Jb6 5.Sb3 Jc6 6.d3 Jd4 7.Se3 Jxb3 8.axb3 Sd7 9.Jf3 g6 10.Sd4 Vg8 11.De2 Sc6 12.Je4 Sxe4 13.Dxe4 Dd5 14.Df4 c5 15.Sc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Češek,L (1767) [D02]</w:t>
      </w:r>
    </w:p>
    <w:p>
      <w:pPr>
        <w:pStyle w:val="Normal"/>
        <w:widowControl w:val="false"/>
        <w:autoSpaceDE w:val="false"/>
        <w:rPr/>
      </w:pPr>
      <w:r>
        <w:rPr>
          <w:rFonts w:cs="FigurineTmsCB" w:ascii="FigurineTmsCB" w:hAnsi="FigurineTmsCB"/>
          <w:sz w:val="20"/>
          <w:szCs w:val="20"/>
        </w:rPr>
        <w:t>Brno /Gargulak/ (10), 18.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Jf3 Jc6 2.d4 d5 3.Sg5 Jf6 4.e3 Sg4 5.Se2 e6 6.Jbd2 Se7 7.c3 h6 8.Sh4 0–0 9.h3 Sxf3 10.Jxf3 Je4 11.Sxe7 Dxe7 12.Sd3 f5 13.Dc2 a6 14.h4 Jf6 15.De2 Je4 16.g3 Vab8 17.a4 Jf6 18.Jh2 Je4 19.Vg1 Df6 20.f3 Jd6 21.0–0–0 b5 22.g4 bxa4 23.g5 Dg6 24.Jg4 h5 25.Je5 Jxe5 26.dxe5 Jf7 27.f4 a5 28.Vd2 Vb6 29.Dd1 a3 30.Da4 axb2+ 31.Vxb2 Jh6 32.Vbg2 Jg4 33.Vg3 Vfb8 34.V1g2 Df7 35.Va2 g6 36.Dxa5 De7 37.Da4 c5 38.Sc2 c4 39.Kd2 Db7 40.Vg1 Jf2 41.Vc1 Dc7 42.Da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Lička,V (1923) [A5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0), 18.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6 2.c4 Jf6 3.Jc3 Sf5 4.Jf3 Jbd7 5.Sf4 c6 6.e3 Db6 7.Db3 e6 8.Dxb6 axb6 9.Se2 Se7 10.Jh4 Sg6 11.Jxg6 hxg6 12.h3 d5 13.cxd5 exd5 14.0–0 b5 15.a4 b4 16.Jb1 0–0 17.Jd2 Va7 18.b3 Vfa8 19.Vac1 Ve8 20.Sd3 Sf8 21.Vfd1 Vaa8 22.Sg5 Sd6 23.Sxf6 Jxf6 24.Jf3 Jd7 25.Vc2 Ve7 26.Vdc1 Vee8 27.Je1 Va5 28.Se2 Jf6 29.Sd3 Jd7 30.Jf3 Ve7 31.g3 Jf6 32.Kg2 Va8 33.Jd2 Vae8 34.a5 Va8 35.a6 bxa6 36.Vxc6 Je8 37.Vxa6 Vxa6 38.Sxa6 Vc7 39.Vxc7 Jxc7 40.Sb7 f5 41.Jf3 Kf7 42.Kf1 Kf6 43.h4 Kf7 44.Ke2 Kf6 45.Kd3 Ke6 46.Sc6 Kf6 47.Jg5 Ke7 48.f4 Kf6 49.Jf3 Sf8 50.Je5 Se7 51.Ke2 Sf8 52.Kf3 Se7 53.Sb7 Sd6 54.g4 fxg4+ 55.Kxg4 Se7 56.Sc6 Sd8 57.Jf3 Ke6 58.Jg5+ Kf6 59.h5 Se7 60.hxg6 Kxg6 61.Jf3 Kf6 62.Je5 Sd6 63.Jd7+ Ke6 64.Jb6 Se7 65.f5+ Kd6 66.Jc8+ Kxc6 67.Jxe7+ Kd6 68.Jg6 Je8 69.Jf4 Jf6+ 70.Kg5 Ke7 71.Kg6 Je8 72.Jxd5+ Kd6 73.Jxb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Zikan,K (1813) [B1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1.e4 c6 2.d4 d5 3.e5 Sf5 4.Sd3 Sxd3 5.Dxd3 e6 6.Jf3 Je7 7.Sg5 Db6 8.b3 Jd7N 9.Jc3 h6 10.Ja4 Dc7 11.Sd2 c5 12.dxc5 Jxe5 13.Db5+ J7c6 14.0–0 Jxf3+ 15.gxf3 Se7 16.Vfe1 0–0 17.Dd3 Sf6 18.Vac1 Vad8 19.c3 Je5 20.De2 Dc6 21.f4 Jd7 22.Se3 Se7 23.Sd4 Sxc5 24.Jxc5 Jxc5 25.Dg4 g6 26.Dh4 e5 27.Sxe5 Kh7 28.Ve3 Je4?? 29.Dxh6+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Janda,L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TextBody"/>
        <w:rPr/>
      </w:pPr>
      <w:r>
        <w:rPr/>
        <w:t>1.f4 d5 2.e3 Jf6 3.b3 e6 4.Sb2 Jc6 5.Jf3 Sc5 6.Sb5 Sd7 7.d4 Sb4+ 8.c3 Se7 9.0–0 a6 10.Sd3 Je4 11.Je5 0–0 12.Jd2 Jxd2 13.Dxd2 f5 14.Jxc6 Sxc6 15.De2 Se8 16.c4 c6 17.c5 Vf6 18.Kh1 Vh6 19.g3 Sh5 20.Dc2 De8 21.Se2 Dg6 22.Sxh5 Vxh5 23.Dg2 Dg4 (1.10–0.40)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Dirgas,J (1909) [C3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e4 d6 2.f4 e5 3.Jf3 Sg4 4.Sc4 exf4 5.d4 Jc6 6.0–0 g5 7.c3 f6 8.Sxg8 Vxg8 9.Db3 Vh8 10.Dxb7 Sd7 11.Ja3 a6 12.e5 dxe5 13.dxe5 Sc5+ 14.Kh1 Sb6 15.e6 Va7 16.Dxa7 Sxa7 17.Vd1 Sxe6 18.Vxd8+ Kxd8 19.b3 Ke7 20.Sb2 Vd8 21.Jc2 Sg4 22.Ve1+ Kf7 23.Jfd4 Je5 24.Jb4 Vd6 25.h3 Sc8 26.Jbc2 c5 27.Sa3 Vd8 28.Jf3 Jxf3 29.gxf3 Sxh3 30.Ve2 Vd1+ 31.Kh2 Sf1 32.Vf2 Sd3 33.b4 cxb4 34.Vg2 bxa3 35.Jxa3 Sc5 36.Jc2 Vc1 37.Jb4 Sxb4 38.cxb4 Vc2 39.Vxc2 Sxc2 40.Kh3 h5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Lička,V (1923) - Tvrdý,R (1804) [E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c4 Jf6 2.Jc3 e6 3.g3 d5 4.d4 c5 5.e3 Jc6 6.cxd5 Jxd5 7.Jge2 Jxc3 8.bxc3 Dd5 9.Vg1 Se7 10.Jf4 Dd7 11.Sh3 Dd8 12.Sg2 0–0 13.Je2 Dc7 14.Vb1 Vd8 15.Dc2 b6 16.e4 Sb7 17.Se3 Ja5 18.Sf4 Dd7 19.Vd1 Jc4 20.Jc1 Vac8 21.De2 Da4 22.Se3 Jxe3 23.Dxe3 cxd4 24.cxd4 Sa6 25.f4 Vc2 26.Jd3 Dxa2 27.Sf3 Vdc8 28.Vd2 Sxd3 29.Vxd3 Vc1+ 30.Sd1 Sb4+ 31.Kf1 V8c2 32.Df3 Vd2 33.Vxd2 Dxd2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Staněk,S (2088) - Doškař,M (1696)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TextBody"/>
        <w:rPr/>
      </w:pPr>
      <w:r>
        <w:rPr/>
        <w:t>1.Jc3 c5 2.a3 d6 3.e4 Jf6 4.Sc4 e6 5.Sa2 Se7 6.d3 Jc6 7.f4 a6 8.Jf3 Dc7 9.Se3 Sd7 10.h3 b5 11.De2 Vb8 12.0–0 0–0 13.g4 g6 14.Dg2 Kh8 15.Je2 Vg8 16.Jg3 b4 17.axb4 Jxb4 18.Sb3 Jxd3 19.Dd2 Jxb2 20.Dc3 Vg7 21.Dxb2 Sb5 22.Vf2 c4 23.Dc3 Dc6 24.Sd4 e5 25.fxe5 Jxe4 26.Jxe4 Dxe4 27.exd6 Sf8 28.Jg5 Dd5 29.Jxf7+ Kg8 30.Jh6+ Kh8 31.Vxf8+ (1.04–1.34)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urza,P (1710) - Zejda,K (1886) [E14]</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d4 Jf6 2.e3 b6 3.c4 Sb7 4.Jc3 e6 5.Jf3 Se7 6.Dc2 d5 7.Sd3 0–0 8.cxd5 exd5 9.Sd2 a6 10.g4 Jc6 11.a3 g6 12.h3 b5 13.b4 a5 14.Sxb5 axb4 15.Sxc6 Sxc6 16.Je2 Sa4 17.Dd3 bxa3 18.Je5 Je4 19.Sc1 Sb4+ 20.Kf1 Df6 21.Vh2 Jc5 22.Db1 Jb3 23.Jd7 Dd6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Kosina,V (1815) [E07]</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1), 20.11.2003</w:t>
      </w:r>
    </w:p>
    <w:p>
      <w:pPr>
        <w:pStyle w:val="TextBody"/>
        <w:rPr/>
      </w:pPr>
      <w:r>
        <w:rPr/>
        <w:t>1.d4 d5 2.Jf3 Jf6 3.g3 c6 4.c4 e6 5.Sg2 Jbd7 6.0–0 Se7 7.Jbd2 0–0 8.b3 Da5 9.Sb2 Sa3 10.Sxa3 Dxa3 11.Dc2 De7 12.Vad1 b6 13.Vfe1 Sb7 14.Je5 Jxe5 15.dxe5 Jg4 16.Db2 f6 17.exf6 Vxf6 18.Jf3 e5 19.e4 d4 20.h3 Jh6 21.b4 Vaf8 22.Db3 c5 23.b5 Jf7 24.Vd2 h6 25.Dd3 De6 26.Vf1 Jd6 27.Jh4 Dxc4 28.Dxc4+ Jxc4 29.Ve2 Jd6 30.f4 Jxb5 31.fxe5 Vxf1+ 32.Sxf1 Jc3 (1.27–0.34)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Dirgas,J (1909) - Doškař,M (1696) [D6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5.11.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e6 3.Jc3 Jf6 4.Sg5 Jbd7 5.Jf3 Se7 6.e3 0–0 7.Sd3 dxc4 8.Sxc4 c6 9.0–0 a6 10.Dc2 Dc7 11.Sd3 h6 12.Sh4 b5 13.Je4 Sb7 14.Sg3 Db6 15.Jd6 Vfd8 16.Vac1 Sxd6 17.Sxd6 Vac8 18.b4 Jd5 19.a3 J7f6 20.Se5 Je8 21.Db3 a5 22.Sc2 axb4 23.axb4 Va8 24.Va1 Va6 25.Vxa6 Sxa6 26.Vb1 Jdf6 27.Dd3 Va8 28.h3 Dd8 29.Jd2 g6 30.Je4 Jxe4 31.Dxe4 Dd7 32.Dh4 h5 33.Dg5 Kf8 34.Sg3 Dd5 35.Dh6+ Ke7 36.Sh4+ Kd7 37.Dh7 Jd6 38.Sxg6 Vf8 39.Sxh5 Sb7 40.Sf6 c5 41.Sf3 Je4 42.bxc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Janda,L - Lička,V (1923) [B3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5.11.2003</w:t>
      </w:r>
    </w:p>
    <w:p>
      <w:pPr>
        <w:pStyle w:val="TextBody"/>
        <w:rPr/>
      </w:pPr>
      <w:r>
        <w:rPr/>
        <w:t>1.e4 c5 2.Jf3 Jc6 3.d4 cxd4 4.Jxd4 e5 5.Jxc6 bxc6 6.Dh5 Df6 7.Sc4 g6 8.De2 Sg7 9.0–0 Je7 10.b3 0–0 11.Sa3 Ve8 12.Jd2 Sb7 13.Sb2 d5 14.Sd3 De6 15.f4 f6 16.Vae1 exf4 17.Vxf4 Vf8 18.Sa3 Vf7 19.Df2 Dd7 20.e5 Dc7 21.exf6 Sh6 22.Jb1 Jf5 23.Sxf5 gxf5 24.Vxf5 Sf8 25.Sxf8 Vaxf8 26.c4 Db6 27.Dxb6 axb6 28.Vef1 Sa6 29.Jd2 dxc4 30.Jxc4 Sxc4 31.bxc4 Va8 32.Ve1 Vxa2 33.Ve8+ Vf8 34.f7+ Kg7 35.Ve6 Vxf7 36.Vxf7+ Kxf7 37.Vxc6 Vb2 38.h3 Kg7 39.Kh2 Vb3 40.c5 bxc5 41.Vxc5 Va3 42.Vg5+ Kf6 43.Vg3 Va4 44.Vf3+ Kg6 45.g4 h5 46.Kg3 Va8 47.Vf2 hxg4 48.hxg4 Va3+ 49.Kh4 Va1 50.Vf3 Vh1+ 51.Vh3 Vxh3+ 52.Kxh3 Kg5 53.Kg3 Kg6 54.Kf4 Kf6 55.g5+ Kg7 56.Kf5 Kf7 57.g6+ Kg7 (1.20–2.2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pkan,P (1807) - Hruška,V (1832)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5.11.2003</w:t>
      </w:r>
    </w:p>
    <w:p>
      <w:pPr>
        <w:pStyle w:val="TextBody"/>
        <w:rPr/>
      </w:pPr>
      <w:r>
        <w:rPr/>
        <w:t>1.e4 d5 2.exd5 Jf6 3.Sb5+ Sd7 4.Sc4 b5 5.Sb3 Sg4 6.f3 Sc8 7.a4 b4 8.c3 Jxd5 9.Sxd5 Dxd5 10.cxb4 e5 11.Jc3 Dc4 12.b5 Sc5 13.De2 Dh4+ 14.g3 Dh5 15.De4 Sxg1 16.Dxa8 0–0 17.Vxg1 Dxh2 18.Dxa7 e4 19.Df2 Dh5 20.g4 Dg6 21.Jxe4 f5 22.gxf5 Dxf5 23.b4 Sb7 24.Sb2 Vf7 25.Dd4 Jd7 26.0–0–0 (1.25–1.45)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Kosina,V (1815) - Staněk,S (2088) [C5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5.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6 2.d4 e5 3.Jf3 Jc6 4.Sc4 Sg4 5.dxe5 dxe5 6.Jbd2 Df6 7.c3 Sxf3 8.Dxf3 Sc5 9.0–0 Dxf3 10.Jxf3 f6 11.Vd1 Vd8 12.Vxd8+ Jxd8 13.b4 Sb6 14.Sa3 Kd7 15.Vd1+ Kc8 16.Kf1 Jh6 17.h3 Ve8 18.g3 Jhf7 19.Sb3 Je6 20.Sc1 Jfd8 21.a4 a5 22.Sb2 c6 23.h4 h5 24.Jd2 axb4 25.Jc4 Sc5 26.a5 bxc3 27.Sxc3 Ve7 28.Vc1 Kd7 29.Sd1 g6 30.Sxe5 fxe5 31.Jxe5+ Kd6 32.Jxg6 Vh7 33.f4 Sd4 34.e5+ Kc7 35.Vc4 c5 36.Va4 Jc6 37.a6 bxa6 38.Vxa6 Kb7 39.Se2 Vh6 40.f5 Jc7 41.Je7 Jxa6 42.Jxc6 Kxc6 43.Sxa6 Sxe5 44.Kf2 Vf6 45.Sd3 Kd5 46.Kf3 Sxg3 47.Kxg3 Ke5 48.Sc2 c4 49.Sb1 c3 50.Kf3 Vb6 51.Sd3 Vb2 52.Ke3 Vh2 53.Sb1 c2 </w:t>
      </w:r>
      <w:r>
        <w:rPr>
          <w:rFonts w:cs="FigurineTmsCB" w:ascii="FigurineTmsCB" w:hAnsi="FigurineTmsCB"/>
          <w:sz w:val="20"/>
          <w:szCs w:val="20"/>
        </w:rPr>
        <w:t>(1.17–1.42)</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vrdý,R (1804) - Češek,L (1767) [C5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7.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e5 2.Jf3 Jc6 3.d4 exd4 4.Sc4 Se7 5.c3 Jf6 6.e5 Je4 7.cxd4 d5 8.Sb5 0–0 9.0–0 Sd7 10.Db3 Sg4 11.Se3 Ja5 12.Dc2 Sxf3 13.gxf3 Jg5 14.Sd3 g6 15.f4 Jf3+ 16.Kh1 Jc6 17.Da4 Sb4 18.Se2 Jh4 19.Sg4 a5 20.Dc2 f5 21.Se2 Se7 22.Jd2 Jb4 23.Dd1 c6 24.Vg1 Kh8 25.a3 Ja6 26.Vc1 Jc7 27.Df1 Je6 28.Dh3 c5 29.Jf3 Jxf3 30.Sxf3 Vg8 31.Dg2 cxd4 32.Sxd5 dxe3 33.Sxe6 Vg7 34.fxe3 Dd3 35.Dxb7 Vf8 36.Vc7 Dxe3 37.Sd5 </w:t>
      </w:r>
      <w:r>
        <w:rPr>
          <w:rFonts w:cs="FigurineTmsCB" w:ascii="FigurineTmsCB" w:hAnsi="FigurineTmsCB"/>
          <w:sz w:val="20"/>
          <w:szCs w:val="20"/>
        </w:rPr>
        <w:t>(Time!)</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ejda,K (1886) - Veselý,P (1690) [A0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6.11.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ikan,K (1813) - Turza,P (1710) [D52]</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2), 25.11.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e6 2.Jf3 Jf6 3.c4 d5 4.Sg5 Se7 5.e3 c6 6.Jc3 Jbd7 7.Vc1 Jf8 8.Je5 Jg6 9.Jxg6 hxg6 10.a3 dxc4 11.Sxc4 Jd5 12.Sxe7 Dxe7 13.Se2 Dc7 14.h3 Sd7 15.Sf3 Jxc3 16.Vxc3 Vd8 17.Dc2 Sc8 18.Vc5 Sd7 19.b4 Dd6 20.Ke2 Ke7 21.Vc1 Vc8 22.Dd2 b6 23.V5c3 Vc7 24.e4 f6 25.e5 fxe5 26.Dg5+ Kf7 27.Se4 exd4 28.Vf3+ Kg8 29.Sxg6 Sc8 30.Kf1 e5 31.Ve1 Vh6 32.Sd3 Ve7 33.Kg1 Vf6 34.Vg3 Vh6 35.Ve4 Df6 36.Dc1 Vh4 37.Vxh4 Dxh4 38.Dxc6 Sb7 39.Dc4+ Kf8 40.Vg4 Df6 41.Se4 Sxe4 42.Vxe4 Df7 43.Dd3 Dd5 44.f3 b5 45.Vh4 Ke8 46.Vh8+ Kd7 47.Vb8 Kc6 48.Vc8+ Vc7 49.Dg6+ Kb7 50.Vxc7+ Kxc7 51.Dxg7+ Kb6 52.Df6+ Kb7 53.Dg7+ Kb6 54.Dg6+ Kb7 </w:t>
      </w:r>
      <w:r>
        <w:rPr>
          <w:rFonts w:cs="FigurineTmsCB" w:ascii="FigurineTmsCB" w:hAnsi="FigurineTmsCB"/>
          <w:sz w:val="20"/>
          <w:szCs w:val="20"/>
        </w:rPr>
        <w:t xml:space="preserve">(R) </w:t>
      </w:r>
      <w:r>
        <w:rPr>
          <w:rFonts w:cs="FigurineTmsCB" w:ascii="FigurineTmsCB" w:hAnsi="FigurineTmsCB"/>
          <w:b/>
          <w:bCs/>
          <w:sz w:val="20"/>
          <w:szCs w:val="20"/>
        </w:rPr>
        <w:t xml:space="preserve">55.Dd3 Kb6 56.Kf2 a5 57.Dg6+ Kc7 </w:t>
      </w:r>
      <w:r>
        <w:rPr>
          <w:rFonts w:cs="FigurineTmsCB" w:ascii="FigurineTmsCB" w:hAnsi="FigurineTmsCB"/>
          <w:sz w:val="20"/>
          <w:szCs w:val="20"/>
        </w:rPr>
        <w:t xml:space="preserve">(R) </w:t>
      </w:r>
      <w:r>
        <w:rPr>
          <w:rFonts w:cs="FigurineTmsCB" w:ascii="FigurineTmsCB" w:hAnsi="FigurineTmsCB"/>
          <w:b/>
          <w:bCs/>
          <w:sz w:val="20"/>
          <w:szCs w:val="20"/>
        </w:rPr>
        <w:t xml:space="preserve">58.Dd3 axb4 59.axb4 Kd7 60.h4 Ke7 61.h5 </w:t>
      </w:r>
      <w:r>
        <w:rPr>
          <w:rFonts w:cs="FigurineTmsCB" w:ascii="FigurineTmsCB" w:hAnsi="FigurineTmsCB"/>
          <w:sz w:val="20"/>
          <w:szCs w:val="20"/>
        </w:rPr>
        <w:t>(2.14-2.29)</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Češek,L (1767) - Janda,L [B01]</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e4 d5 2.exd5 Dxd5 3.Jc3 Da5 4.Jf3 Jf6 5.d3 Sg4 6.Sd2 e6 7.Je4 Db6 8.Jxf6+ gxf6 9.Vb1 Sc5 10.De2 Jd7 11.c3 0–0–0 12.b4 Se7 13.h3 Je5 14.hxg4 Jxd3+ 15.Dxd3 Vxd3 16.Sxd3 Dc6 17.0–0 Dd5 18.Se2 h5 19.Jd4 e5 20.Jb3 h4 21.c4 De4 22.Sf3 Dg6 23.Vfe1 f5 24.gxf5 Dxf5 25.Ve4 Vg8 26.Sf4? Sxb4? 27.Jd4 exd4 28.Vxb4 Dg6 29.Vxb7 Kxb7 30.Ve6+ Kb8 31.Vxg6 Vxg6 32.Sh5 Vf6 33.g3 Vf5 34.Sg4 Va5 35.gxh4 Vxa2 36.h5 d3 37.h6 d2 38.h7 Va1+ </w:t>
      </w:r>
      <w:r>
        <w:rPr>
          <w:rFonts w:cs="FigurineTmsCB" w:ascii="FigurineTmsCB" w:hAnsi="FigurineTmsCB"/>
          <w:sz w:val="20"/>
          <w:szCs w:val="20"/>
        </w:rPr>
        <w:t>(1.05–1.06)</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pPr>
      <w:r>
        <w:rPr>
          <w:rFonts w:cs="FigurineTmsCB" w:ascii="FigurineTmsCB" w:hAnsi="FigurineTmsCB"/>
          <w:b/>
          <w:bCs/>
        </w:rPr>
        <w:t>Doškař,M (1696) - Kosina,V (1815) [D4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3), 02.12.2003</w:t>
      </w:r>
    </w:p>
    <w:p>
      <w:pPr>
        <w:pStyle w:val="Normal"/>
        <w:widowControl w:val="false"/>
        <w:autoSpaceDE w:val="false"/>
        <w:jc w:val="both"/>
        <w:rPr/>
      </w:pPr>
      <w:r>
        <w:rPr>
          <w:rFonts w:eastAsia="FigurineTmsCB" w:cs="FigurineTmsCB" w:ascii="FigurineTmsCB" w:hAnsi="FigurineTmsCB"/>
          <w:sz w:val="20"/>
          <w:szCs w:val="20"/>
        </w:rPr>
        <w:t xml:space="preserve"> </w:t>
      </w:r>
      <w:r>
        <w:rPr>
          <w:rFonts w:cs="FigurineTmsCB" w:ascii="FigurineTmsCB" w:hAnsi="FigurineTmsCB"/>
          <w:sz w:val="20"/>
          <w:szCs w:val="20"/>
        </w:rPr>
        <w:t>1.d4 d5 2.c4 c6 3.Jf3 Jf6 4.e3 e6 5.Jc3 a6 6.Se2 Sd6 7.a3 Jbd7 8.b4 b5 9.c5 Sc7 10.0–0 0–0 11.Dc2 De7 12.Sb2 Sb7 13.Vfe1 e5 14.dxe5 Jxe5 15.g3 Jxf3+ 16.Sxf3 Se5 17.Vad1 Vad8 18.Je2 Sxb2 19.Dxb2 Vfe8 20.Jd4 g6 21.h4 h5 22.Kh2 Jd7 23.e4 Je5 24.exd5 Df6 25.Db3 cxd5 26.Kg2 Kg7 27.Ve3 Jc4 28.Ved3 Ve5 29.Jc2 Vf5 30.Vd4 Je5 31.Je1 Sc6 32.V1d2 Jc4 33.V2d3 Ve8 34.Kf1 Je5 35.Ve3 Jxf3 36.Jxf3 Vxe3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Hruška,V (1832) - Dirgas,J (1909) [A03]</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f4 d5 2.Jf3 g6 3.e4 dxe4 4.Jg5 Jf6 5.Sc4 Sg4 6.Se2 Sxe2 7.Dxe2 Dd7 8.Jxe4 Jxe4 9.Dxe4 Jc6 10.c3 e6 11.d4 Dd5 12.Dxd5 exd5 13.f5 Kd7 14.0–0 Ve8 15.fxg6 fxg6 16.Sg5 Se7 17.Sh6 Sd6 18.Jd2 Je7 19.g4 Jc6 20.Vae1 Vxe1 21.Vxe1 Ve8 22.Vxe8 Kxe8 23.Kg2 Jd8 24.h3 Je6 25.Se3 Kf7 26.Kf3 c6 27.Jb3 Sc7 28.Jc1 Kf6 29.Jd3 Sd6 30.Sf4 Sxf4 31.Jxf4 Jxf4 </w:t>
      </w:r>
      <w:r>
        <w:rPr>
          <w:rFonts w:cs="FigurineTmsCB" w:ascii="FigurineTmsCB" w:hAnsi="FigurineTmsCB"/>
          <w:sz w:val="20"/>
          <w:szCs w:val="20"/>
        </w:rPr>
        <w:t>(R)</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Lička,V (1923) - Kopkan,P (1807) [A35]</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c4 Jf6 2.Jc3 c5 3.Jf3 Jc6 4.g3 d6 5.Sg2 Se6 6.d3 Dd7 7.Da4 Sh3 8.Sxh3 Dxh3 9.Jd5 0–0–0 10.a3 Jg4 11.Jf4 Dh6 12.b4 g5 13.Jd5 e6 14.b5 Jce5 15.Jxe5 Jxe5 16.Jc3 Sg7 17.Sd2 Kb8 18.Db3 f5 19.f3 Vhe8 20.0–0–0 Df6 21.a4 d5 22.cxd5 exd5 23.f4 gxf4 24.Sxf4 De6 25.a5 d4 26.Dxe6 Vxe6 27.Ja4 b6 28.Kd2 Kb7 29.a6+ Kc8 30.Sxe5 Vxe5 31.Vhf1 Sh6+ 32.Ke1 Vde8 33.Vf2 Se3 34.Vg2 V5e7 35.Jb2 Vg7 36.Jc4 Kd7 37.Va1 Sg5 38.Vf2 Ke6 39.Kf1 h5 40.Kg2 h4 41.Vaf1 hxg3 42.hxg3 f4 43.Vf3 Veg8 44.Vh1 fxg3 45.Vxg3 Sf4 46.Vxg7 Vxg7+ 47.Kf3 Sc7 48.Vh6+ Kf5 49.Vh5+ Kg6 50.Vh8 Vf7+ 51.Ke4 Kf6 52.Va8 Ke6 53.Ve8+ Kd7 54.Je5+ Sxe5 55.Vxe5 Kd6 56.Ve8 Vf2 57.Vg8 Vxe2+ 58.Kf4 Ve7 59.Vb8 Vc7 60.Vh8 c4 61.dxc4 Ve7 62.Vd8+ Kc5 63.Vc8+ Kb4 64.Kf5 d3 65.Kf6 Ve1 66.c5 d2 67.Vd8 d1D 68.Vxd1 Vxd1 69.c6 Kxb5 </w:t>
      </w:r>
      <w:r>
        <w:rPr>
          <w:rFonts w:cs="FigurineTmsCB" w:ascii="FigurineTmsCB" w:hAnsi="FigurineTmsCB"/>
          <w:sz w:val="20"/>
          <w:szCs w:val="20"/>
        </w:rPr>
        <w:t>(2.28-2.17)</w:t>
      </w:r>
      <w:r>
        <w:rPr>
          <w:rFonts w:cs="FigurineTmsCB" w:ascii="FigurineTmsCB" w:hAnsi="FigurineTmsCB"/>
          <w:b/>
          <w:bCs/>
          <w:sz w:val="20"/>
          <w:szCs w:val="20"/>
        </w:rPr>
        <w:t xml:space="preserve">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Staněk,S (2088) - Zejda,K (1886) [E00]</w:t>
      </w:r>
    </w:p>
    <w:p>
      <w:pPr>
        <w:pStyle w:val="Normal"/>
        <w:widowControl w:val="false"/>
        <w:autoSpaceDE w:val="false"/>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Jf6 2.c4 e6 3.a3 d5 4.Jc3 Jbd7 5.Sg5 Se7 6.Sxf6 Jxf6 7.c5 0–0 8.e3 Ve8 9.Sd3 g6 10.f4 Jh5 11.g4 Jg7 12.Jf3 e5 13.Jxe5 Sh4+ 14.Kd2 f6 15.Jxg6 hxg6 16.Sxg6 Vf8 17.Df3 f5 18.g5 Sxg5 19.fxg5 Dxg5 20.Vag1 Dh6 21.Je2 c6 22.Jf4 Vf6 23.Vg3 Je6 24.Sxf5+ Jg5 25.Sxc8 Vxc8 26.Dg4 </w:t>
      </w:r>
      <w:r>
        <w:rPr>
          <w:rFonts w:cs="FigurineTmsCB" w:ascii="FigurineTmsCB" w:hAnsi="FigurineTmsCB"/>
          <w:sz w:val="20"/>
          <w:szCs w:val="20"/>
        </w:rPr>
        <w:t>(0.39–1.11)</w:t>
      </w:r>
      <w:r>
        <w:rPr>
          <w:rFonts w:cs="FigurineTmsCB" w:ascii="FigurineTmsCB" w:hAnsi="FigurineTmsCB"/>
          <w:b/>
          <w:bCs/>
          <w:sz w:val="20"/>
          <w:szCs w:val="20"/>
        </w:rPr>
        <w:t xml:space="preserve"> 1–0</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Turza,P (1710) - Tvrdý,R (1804) [D40]</w:t>
      </w:r>
    </w:p>
    <w:p>
      <w:pPr>
        <w:pStyle w:val="Normal"/>
        <w:widowControl w:val="false"/>
        <w:autoSpaceDE w:val="false"/>
        <w:rPr>
          <w:rFonts w:ascii="FigurineTmsCB" w:hAnsi="FigurineTmsCB" w:cs="FigurineTmsCB"/>
          <w:sz w:val="20"/>
          <w:szCs w:val="20"/>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cs="FigurineTmsCB" w:ascii="FigurineTmsCB" w:hAnsi="FigurineTmsCB"/>
          <w:b/>
          <w:bCs/>
          <w:sz w:val="20"/>
          <w:szCs w:val="20"/>
        </w:rPr>
        <w:t xml:space="preserve">1.d4 d5 2.e3 Jf6 3.c4 e6 4.Jc3 c5 5.Jf3 Jc6 6.Sd2 Se7 7.Vc1 cxd4 8.exd4 dxc4 9.Se3 Jd5 10.Sxc4 Jxe3 11.fxe3 0–0 12.Sd3 Db6 13.Dd2 Sd6 14.a3 Je7 15.Je4 Jg6 16.h4 Ve8 17.Kf2 e5 18.h5 Jf8 19.Jxd6 Dxd6 20.Jxe5 Se6 21.Db4 Dd8 22.Dxb7 Vb8 23.Dxa7 Vxb2+ 24.Vc2 Df6+ 25.Jf3 Veb8 26.Vhc1 Sg4 27.Dc7 Sxf3 28.gxf3 Dh4+ </w:t>
      </w:r>
      <w:r>
        <w:rPr>
          <w:rFonts w:cs="FigurineTmsCB" w:ascii="FigurineTmsCB" w:hAnsi="FigurineTmsCB"/>
          <w:sz w:val="20"/>
          <w:szCs w:val="20"/>
        </w:rPr>
        <w:t>(1.54–1.47)</w:t>
      </w:r>
      <w:r>
        <w:rPr>
          <w:rFonts w:cs="FigurineTmsCB" w:ascii="FigurineTmsCB" w:hAnsi="FigurineTmsCB"/>
          <w:b/>
          <w:bCs/>
          <w:sz w:val="20"/>
          <w:szCs w:val="20"/>
        </w:rPr>
        <w:t xml:space="preserve">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sz w:val="20"/>
          <w:szCs w:val="20"/>
        </w:rPr>
      </w:pPr>
      <w:r>
        <w:rPr>
          <w:rFonts w:cs="FigurineTmsCB" w:ascii="FigurineTmsCB" w:hAnsi="FigurineTmsCB"/>
          <w:b/>
          <w:bCs/>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rFonts w:ascii="FigurineTmsCB" w:hAnsi="FigurineTmsCB" w:cs="FigurineTmsCB"/>
          <w:b/>
          <w:b/>
          <w:bCs/>
        </w:rPr>
      </w:pPr>
      <w:r>
        <w:rPr>
          <w:rFonts w:cs="FigurineTmsCB" w:ascii="FigurineTmsCB" w:hAnsi="FigurineTmsCB"/>
          <w:b/>
          <w:bCs/>
        </w:rPr>
        <w:t>Veselý,P (1690) - Zikan,K (1813) [B13]</w:t>
      </w:r>
    </w:p>
    <w:p>
      <w:pPr>
        <w:pStyle w:val="Normal"/>
        <w:widowControl w:val="false"/>
        <w:autoSpaceDE w:val="false"/>
        <w:rPr/>
      </w:pPr>
      <w:r>
        <w:rPr>
          <w:rFonts w:cs="FigurineTmsCB" w:ascii="FigurineTmsCB" w:hAnsi="FigurineTmsCB"/>
          <w:sz w:val="20"/>
          <w:szCs w:val="20"/>
        </w:rPr>
        <w:t>Brno /Gargulak/ (13), 02.12.2003</w:t>
      </w:r>
    </w:p>
    <w:p>
      <w:pPr>
        <w:pStyle w:val="Normal"/>
        <w:widowControl w:val="false"/>
        <w:autoSpaceDE w:val="false"/>
        <w:jc w:val="both"/>
        <w:rPr>
          <w:rFonts w:ascii="FigurineTmsCB" w:hAnsi="FigurineTmsCB" w:cs="FigurineTmsCB"/>
          <w:sz w:val="20"/>
          <w:szCs w:val="20"/>
        </w:rPr>
      </w:pPr>
      <w:r>
        <w:rPr>
          <w:rFonts w:eastAsia="FigurineTmsCB" w:cs="FigurineTmsCB" w:ascii="FigurineTmsCB" w:hAnsi="FigurineTmsCB"/>
          <w:sz w:val="20"/>
          <w:szCs w:val="20"/>
        </w:rPr>
        <w:t xml:space="preserve"> </w:t>
      </w:r>
      <w:r>
        <w:rPr>
          <w:rFonts w:cs="FigurineTmsCB" w:ascii="FigurineTmsCB" w:hAnsi="FigurineTmsCB"/>
          <w:sz w:val="20"/>
          <w:szCs w:val="20"/>
        </w:rPr>
        <w:t>1.e4 c6 2.d4 d5 3.exd5 cxd5 4.c3 Jf6 5.Jf3 Jc6 6.Sd3 Sg4 7.Db3 Dc7 8.Jbd2 e6 9.0–0 Sd6 10.Ve1 0–0 11.Dc2 Vac8 12.h3 Sh5 13.Db1 a6 14.g4 Sg6 15.Sxg6 hxg6 16.Jf1 b5 17.Se3 Sf4 18.Dc1 Sxe3 19.Dxe3 Ja5 20.J1d2 Jc4 21.Jxc4 bxc4 22.Jg5 Vb8 23.Ve2 Vb5 24.Kg2 a5 25.Dd2 Vfb8 26.Vb1 a4 27.a3 Vb3 28.Dc1 V8b6 29.f3 Db8 30.Dc2 Jh7 31.Jxh7 Kxh7 32.h4 Kg8 33.h5 gxh5 34.gxh5 Vxa3 35.Kh3 Vab3 36.h6 g6 37.Vg2 Kh7 38.Dd2 a3 39.Dg5 Df8 0–1</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rPr>
          <w:b/>
          <w:b/>
          <w:bCs/>
        </w:rPr>
      </w:pPr>
      <w:r>
        <w:rPr>
          <w:b/>
          <w:bCs/>
        </w:rPr>
        <w:t>Gargulákův memoriál 2003</w:t>
      </w:r>
    </w:p>
    <w:p>
      <w:pPr>
        <w:pStyle w:val="Normal"/>
        <w:rPr/>
      </w:pPr>
      <w:r>
        <w:rPr/>
        <w:t xml:space="preserve">Pořádá ŠK </w:t>
      </w:r>
      <w:r>
        <w:rPr>
          <w:b/>
          <w:bCs/>
        </w:rPr>
        <w:t>Lokomotiva Brno</w:t>
      </w:r>
      <w:r>
        <w:rPr/>
        <w:t xml:space="preserve"> (9.10.- 2.12.) v </w:t>
      </w:r>
      <w:r>
        <w:rPr>
          <w:b/>
          <w:bCs/>
        </w:rPr>
        <w:t>Boby centru</w:t>
      </w:r>
      <w:r>
        <w:rPr/>
        <w:t xml:space="preserve"> – Sportovní 2a</w:t>
      </w:r>
    </w:p>
    <w:p>
      <w:pPr>
        <w:pStyle w:val="Normal"/>
        <w:rPr>
          <w:b/>
          <w:b/>
          <w:bCs/>
        </w:rPr>
      </w:pPr>
      <w:r>
        <w:rPr>
          <w:b/>
          <w:bCs/>
        </w:rPr>
        <w:t>Celkový výsledek:</w:t>
      </w:r>
    </w:p>
    <w:p>
      <w:pPr>
        <w:pStyle w:val="Normal"/>
        <w:rPr>
          <w:b/>
          <w:b/>
          <w:bCs/>
        </w:rPr>
      </w:pPr>
      <w:r>
        <w:rPr>
          <w:b/>
          <w:bCs/>
        </w:rPr>
      </w:r>
    </w:p>
    <w:p>
      <w:pPr>
        <w:pStyle w:val="Normal"/>
        <w:rPr>
          <w:b/>
          <w:b/>
          <w:bCs/>
          <w:sz w:val="20"/>
        </w:rPr>
      </w:pPr>
      <w:r>
        <w:rPr>
          <w:b/>
          <w:bCs/>
          <w:sz w:val="20"/>
        </w:rPr>
      </w:r>
    </w:p>
    <w:tbl>
      <w:tblPr>
        <w:tblW w:w="9110" w:type="dxa"/>
        <w:jc w:val="left"/>
        <w:tblInd w:w="-75" w:type="dxa"/>
        <w:tblLayout w:type="fixed"/>
        <w:tblCellMar>
          <w:top w:w="0" w:type="dxa"/>
          <w:left w:w="70" w:type="dxa"/>
          <w:bottom w:w="0" w:type="dxa"/>
          <w:right w:w="70" w:type="dxa"/>
        </w:tblCellMar>
      </w:tblPr>
      <w:tblGrid>
        <w:gridCol w:w="340"/>
        <w:gridCol w:w="1490"/>
        <w:gridCol w:w="740"/>
        <w:gridCol w:w="540"/>
        <w:gridCol w:w="307"/>
        <w:gridCol w:w="307"/>
        <w:gridCol w:w="240"/>
        <w:gridCol w:w="307"/>
        <w:gridCol w:w="307"/>
        <w:gridCol w:w="307"/>
        <w:gridCol w:w="307"/>
        <w:gridCol w:w="307"/>
        <w:gridCol w:w="307"/>
        <w:gridCol w:w="340"/>
        <w:gridCol w:w="340"/>
        <w:gridCol w:w="340"/>
        <w:gridCol w:w="340"/>
        <w:gridCol w:w="340"/>
        <w:gridCol w:w="574"/>
        <w:gridCol w:w="590"/>
        <w:gridCol w:w="4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méno</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dy</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ěk Stan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56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8</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gas Josef</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kan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šk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2</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rdý Radov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4</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čka Vlastimi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kan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ina Vladimír</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73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jda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2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šek Lib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škař Mil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0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6</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x</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da Luboš</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9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za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selý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bl>
    <w:p>
      <w:pPr>
        <w:pStyle w:val="Normal"/>
        <w:rPr>
          <w:sz w:val="20"/>
        </w:rPr>
      </w:pPr>
      <w:r>
        <w:rPr>
          <w:sz w:val="20"/>
        </w:rPr>
      </w:r>
    </w:p>
    <w:p>
      <w:pPr>
        <w:pStyle w:val="Normal"/>
        <w:rPr>
          <w:sz w:val="20"/>
        </w:rPr>
      </w:pPr>
      <w:r>
        <w:rPr>
          <w:sz w:val="20"/>
        </w:rPr>
        <w:t>Rozhodčí: Jan Kalendovs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TmsCB">
    <w:charset w:val="ee"/>
    <w:family w:val="roman"/>
    <w:pitch w:val="default"/>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rFonts w:ascii="FigurineTmsCB" w:hAnsi="FigurineTmsCB" w:cs="FigurineTmsCB"/>
      <w:b/>
      <w:bCs/>
    </w:rPr>
  </w:style>
  <w:style w:type="character" w:styleId="WW8Num1z0">
    <w:name w:val="WW8Num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FigurineTmsCB" w:hAnsi="FigurineTmsCB" w:cs="FigurineTmsC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30:00Z</dcterms:created>
  <dc:creator>Jan Kalendovský</dc:creator>
  <dc:description/>
  <dc:language>en-US</dc:language>
  <cp:lastModifiedBy>Peter Mego</cp:lastModifiedBy>
  <cp:lastPrinted>2003-12-02T12:54:00Z</cp:lastPrinted>
  <dcterms:modified xsi:type="dcterms:W3CDTF">2003-12-03T17:08:00Z</dcterms:modified>
  <cp:revision>86</cp:revision>
  <dc:subject/>
  <dc:title>Gargulák 2003</dc:title>
</cp:coreProperties>
</file>