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oby centrum</w:t>
      </w:r>
    </w:p>
    <w:p>
      <w:pPr>
        <w:pStyle w:val="Normal"/>
        <w:rPr/>
      </w:pPr>
      <w:r>
        <w:rPr/>
        <w:t>Showhall v brněnském Boby centru (Sportovní 2a) se stává díky velkorysosti majitele hotelu „Boby“ pana Daniela Šorma (mimochodem vynikající šachista z Děčína s ratingem 2380) novým centrem brněnských šachistů. Zatím sem přesídlila Lokomotiva Brno, která zde pořádá všechny svoje turnaje (nyní Gargulákův memoriál), klubovní schůzky, soutěže mládeže a soutěže družstev dospělých. Hracími dny jsou tradičně úterý a čtvrtek. Nabídka pana Šorma platí však pro všechny brněnské kluby a uvažuje se o celotýdenním provozu. Jednou z nových akcí pro veřejnost byl bleskový turnaj (v luxusním „Cafe Paris“ v Boby centru) v sobotu 15. listopa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473"/>
        <w:gridCol w:w="715"/>
        <w:gridCol w:w="324"/>
        <w:gridCol w:w="250"/>
        <w:gridCol w:w="324"/>
        <w:gridCol w:w="324"/>
        <w:gridCol w:w="324"/>
        <w:gridCol w:w="324"/>
        <w:gridCol w:w="324"/>
        <w:gridCol w:w="324"/>
        <w:gridCol w:w="324"/>
        <w:gridCol w:w="360"/>
        <w:gridCol w:w="360"/>
        <w:gridCol w:w="360"/>
        <w:gridCol w:w="360"/>
        <w:gridCol w:w="360"/>
        <w:gridCol w:w="360"/>
        <w:gridCol w:w="360"/>
        <w:gridCol w:w="617"/>
        <w:gridCol w:w="47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dy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kočil N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ras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lemář D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ras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hmann J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něk S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gašík P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leš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íše J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k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odný Zd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fl V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link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by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nák E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k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ina V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k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esserschmidt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brn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hmann J. ml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čev D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k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tišek K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brn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nda L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strc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Jan Kalendovsk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argulákův memoriál 2003</w:t>
      </w:r>
    </w:p>
    <w:p>
      <w:pPr>
        <w:pStyle w:val="Normal"/>
        <w:rPr/>
      </w:pPr>
      <w:r>
        <w:rPr/>
        <w:t xml:space="preserve">Pořádá ŠK </w:t>
      </w:r>
      <w:r>
        <w:rPr>
          <w:b/>
          <w:bCs/>
        </w:rPr>
        <w:t>Lokomotiva Brno</w:t>
      </w:r>
      <w:r>
        <w:rPr/>
        <w:t xml:space="preserve"> (9.10.- 2.12.) v </w:t>
      </w:r>
      <w:r>
        <w:rPr>
          <w:b/>
          <w:bCs/>
        </w:rPr>
        <w:t>Boby centru</w:t>
      </w:r>
      <w:r>
        <w:rPr/>
        <w:t xml:space="preserve"> – Sportovní 2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490"/>
        <w:gridCol w:w="740"/>
        <w:gridCol w:w="540"/>
        <w:gridCol w:w="663"/>
        <w:gridCol w:w="307"/>
        <w:gridCol w:w="307"/>
        <w:gridCol w:w="307"/>
        <w:gridCol w:w="307"/>
        <w:gridCol w:w="307"/>
        <w:gridCol w:w="240"/>
        <w:gridCol w:w="307"/>
        <w:gridCol w:w="307"/>
        <w:gridCol w:w="307"/>
        <w:gridCol w:w="340"/>
        <w:gridCol w:w="340"/>
        <w:gridCol w:w="340"/>
        <w:gridCol w:w="340"/>
        <w:gridCol w:w="340"/>
        <w:gridCol w:w="574"/>
        <w:gridCol w:w="452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dy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-B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ina Vladimí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07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9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jda Kare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12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8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K6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kan Kare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1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rdý Radova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7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v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nda Luboš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09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strc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kan Pave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ihla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ruška Vladimí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1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3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řeli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čka Vlastim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5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ešek Liboslav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6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rza Pave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6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selý Pave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8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9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tči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ěk Stanislav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5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8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v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škař Miloslav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10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9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as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gas Josef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akvi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ozhodčí: Jan Kalendovský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9:12:00Z</dcterms:created>
  <dc:creator>Jan Kalendovský</dc:creator>
  <dc:description/>
  <dc:language>en-US</dc:language>
  <cp:lastModifiedBy>Jan Kalendovský</cp:lastModifiedBy>
  <dcterms:modified xsi:type="dcterms:W3CDTF">2003-11-21T09:44:00Z</dcterms:modified>
  <cp:revision>2</cp:revision>
  <dc:subject/>
  <dc:title>Boby centrum</dc:title>
</cp:coreProperties>
</file>