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Babulova simultánka v Brně 14. června 2003</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Na oslavu 80. výročí založení ŠK Duras v Brně)</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Od roku 1906 již 57. (vel)mistrovská produkce v Brně – záznam všech předchozích v archivu JK)</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MS Mincho;ＭＳ 明朝" w:cs="Times New Roman" w:ascii="Times New Roman" w:hAnsi="Times New Roman"/>
          <w:sz w:val="24"/>
        </w:rPr>
        <w:t xml:space="preserve">57. </w:t>
      </w:r>
      <w:r>
        <w:rPr>
          <w:rFonts w:eastAsia="MS Mincho;ＭＳ 明朝" w:cs="Times New Roman" w:ascii="Times New Roman" w:hAnsi="Times New Roman"/>
          <w:b/>
          <w:bCs/>
          <w:sz w:val="24"/>
        </w:rPr>
        <w:t>BABULA Vlastimil</w:t>
      </w:r>
      <w:r>
        <w:rPr>
          <w:rFonts w:eastAsia="MS Mincho;ＭＳ 明朝" w:cs="Times New Roman" w:ascii="Times New Roman" w:hAnsi="Times New Roman"/>
          <w:sz w:val="24"/>
        </w:rPr>
        <w:tab/>
        <w:t>14.6.2003</w:t>
        <w:tab/>
        <w:t>19(+15 =4)</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ráno na náměstí Svobody (14.10-17.30 hod.) s časovou kontrolou (velmistr 2 hod., hráči 1 hod. na celou partii). Na lichých deskách měl V. Babula bílé kameny. Vstupné činilo 100 Kč.</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MS Mincho;ＭＳ 明朝" w:cs="Times New Roman" w:ascii="Times New Roman" w:hAnsi="Times New Roman"/>
          <w:sz w:val="24"/>
        </w:rPr>
        <w:t xml:space="preserve">Výsledek podle usazení (v závorce uvedeno, kolikátá která partie skončila a v kolik hodin): 1. Martišek Karel (I. brněnská) 0 (5.-16.15), 2. Palovský Ladislav (Orlová) 0 (8.-16.35), 3. Mudra Tomáš (Zakřany) 0 (3.-15.40), 4. Martin Handl (Sloup) </w:t>
      </w:r>
      <w:r>
        <w:rPr>
          <w:rFonts w:eastAsia="MS Mincho;ＭＳ 明朝" w:cs="Arial" w:ascii="Arial" w:hAnsi="Arial"/>
          <w:sz w:val="24"/>
        </w:rPr>
        <w:t>½</w:t>
      </w:r>
      <w:r>
        <w:rPr>
          <w:rFonts w:eastAsia="MS Mincho;ＭＳ 明朝" w:cs="Times New Roman" w:ascii="Times New Roman" w:hAnsi="Times New Roman"/>
          <w:sz w:val="24"/>
        </w:rPr>
        <w:t xml:space="preserve"> (9.-16.37), 5. Tomáš Dráb (Loko Brno) </w:t>
      </w:r>
      <w:r>
        <w:rPr>
          <w:rFonts w:eastAsia="MS Mincho;ＭＳ 明朝" w:cs="Arial" w:ascii="Arial" w:hAnsi="Arial"/>
          <w:sz w:val="24"/>
        </w:rPr>
        <w:t>½</w:t>
      </w:r>
      <w:r>
        <w:rPr>
          <w:rFonts w:eastAsia="MS Mincho;ＭＳ 明朝" w:cs="Times New Roman" w:ascii="Times New Roman" w:hAnsi="Times New Roman"/>
          <w:sz w:val="24"/>
        </w:rPr>
        <w:t xml:space="preserve"> (10.-16.43), 6. Zavadil Michal (Duras Brno) </w:t>
      </w:r>
      <w:r>
        <w:rPr>
          <w:rFonts w:eastAsia="MS Mincho;ＭＳ 明朝" w:cs="Arial" w:ascii="Arial" w:hAnsi="Arial"/>
          <w:sz w:val="24"/>
        </w:rPr>
        <w:t>½</w:t>
      </w:r>
      <w:r>
        <w:rPr>
          <w:rFonts w:eastAsia="MS Mincho;ＭＳ 明朝" w:cs="Times New Roman" w:ascii="Times New Roman" w:hAnsi="Times New Roman"/>
          <w:sz w:val="24"/>
        </w:rPr>
        <w:t xml:space="preserve"> (18.-17.14), 7. Nadrchal Tomáš (Pardubice) 0 (14.-17.03), 8. Vaverka Jan (Zastávka u Brna) 0 (6.-16.25), 9. Urbánek Petr (Rosice) 0 (7.-16.28), 10. Mudra Petr (Zakřany) 0 (4.-16.00), 11. Pavlík Jan (Brno?) 0 (1.-14.50), 12. Tomeš Pavel (Duras Brno) 0 (11.-16.57), 13. Lacko Dušan st. (Tetčice) 0 (2.-15.34), 14. Skácelík Petr (Duras Brno) 0 (12.-17.00), 15. Pavlíček Ivan (Říčany u Brna) 0 (19.-17.30), 16. Pavlíčková Tamara (Říčany u Brna) 0 (16.-17.09), 17. Karpilovský Oleg (Duras Brno) </w:t>
      </w:r>
      <w:r>
        <w:rPr>
          <w:rFonts w:eastAsia="MS Mincho;ＭＳ 明朝" w:cs="Arial" w:ascii="Arial" w:hAnsi="Arial"/>
          <w:sz w:val="24"/>
        </w:rPr>
        <w:t>½</w:t>
      </w:r>
      <w:r>
        <w:rPr>
          <w:rFonts w:eastAsia="MS Mincho;ＭＳ 明朝" w:cs="Times New Roman" w:ascii="Times New Roman" w:hAnsi="Times New Roman"/>
          <w:sz w:val="24"/>
        </w:rPr>
        <w:t xml:space="preserve"> (13.-17.01), 18. Lutovský Tomáš (Brno –nereg.) 0 (15.-17.03), 19. Hýbl Ladislav (Zábřeh n. Moravě) 0 (16.-17.16). Posledních pět účastníků nastoupilo z řad diváků v průběhu produkce!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autoSpaceDE w:val="false"/>
        <w:rPr>
          <w:rFonts w:ascii="FigurineTmsCB" w:hAnsi="FigurineTmsCB" w:cs="FigurineTmsCB"/>
          <w:b/>
          <w:b/>
          <w:bCs/>
        </w:rPr>
      </w:pPr>
      <w:r>
        <w:rPr>
          <w:rFonts w:cs="FigurineTmsCB" w:ascii="FigurineTmsCB" w:hAnsi="FigurineTmsCB"/>
          <w:b/>
          <w:bCs/>
        </w:rPr>
        <w:t>Babula,V - Martišek,K [D64]</w:t>
      </w:r>
    </w:p>
    <w:p>
      <w:pPr>
        <w:pStyle w:val="Normal"/>
        <w:widowControl w:val="false"/>
        <w:autoSpaceDE w:val="false"/>
        <w:rPr>
          <w:szCs w:val="20"/>
        </w:rPr>
      </w:pPr>
      <w:r>
        <w:rPr>
          <w:szCs w:val="20"/>
        </w:rPr>
        <w:t>sim. Brno 19(+15=4) (1), 14.06.2003</w:t>
      </w:r>
    </w:p>
    <w:p>
      <w:pPr>
        <w:pStyle w:val="Normal"/>
        <w:widowControl w:val="false"/>
        <w:autoSpaceDE w:val="false"/>
        <w:jc w:val="both"/>
        <w:rPr/>
      </w:pPr>
      <w:r>
        <w:rPr>
          <w:szCs w:val="20"/>
        </w:rPr>
        <w:t>1.Jf3 d5 2.d4 e6 3.c4 c6 4.Jc3 Jf6 5.Sg5 Se7 6.e3 0–0 7.Vc1 Ve8 8.Dc2 Jbd7 9.a3 h6 10.Sf4 Jf8 11.Sd3 Sd6 12.Sg3 Sxg3 13.hxg3 J8d7 14.0–0 e5 15.cxd5 cxd5 16.dxe5 Jxe5 17.Jb5 Sd7 18.Jd6 Sa4 19.Dxa4 Dxd6 20.Se2 Jc6 21.Vfd1 Ve4 22.Db5 Ve7 23.Dc5 Dxc5 24.Vxc5 Vd8 25.b4 Ved7 26.Sb5 Vd6 27.Sxc6 Vxc6 28.Vxc6 bxc6 29.Vc1 a5 30.Jd4 c5 31.bxc5 Vc8 32.c6 Kf8 33.Vb1 1–0</w:t>
      </w:r>
    </w:p>
    <w:p>
      <w:pPr>
        <w:pStyle w:val="Normal"/>
        <w:widowControl w:val="false"/>
        <w:autoSpaceDE w:val="false"/>
        <w:jc w:val="both"/>
        <w:rPr>
          <w:szCs w:val="20"/>
        </w:rPr>
      </w:pPr>
      <w:r>
        <w:rPr>
          <w:szCs w:val="20"/>
        </w:rPr>
      </w:r>
    </w:p>
    <w:p>
      <w:pPr>
        <w:pStyle w:val="Heading1"/>
        <w:rPr/>
      </w:pPr>
      <w:r>
        <w:rPr/>
        <w:t>Palovský,L - Babula,V [B85]</w:t>
      </w:r>
    </w:p>
    <w:p>
      <w:pPr>
        <w:pStyle w:val="Normal"/>
        <w:widowControl w:val="false"/>
        <w:autoSpaceDE w:val="false"/>
        <w:rPr>
          <w:szCs w:val="20"/>
        </w:rPr>
      </w:pPr>
      <w:r>
        <w:rPr>
          <w:szCs w:val="20"/>
        </w:rPr>
        <w:t>sim. Brno 19(+15=4) (2), 14.06.2003</w:t>
      </w:r>
    </w:p>
    <w:p>
      <w:pPr>
        <w:pStyle w:val="Normal"/>
        <w:widowControl w:val="false"/>
        <w:autoSpaceDE w:val="false"/>
        <w:jc w:val="both"/>
        <w:rPr>
          <w:szCs w:val="20"/>
        </w:rPr>
      </w:pPr>
      <w:r>
        <w:rPr>
          <w:b/>
          <w:bCs/>
          <w:szCs w:val="20"/>
        </w:rPr>
        <w:t xml:space="preserve">1.e4 c5 2.Jf3 d6 3.d4 cxd4 4.Jxd4 Jf6 5.Jc3 a6 6.Se2 e6 7.Se3 Se7 8.0–0 0–0 9.f4 Dc7 10.a4 Jc6 11.Jb3 Ve8 12.g4 Sf8 13.g5 Jd7 14.Sd3 b6 15.Dh5 g6 16.Dh4 Sg7 17.Vf3 f5 18.Vh3 Jf8 19.exf5 gxf5 20.Df2 Vb8 21.Se2 Jg6 22.Sh5 Jce7 23.Jd4 e5 24.Jde2 Se6 25.Sxg6 Jxg6 26.Vd1 Dc6 27.Dg2 Dxg2+ 28.Kxg2 exf4 29.Jxf4 Sf7 30.Jxg6 hxg6 31.Vxd6 Ved8 32.Sf4 Vxd6 33.Sxd6 Vd8 34.Sf4 Vd4 35.Vf3 Vb4 36.Kg3 Vxb2 37.Vd3 Vxc2 38.Vd8+ </w:t>
      </w:r>
      <w:r>
        <w:rPr>
          <w:szCs w:val="20"/>
        </w:rPr>
        <w:t>(Time! Časová kontrola: velmistr 2 hod., hráči 1 hod.)</w:t>
      </w:r>
      <w:r>
        <w:rPr>
          <w:b/>
          <w:bCs/>
          <w:szCs w:val="20"/>
        </w:rPr>
        <w:t xml:space="preserve"> 0–1</w:t>
      </w:r>
    </w:p>
    <w:p>
      <w:pPr>
        <w:pStyle w:val="Normal"/>
        <w:widowControl w:val="false"/>
        <w:autoSpaceDE w:val="false"/>
        <w:jc w:val="both"/>
        <w:rPr>
          <w:szCs w:val="20"/>
        </w:rPr>
      </w:pPr>
      <w:r>
        <w:rPr>
          <w:szCs w:val="20"/>
        </w:rPr>
      </w:r>
    </w:p>
    <w:p>
      <w:pPr>
        <w:pStyle w:val="Normal"/>
        <w:widowControl w:val="false"/>
        <w:autoSpaceDE w:val="false"/>
        <w:rPr>
          <w:rFonts w:ascii="FigurineTmsCB" w:hAnsi="FigurineTmsCB" w:cs="FigurineTmsCB"/>
          <w:b/>
          <w:b/>
          <w:bCs/>
        </w:rPr>
      </w:pPr>
      <w:r>
        <w:rPr>
          <w:rFonts w:cs="FigurineTmsCB" w:ascii="FigurineTmsCB" w:hAnsi="FigurineTmsCB"/>
          <w:b/>
          <w:bCs/>
        </w:rPr>
        <w:t>Babula,V - Mudra,T [D15]</w:t>
      </w:r>
    </w:p>
    <w:p>
      <w:pPr>
        <w:pStyle w:val="Normal"/>
        <w:widowControl w:val="false"/>
        <w:autoSpaceDE w:val="false"/>
        <w:rPr>
          <w:szCs w:val="20"/>
        </w:rPr>
      </w:pPr>
      <w:r>
        <w:rPr>
          <w:szCs w:val="20"/>
        </w:rPr>
        <w:t>sim. Brno 19(+15=4) (3), 14.06.2003</w:t>
      </w:r>
    </w:p>
    <w:p>
      <w:pPr>
        <w:pStyle w:val="Normal"/>
        <w:widowControl w:val="false"/>
        <w:autoSpaceDE w:val="false"/>
        <w:jc w:val="both"/>
        <w:rPr>
          <w:szCs w:val="20"/>
        </w:rPr>
      </w:pPr>
      <w:r>
        <w:rPr>
          <w:b/>
          <w:bCs/>
          <w:szCs w:val="20"/>
        </w:rPr>
        <w:t>1.d4 d5 2.c4 c6 3.Jf3 Jf6 4.Jc3 Sf5 5.cxd5 Jxd5 6.g3 e6 7.Sg2 Db6 8.0–0 Se7 9.Je5 Jxc3 10.bxc3 h6 11.e4 Sh7 12.Dg4 Sf6 13.Sa3 Ja6 14.Jc4 Dc7 15.Jd6+ Kd8 16.e5 Sg5 17.c4 f5 18.exf6 Sxf6 19.Dxe6 Sg6 20.Vfe1 Vb8 21.Sh3 c5 22.Dd5 1–0</w:t>
      </w:r>
    </w:p>
    <w:p>
      <w:pPr>
        <w:pStyle w:val="Normal"/>
        <w:widowControl w:val="false"/>
        <w:autoSpaceDE w:val="false"/>
        <w:jc w:val="both"/>
        <w:rPr>
          <w:szCs w:val="20"/>
        </w:rPr>
      </w:pPr>
      <w:r>
        <w:rPr>
          <w:szCs w:val="20"/>
        </w:rPr>
      </w:r>
    </w:p>
    <w:p>
      <w:pPr>
        <w:pStyle w:val="Heading1"/>
        <w:rPr/>
      </w:pPr>
      <w:r>
        <w:rPr/>
        <w:t>Handl,M - Babula,V [B43]</w:t>
      </w:r>
    </w:p>
    <w:p>
      <w:pPr>
        <w:pStyle w:val="Normal"/>
        <w:widowControl w:val="false"/>
        <w:autoSpaceDE w:val="false"/>
        <w:rPr>
          <w:szCs w:val="20"/>
        </w:rPr>
      </w:pPr>
      <w:r>
        <w:rPr>
          <w:szCs w:val="20"/>
        </w:rPr>
        <w:t>sim. Brno 19(+15=4) (4), 14.06.2003</w:t>
      </w:r>
    </w:p>
    <w:p>
      <w:pPr>
        <w:pStyle w:val="Normal"/>
        <w:widowControl w:val="false"/>
        <w:autoSpaceDE w:val="false"/>
        <w:jc w:val="both"/>
        <w:rPr/>
      </w:pPr>
      <w:r>
        <w:rPr>
          <w:szCs w:val="20"/>
        </w:rPr>
        <w:t xml:space="preserve"> </w:t>
      </w:r>
      <w:r>
        <w:rPr>
          <w:szCs w:val="20"/>
        </w:rPr>
        <w:t>1.e4 c5 2.Jf3 e6 3.d4 cxd4 4.Jxd4 a6 5.Jc3 b5 6.Sd3 Sb7 7.0–0 Je7 8.Se3 Jbc6 9.Jxc6 Jxc6 10.f4 g6 11.e5 d6 12.exd6 Sxd6 13.Je4 Se7 14.De2 Jd4 15.Df2 Jf5 16.Sc5 Vc8 17.Sxe7 Dxe7 18.Vad1 0–0 19.Jg3 Jxg3 20.Dxg3 b4 21.Vfe1 Df6 22.Ve5 Vfd8 23.Vde1 Vd4 24.f5 exf5 25.Vxf5 Db6 26.Vf2 Dc7 27.De5 Dxe5 28.Vxe5 Vc7 29.Vfe2 Sd5 30.Sxa6 Sxa2 31.b3 Vc3 32.V5e3 Vc5 33.Ve4 Vxe4 34.Vxe4 Vxc2 35.Vxb4 Vc7 36.Sc4 Sb1 37.Vb8+ Kg7 38.Ve8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Babula,V - Dráb,T [C96]</w:t>
      </w:r>
    </w:p>
    <w:p>
      <w:pPr>
        <w:pStyle w:val="Normal"/>
        <w:widowControl w:val="false"/>
        <w:autoSpaceDE w:val="false"/>
        <w:rPr>
          <w:szCs w:val="20"/>
        </w:rPr>
      </w:pPr>
      <w:r>
        <w:rPr>
          <w:szCs w:val="20"/>
        </w:rPr>
        <w:t>sim. Brno 19(+15=4) (5), 14.06.2003</w:t>
      </w:r>
    </w:p>
    <w:p>
      <w:pPr>
        <w:pStyle w:val="TextBody"/>
        <w:rPr/>
      </w:pPr>
      <w:r>
        <w:rPr/>
        <w:t xml:space="preserve"> </w:t>
      </w:r>
      <w:r>
        <w:rPr/>
        <w:t>1.e4 e5 2.Jf3 Jc6 3.Sb5 a6 4.Sa4 Jf6 5.0–0 Se7 6.Ve1 b5 7.Sb3 d6 8.c3 0–0 9.h3 Ja5 10.Sc2 c5 11.d4 cxd4 12.cxd4 exd4 13.Jxd4 Sb7 14.Jc3 Ve8 15.b3 Sf8 16.Sb2 Jc6 17.Jxc6 Sxc6 18.Dd4 Dc7 19.Vac1 Vad8 20.Sd3 Db7 21.Vcd1 b4 22.Jd5 Jxd5 23.exd5 Sxd5 24.Dh4 h6 25.Dg3 Se4 26.Sf1 Sg6 27.h4 Dd7 28.Sxa6 Df5 29.Sf1 Dc2 30.Sd4 Dxa2 31.Sc4 Vxe1+ 32.Vxe1 Dd2 33.De3 Dxe3 34.Sxe3 d5 35.Vd1 Se7 36.Vxd5 Vxd5 37.Sxd5 Sd3 38.g3 Kf8 39.Sd4 g5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b/>
          <w:b/>
          <w:bCs/>
        </w:rPr>
      </w:pPr>
      <w:r>
        <w:rPr>
          <w:rFonts w:cs="FigurineTmsCB" w:ascii="FigurineTmsCB" w:hAnsi="FigurineTmsCB"/>
          <w:b/>
          <w:bCs/>
        </w:rPr>
        <w:t>Zavadil,M - Babula,V [A46]</w:t>
      </w:r>
    </w:p>
    <w:p>
      <w:pPr>
        <w:pStyle w:val="Normal"/>
        <w:widowControl w:val="false"/>
        <w:autoSpaceDE w:val="false"/>
        <w:rPr>
          <w:szCs w:val="20"/>
        </w:rPr>
      </w:pPr>
      <w:r>
        <w:rPr>
          <w:szCs w:val="20"/>
        </w:rPr>
        <w:t>sim. Brno 19(+15=4) (6), 14.06.2003</w:t>
      </w:r>
    </w:p>
    <w:p>
      <w:pPr>
        <w:pStyle w:val="Normal"/>
        <w:widowControl w:val="false"/>
        <w:autoSpaceDE w:val="false"/>
        <w:jc w:val="both"/>
        <w:rPr/>
      </w:pPr>
      <w:r>
        <w:rPr>
          <w:szCs w:val="20"/>
        </w:rPr>
        <w:t xml:space="preserve"> </w:t>
      </w:r>
      <w:r>
        <w:rPr>
          <w:szCs w:val="20"/>
        </w:rPr>
        <w:t>1.d4 Jf6 2.Jf3 e6 3.Sg5 c5 4.e3 h6 5.Sh4 Jc6 6.Jbd2 cxd4 7.exd4 d5 8.c3 Se7 9.Sd3 0–0 10.0–0 Vb8 11.a4 a6 12.Ve1 b5 13.axb5 axb5 14.b4 Je8 15.Sg3 Sd6 16.Jb3 Sxg3 17.hxg3 Jd6 18.Sc2 Jc4 19.Jc5 Ve8 20.Dd3 g6 21.Je5 J6xe5 22.dxe5 Kg7 23.Dd4 Dg5 24.Jb3 h5 25.Df4 Dxf4 26.gxf4 Ve7 27.Jd4 Vc7 28.Va2 Sd7 29.Sd3 Jb6 30.Vc1 Jc4 31.Jb3 f6 32.exf6+ Kxf6 33.Jc5 e5 34.Va6+ Vb6 35.Vxb6+ Jxb6 36.fxe5+ Kxe5 37.Sxg6 h4 38.f3 Ja4 39.Jxd7+ Vxd7 40.Se8 Vc7 41.Sxb5 Jxc3 42.Ve1+ Kf4 43.Se8 d4 44.Sg6 Vb7 45.Kh2 Vxb4 46.Kh3 Vb2 47.Ve7 Kg5 48.Sh7 Je2 49.Vg7+ Kf6 50.Vg4 Jg1+ 51.Kxh4 Jxf3+ ˝–˝</w:t>
      </w:r>
    </w:p>
    <w:p>
      <w:pPr>
        <w:pStyle w:val="Normal"/>
        <w:widowControl w:val="false"/>
        <w:autoSpaceDE w:val="false"/>
        <w:jc w:val="both"/>
        <w:rPr>
          <w:szCs w:val="20"/>
        </w:rPr>
      </w:pPr>
      <w:r>
        <w:rPr>
          <w:szCs w:val="20"/>
        </w:rPr>
      </w:r>
    </w:p>
    <w:p>
      <w:pPr>
        <w:pStyle w:val="Normal"/>
        <w:rPr>
          <w:szCs w:val="20"/>
        </w:rPr>
      </w:pPr>
      <w:r>
        <w:rPr>
          <w:szCs w:val="20"/>
        </w:rPr>
      </w:r>
    </w:p>
    <w:p>
      <w:pPr>
        <w:pStyle w:val="Normal"/>
        <w:rPr/>
      </w:pPr>
      <w:r>
        <w:rPr/>
        <w:t>Dopoledne od 9 hodin hráli na náměstí Svobody simultánky (volně přístupné pro veřejnost a zdarma tři členové ŠK Duras Brno s těmito výsledky:</w:t>
      </w:r>
    </w:p>
    <w:p>
      <w:pPr>
        <w:pStyle w:val="Normal"/>
        <w:rPr/>
      </w:pPr>
      <w:r>
        <w:rPr/>
      </w:r>
    </w:p>
    <w:p>
      <w:pPr>
        <w:pStyle w:val="Normal"/>
        <w:rPr/>
      </w:pPr>
      <w:r>
        <w:rPr>
          <w:b/>
          <w:bCs/>
        </w:rPr>
        <w:t>Petr Mlýnek</w:t>
      </w:r>
      <w:r>
        <w:rPr/>
        <w:tab/>
        <w:t>24(+19 –4 =1)</w:t>
      </w:r>
    </w:p>
    <w:p>
      <w:pPr>
        <w:pStyle w:val="Normal"/>
        <w:rPr/>
      </w:pPr>
      <w:r>
        <w:rPr/>
        <w:t>Vyhráli: ?</w:t>
      </w:r>
    </w:p>
    <w:p>
      <w:pPr>
        <w:pStyle w:val="Normal"/>
        <w:rPr/>
      </w:pPr>
      <w:r>
        <w:rPr/>
      </w:r>
    </w:p>
    <w:p>
      <w:pPr>
        <w:pStyle w:val="Normal"/>
        <w:rPr/>
      </w:pPr>
      <w:r>
        <w:rPr>
          <w:b/>
          <w:bCs/>
        </w:rPr>
        <w:t>Neklan Vyskočil</w:t>
      </w:r>
      <w:r>
        <w:rPr/>
        <w:tab/>
        <w:t>41(+34 –3 =4)</w:t>
      </w:r>
    </w:p>
    <w:p>
      <w:pPr>
        <w:pStyle w:val="Normal"/>
        <w:rPr/>
      </w:pPr>
      <w:r>
        <w:rPr/>
        <w:t>Vyhráli: Vítězslav Novák (Vinohrady), Karel Kratochvíl (Lok. Brno), Jaromír Novák (I.brněnská)</w:t>
      </w:r>
    </w:p>
    <w:p>
      <w:pPr>
        <w:pStyle w:val="Normal"/>
        <w:rPr/>
      </w:pPr>
      <w:r>
        <w:rPr/>
      </w:r>
    </w:p>
    <w:p>
      <w:pPr>
        <w:pStyle w:val="Normal"/>
        <w:rPr/>
      </w:pPr>
      <w:r>
        <w:rPr>
          <w:b/>
          <w:bCs/>
        </w:rPr>
        <w:t>IM Petr Pisk</w:t>
      </w:r>
      <w:r>
        <w:rPr/>
        <w:tab/>
        <w:t xml:space="preserve">30(+25 –1 =4)  </w:t>
        <w:tab/>
      </w:r>
    </w:p>
    <w:p>
      <w:pPr>
        <w:pStyle w:val="Normal"/>
        <w:rPr/>
      </w:pPr>
      <w:r>
        <w:rPr/>
        <w:t>Vyhrál: Tomáš Mudra z Rosic</w:t>
      </w:r>
    </w:p>
    <w:p>
      <w:pPr>
        <w:pStyle w:val="Normal"/>
        <w:rPr/>
      </w:pPr>
      <w:r>
        <w:rPr/>
      </w:r>
    </w:p>
    <w:p>
      <w:pPr>
        <w:pStyle w:val="Normal"/>
        <w:rPr/>
      </w:pPr>
      <w:r>
        <w:rPr/>
        <w:t>Na organizaci úspěšné propagační akce se podíleli kromě uvedených hráčů mnozí další členové ŠK Duras: Petr Skácelík, Pavel a Zdeněk Tomešové, Jiří Látal, Bronislav Chmelíček, atd.</w:t>
      </w:r>
    </w:p>
    <w:p>
      <w:pPr>
        <w:pStyle w:val="Normal"/>
        <w:rPr/>
      </w:pPr>
      <w:r>
        <w:rPr/>
      </w:r>
    </w:p>
    <w:p>
      <w:pPr>
        <w:pStyle w:val="Normal"/>
        <w:rPr/>
      </w:pPr>
      <w:r>
        <w:rPr/>
        <w:t xml:space="preserve">S obdivem sledoval a zapsal: </w:t>
      </w:r>
    </w:p>
    <w:p>
      <w:pPr>
        <w:pStyle w:val="Normal"/>
        <w:rPr/>
      </w:pPr>
      <w:r>
        <w:rPr/>
        <w:t xml:space="preserve">Jan Kalendovský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gurineTmsCB">
    <w:charset w:val="ee"/>
    <w:family w:val="roma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FigurineTmsCB" w:hAnsi="FigurineTmsCB" w:cs="FigurineTmsCB"/>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7:31:00Z</dcterms:created>
  <dc:creator>Jan Kalendovský</dc:creator>
  <dc:description/>
  <dc:language>en-US</dc:language>
  <cp:lastModifiedBy>Jan Kalendovský</cp:lastModifiedBy>
  <dcterms:modified xsi:type="dcterms:W3CDTF">2003-06-14T17:44:00Z</dcterms:modified>
  <cp:revision>3</cp:revision>
  <dc:subject/>
  <dc:title>Babulova simultánka v Brně 14</dc:title>
</cp:coreProperties>
</file>