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Šachový  festival  Bučovická  arká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bučovickém zámku byly v neděli 28. září 2003 vyhlášeny - poprve v pětisetleté historii </w:t>
      </w:r>
    </w:p>
    <w:p>
      <w:pPr>
        <w:pStyle w:val="Normal"/>
        <w:rPr/>
      </w:pPr>
      <w:r>
        <w:rPr/>
        <w:t>této významné památky - výsledky šachového turnaje. Soutěž již deset let nese jméno podle jedinečných arkád tohoto zámku - Bučovická arkáda a zahrály si v ní v průběhu těchto roků celkem asi dvě stovky šachistů …</w:t>
      </w:r>
    </w:p>
    <w:p>
      <w:pPr>
        <w:pStyle w:val="Normal"/>
        <w:rPr/>
      </w:pPr>
      <w:r>
        <w:rPr/>
        <w:t xml:space="preserve">   </w:t>
      </w:r>
      <w:r>
        <w:rPr/>
        <w:t xml:space="preserve">V hlavním turnaji na elo Světové šachové federace klopýtl dosud vedoucí Josef Lys (IPB Color Ostrava) v jediné partii s Milanem Smištíkem a tato porážka jej odsunula na 3. místo konečného pořadí. Proto letos zvítězil právě tento tradiční účastník Arkády </w:t>
      </w:r>
      <w:r>
        <w:rPr>
          <w:b/>
          <w:bCs/>
        </w:rPr>
        <w:t>Milan Smištík</w:t>
      </w:r>
      <w:r>
        <w:rPr/>
        <w:t xml:space="preserve"> (Loko Uh. Ostroh) se 7 b.(9) před favorizovaným Davidem Holemářem</w:t>
      </w:r>
      <w:r>
        <w:rPr>
          <w:b/>
          <w:bCs/>
        </w:rPr>
        <w:t xml:space="preserve"> </w:t>
      </w:r>
      <w:r>
        <w:rPr/>
        <w:t xml:space="preserve">(Duras Brno) s 6,5 b. </w:t>
      </w:r>
    </w:p>
    <w:p>
      <w:pPr>
        <w:pStyle w:val="Normal"/>
        <w:rPr/>
      </w:pPr>
      <w:r>
        <w:rPr/>
        <w:t>O 4. místo se dělili domácí František Růžička a Michal Zavadil z Durasu Brno se 4,5 b.</w:t>
      </w:r>
    </w:p>
    <w:p>
      <w:pPr>
        <w:pStyle w:val="Normal"/>
        <w:rPr/>
      </w:pPr>
      <w:r>
        <w:rPr/>
        <w:t>na 6. až 7. místě skončili Petr Kunčar (TJ Bučovice) a Ksenia Smištíková (Univerzita Brno) se 4 body. Domácí šachisté Jaroslav Žabenský a Vladislav Sládek získali 3 b. a dělili se o 8. příčku. Na poslední 10. příčce skončil skončil s cennými 2 b. Michal Sysel (TJ Bučovice), který do turnaje „naskočil“ bez přípravy, jako náhradník na poslední chvíli.</w:t>
      </w:r>
    </w:p>
    <w:p>
      <w:pPr>
        <w:pStyle w:val="Normal"/>
        <w:rPr/>
      </w:pPr>
      <w:r>
        <w:rPr/>
        <w:t xml:space="preserve">   </w:t>
      </w:r>
      <w:r>
        <w:rPr/>
        <w:t xml:space="preserve">Vedlejší otevřený turnaj na žebříček šachistů ČR vyhrál ruský mistr </w:t>
      </w:r>
      <w:r>
        <w:rPr>
          <w:b/>
          <w:bCs/>
        </w:rPr>
        <w:t>Sergej Veselovskij</w:t>
      </w:r>
      <w:r>
        <w:rPr/>
        <w:t xml:space="preserve"> (Hageman Opava) s 8 b. (9) před Karlem Zikanem (Loko Brno) se 7,5 b.,  Františkem Zlámalem  (Sokol Vítkovice) a Janou Zavadilovou (ZŠ Brankovice) oba 6 b. Pátý skončil I. Hladil (Sokol Slavičín) s 5,5 b. a od 6. do 10 místa bylo toto pořadí: V. Novák (Brno), V. Janás (Prušánky), J. Uřičář (Staré Město), J. Novotný (Brno) a J. Poláček (DDM Slavkov) všichni 5 bodů. Turnaj dohrálo všech 24 šachistů a šachistek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Mezinárodní mistr Sergej Veselovskij sehrál</w:t>
      </w:r>
      <w:r>
        <w:rPr/>
        <w:t xml:space="preserve"> po skončení turnaje </w:t>
      </w:r>
      <w:r>
        <w:rPr>
          <w:b/>
          <w:bCs/>
        </w:rPr>
        <w:t xml:space="preserve">simultánku </w:t>
      </w:r>
      <w:r>
        <w:rPr/>
        <w:t>proti 12 zájemců z řad amatérů i výkonnostních  šachistů a všechny partie severénně vyhrál.</w:t>
      </w:r>
    </w:p>
    <w:p>
      <w:pPr>
        <w:pStyle w:val="Normal"/>
        <w:rPr/>
      </w:pPr>
      <w:r>
        <w:rPr/>
        <w:t xml:space="preserve">   </w:t>
      </w:r>
      <w:r>
        <w:rPr/>
        <w:t xml:space="preserve">V turnaji seniorů vyhrál </w:t>
      </w:r>
      <w:r>
        <w:rPr>
          <w:b/>
          <w:bCs/>
        </w:rPr>
        <w:t>Jan Píše</w:t>
      </w:r>
      <w:r>
        <w:rPr/>
        <w:t xml:space="preserve"> (Loko Brno) s 5 b. (5) před F. Vykydalem (Brno) se 4 b.</w:t>
      </w:r>
    </w:p>
    <w:p>
      <w:pPr>
        <w:pStyle w:val="Normal"/>
        <w:rPr/>
      </w:pPr>
      <w:r>
        <w:rPr/>
        <w:t>O 3. místo se rozděli L. Nečas (MKS Vyškov) a M. Křivánek (Nesovice) se 3 b. a o 5. místo domácí J. Langer  a J. Hrubý s 1 bodem.</w:t>
      </w:r>
    </w:p>
    <w:p>
      <w:pPr>
        <w:pStyle w:val="Normal"/>
        <w:rPr/>
      </w:pPr>
      <w:r>
        <w:rPr/>
        <w:t xml:space="preserve">    </w:t>
      </w:r>
      <w:r>
        <w:rPr/>
        <w:t xml:space="preserve">Osmnáctý ročník turnaje </w:t>
      </w:r>
      <w:r>
        <w:rPr>
          <w:b/>
          <w:bCs/>
        </w:rPr>
        <w:t>„O přeborníka bučovických škol“</w:t>
      </w:r>
      <w:r>
        <w:rPr/>
        <w:t xml:space="preserve"> vyhrál a velký dort získal student sekundy gymnázia  </w:t>
      </w:r>
      <w:r>
        <w:rPr>
          <w:b/>
          <w:bCs/>
        </w:rPr>
        <w:t>Jan Rauš</w:t>
      </w:r>
      <w:r>
        <w:rPr/>
        <w:t xml:space="preserve"> s 6 b. (7). Konečná tabulka: 2. Vít Sedlář (3.A ZŠ 711) 6 b., 3. Ondřej Katolický (5.B ZŠ 711), 4. Klára Čermáková (II. tř. gymn.) oba 5 b., 5. Michal Sádlík (4. tř ZŠ 711), 6. Tomáš Suchánek (9.C ZŠ 710), 7. Jiří Čunderle ( II. tř. gymn.). Zahrálo si 12 chlapců a děvčat. Tradiční soutěž pořádal Dům dětí a mládeže Bučovice </w:t>
      </w:r>
    </w:p>
    <w:p>
      <w:pPr>
        <w:pStyle w:val="Normal"/>
        <w:rPr/>
      </w:pPr>
      <w:r>
        <w:rPr/>
        <w:t xml:space="preserve">   </w:t>
      </w:r>
      <w:r>
        <w:rPr/>
        <w:t xml:space="preserve">Všechny soutěže festivalu spolehlivě řídil rozhodčí Jiří Srna. Pořadatelé z Klubu šachistů TJ Bučovice děkují řediteli motelu Arkáda, správci státního zámku Bučovice a majiteli akciové společnosti G – Systém Bučovice za vytvoření podmínek pro uspořádání této na okrese jedinečné 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učovicích 28. září 2003</w:t>
        <w:tab/>
        <w:tab/>
        <w:tab/>
        <w:t>Jan Gorč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31:00Z</dcterms:created>
  <dc:creator>Franta Šušeň</dc:creator>
  <dc:description/>
  <dc:language>en-US</dc:language>
  <cp:lastModifiedBy>Franta Šušeň</cp:lastModifiedBy>
  <dcterms:modified xsi:type="dcterms:W3CDTF">2003-09-28T22:04:00Z</dcterms:modified>
  <cp:revision>3</cp:revision>
  <dc:subject/>
  <dc:title>Šachový  festival  Bučovická  arkáda </dc:title>
</cp:coreProperties>
</file>