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moriál Oldřicha Šípka 2013</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smý ročník Memoriálu Oldřicha Šípka uspořádal nový brněnský šachový klub </w:t>
      </w:r>
      <w:r>
        <w:rPr>
          <w:rFonts w:cs="Arial" w:ascii="Arial" w:hAnsi="Arial"/>
          <w:b/>
        </w:rPr>
        <w:t>Jezdci Jundrov</w:t>
      </w:r>
      <w:r>
        <w:rPr>
          <w:rFonts w:cs="Arial" w:ascii="Arial" w:hAnsi="Arial"/>
        </w:rPr>
        <w:t xml:space="preserve"> ve své krásné hrací místnosti v </w:t>
      </w:r>
      <w:r>
        <w:rPr>
          <w:rFonts w:cs="Arial" w:ascii="Arial" w:hAnsi="Arial"/>
          <w:b/>
        </w:rPr>
        <w:t>ASclubu na Veslařské ulici 63a</w:t>
      </w:r>
      <w:r>
        <w:rPr>
          <w:rFonts w:cs="Arial" w:ascii="Arial" w:hAnsi="Arial"/>
        </w:rPr>
        <w:t>.  Funkcionářům Šachového svazu České republiky se zalíbila natolik, že zde hodlají v prosinci uspořádat Mistrovství ČR v bleskové hře, které se doposud konalo tuším na Žofínském ostrově v Praze. Zastupoval je zde asi hrající IM Petr P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1830"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1830" cy="31902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nou z první zatěžkávacích zkoušek domácích pořadatelů byl tedy i dnešní turnaj, připravený rodinou Šípků (Blanka, Michal, Oldřich) a jejich kamarádů z nového klubu. Pro účastníky byl mimo jiné vytištěn nápojový a jídelní lístek speciálně pro tuto akci, který se lidovými cenami trochu lišil od běžných cen v bufetu ASclubu. Podrobnosti vynechávám, jenom připomenu zlým jazykům, že jsem během turnaje vypil jednu Kofolu (25 Kč) a jeden ovocný čaj (15 Kč). Ten byl podáván samoobslužnou formou ve dvojitém kelínku, neboť jeden kelímek horká voda proděravěla no a hádejte komu – panu Vladimíru Kosinovi, kdysi populárnímu majiteli průkazky Lidové kontroly. V klubu na Veslařské jsem byl vůbec poprvé, dovezl mne tam poblíž autobus č. 84 z Mendlova náměstí (zastávka na druhé straně silnice směrem od tramvaje) a vlastně i Pavel Kopkan, který nastoupil později a věděl zhruba, kde se klub nachází. Prezentaci na místě prováděli Michal Šípek (vybíral vklady) a Miroslav Hurta – přísný rozhodčí turnaje. A hned jedna v Brně nezvyklá šachová inovace: startovní listina i  vylosované dvojice jednotlivých kol bylo možno číst na velkém promítacím plátně v čele místnosti. Protože to bylo poněkud méně čitelné, pro starší a špatně vidoucí účastníky byly tyto důležité listiny vyloženy na stole rozhodčího. Často chvíli trvalo, než se člověk prodral hloučkem ostatních, aby zjistil, na kterém stole hraje. Někdy to bylo nepříjemné, neboť přísný rozhodčí po oznámení začátku kola kroužil sálem a pouštěl opozdilcům hodiny. Pořád si myslím, že je to věcí samotných hráčů, ale rozhodně nemám v úmyslu snižovat autoritu mezinárodního rozhodčího... Někdy kolem 9.10 hodin (tedy krátce po proponovaném zahájení turnaje) se slova ujala starostka městské části Brno – Jundrov paní Ivana Fajnorová. Mluvila krátce a sympatické bylo, že nás nehodlá zdržovat dlouhým projevem, neboť jako matka rodiny, která šachy nehraje, má doma rozvařeno a musí spěchat připravovat oběd. Popřemýšlela nahlas, kolik dam zde v Jundrově vidí – totiž kromě těch dvou dřevěných na každé šachovnici ocenila poměrně velký počet zde startujících žen a dívek  a popřála nakonec všem plný úspěch v šachovém boji. Pak pan rozhodčí Hurta promluvil krátce o pravidlech rapid šachu a prohlásil, že jakékoliv pípnutí mobilu trestá kontumací a pak vyzval přítomné, aby si zkontrolovali, zda jsou ve startovní listině správně uvedeni. Samozřejmě ještě před prvním kolem mne čtenáři mých článků přepadli a musel jsem od pánů plukovníka Nováka a Jiřího Prokopa vyslechnout řadu dementi a slíbit veřejné opravy předchozích nepřesností. Což tímto rád činím: 1) plukovník Jaromír Novák, který vyhrál cenu pro seniory na turnaji o pohár místostarosty Ivana Svobody nemá 83 let, nýbrž je dokonce o tři roky starší (nar. 1927), 2) na tomtéž turnaji neporazil pěknou kombinací pan Prokop Milana Hladkého, nýbrž pana číšníka Zdeňka Poláka (2. kolo), 3) vstupenky na hokejové zápasy Komety se „nepropíjejí“ na stadionu, nýbrž se za ně dává jedno pivo na Mendláku, 4) pan Sremaňák nevstával před minulým rapidem v šest hodin ráno, nýbrž ve stejnou dobu šel spát. A po těchto opravách mohu přistoupit k partiím prvního kola. Moje soupeřka, nepostradatelná organizátorka šachu ve Vinohradech, se předem vyjádřila o možném výsledku naší partie skepticky, ale i v dalších partiích stávala po zahájení celkem dobře, kazila až v závěru. Třeba se to časem zlepší – vždyť je ještě mladá holka.</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b/>
          <w:bCs/>
        </w:rPr>
        <w:t>Nováková,Vladimíra (1285) - Kalendovský,Jan (1961) [B08]</w:t>
      </w:r>
    </w:p>
    <w:p>
      <w:pPr>
        <w:pStyle w:val="Normal"/>
        <w:widowControl w:val="false"/>
        <w:autoSpaceDE w:val="false"/>
        <w:rPr/>
      </w:pPr>
      <w:r>
        <w:rPr>
          <w:rFonts w:cs="Arial" w:ascii="Arial" w:hAnsi="Arial"/>
        </w:rPr>
        <w:t>Jundrov /Šípek mem./ (1), 28.09.2013</w:t>
      </w:r>
    </w:p>
    <w:p>
      <w:pPr>
        <w:pStyle w:val="Normal"/>
        <w:widowControl w:val="false"/>
        <w:autoSpaceDE w:val="false"/>
        <w:jc w:val="both"/>
        <w:rPr/>
      </w:pPr>
      <w:r>
        <w:rPr>
          <w:rFonts w:cs="Arial" w:ascii="Arial" w:hAnsi="Arial"/>
          <w:b/>
          <w:bCs/>
        </w:rPr>
        <w:t xml:space="preserve">1.e4 d6 2.d4 Jf6 3.Jc3 g6 4.Jf3 Sg7 5.Sf4 Jh5 6.Se3 Sg4 7.Se2 c6 8.Jd2 Sxe2 9.Dxe2 b5 10.Jb3 0–0 11.0–0 a6 12.a3 Jd7 13.Vfd1 Dc7 14.Df3 e5 15.d5 c5 16.Jd2 f5 17.exf5 Vxf5 18.Dh3 Jf4 19.Sxf4 exf4 20.Jf3 h6 21.Ve1 Jf6 22.Ve6 Vh5 23.Jh4 g5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wq-+-vl-0</w:t>
        <w:br/>
        <w:t>9p+-zpRsn-zp0</w:t>
        <w:br/>
        <w:t>9+pzpP+-zpr0</w:t>
        <w:br/>
        <w:t>9-+-+-zp-sN0</w:t>
        <w:br/>
        <w:t>9zP-sN-+-+Q0</w:t>
        <w:br/>
        <w:t>9-zPP+-zPPzP0</w:t>
        <w:br/>
        <w:t>9tR-+-+-mK-0</w:t>
        <w:br/>
        <w:t>xiiiiiiiiy</w:t>
        <w:br/>
      </w:r>
    </w:p>
    <w:p>
      <w:pPr>
        <w:pStyle w:val="Normal"/>
        <w:widowControl w:val="false"/>
        <w:autoSpaceDE w:val="false"/>
        <w:jc w:val="both"/>
        <w:rPr>
          <w:rFonts w:ascii="Arial" w:hAnsi="Arial" w:cs="Arial"/>
        </w:rPr>
      </w:pPr>
      <w:r>
        <w:rPr>
          <w:rFonts w:cs="Arial" w:ascii="Arial" w:hAnsi="Arial"/>
          <w:b/>
          <w:bCs/>
        </w:rPr>
        <w:t xml:space="preserve">24.Dd3 Vxh4 25.Dg6 Df7 26.Df5 Je8 27.Dxf7+ Kxf7 28.Vae1 Se5 29.Je4 Vd8 </w:t>
      </w:r>
      <w:r>
        <w:rPr>
          <w:rFonts w:cs="Arial" w:ascii="Arial" w:hAnsi="Arial"/>
        </w:rPr>
        <w:t>a bílá se, poněkud možná předřasně, vzdala.</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A tento moment si zapamatoval Lukáš Řehůřek. Již v prvním kole byl vážně ohrožen Karlem Horákem ze Střelic, který však svoji šanci nevyužil. A během turnaje vyplňoval pak množství sázenek. </w:t>
      </w:r>
    </w:p>
    <w:p>
      <w:pPr>
        <w:pStyle w:val="Normal"/>
        <w:widowControl w:val="false"/>
        <w:autoSpaceDE w:val="false"/>
        <w:rPr/>
      </w:pPr>
      <w:r>
        <w:rPr>
          <w:rFonts w:cs="Arial" w:ascii="Arial" w:hAnsi="Arial"/>
          <w:b/>
          <w:bCs/>
        </w:rPr>
        <w:t>Řehůřek,Lukáš (2134) - Horák,Karel (1724) [C40]</w:t>
      </w:r>
    </w:p>
    <w:p>
      <w:pPr>
        <w:pStyle w:val="Normal"/>
        <w:widowControl w:val="false"/>
        <w:autoSpaceDE w:val="false"/>
        <w:rPr/>
      </w:pPr>
      <w:r>
        <w:rPr>
          <w:rFonts w:cs="Arial" w:ascii="Arial" w:hAnsi="Arial"/>
        </w:rPr>
        <w:t>Jundrov /Šípek mem./ (1), 28.09.2013</w:t>
      </w:r>
    </w:p>
    <w:p>
      <w:pPr>
        <w:pStyle w:val="Normal"/>
        <w:widowControl w:val="false"/>
        <w:autoSpaceDE w:val="false"/>
        <w:jc w:val="both"/>
        <w:rPr/>
      </w:pPr>
      <w:r>
        <w:rPr>
          <w:rFonts w:cs="Arial" w:ascii="Arial" w:hAnsi="Arial"/>
          <w:b/>
          <w:bCs/>
        </w:rPr>
        <w:t xml:space="preserve">1.e4 e5 2.Jf3 d5 3.exd5 e4 4.De2 Jf6 5.d3 Dxd5 6.Jfd2 Dc6 7.Jxe4 Jxe4 8.Dxe4+ Se6 9.Dxc6+ Jxc6 10.c3 0–0–0 11.Se3 Sd6 12.d4 Je7 13.Jd2 Jd5 14.Se2 Sf5 15.0–0–0??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tr0</w:t>
        <w:br/>
        <w:t>9zppzp-+pzpp0</w:t>
        <w:br/>
        <w:t>9-+-vl-+-+0</w:t>
        <w:br/>
        <w:t>9+-+n+l+-0</w:t>
        <w:br/>
        <w:t>9-+-zP-+-+0</w:t>
        <w:br/>
        <w:t>9+-zP-vL-+-0</w:t>
        <w:br/>
        <w:t>9PzP-sNLzPPzP0</w:t>
        <w:br/>
        <w:t>9+-mKR+-+R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a černý mohl zahrát </w:t>
      </w:r>
      <w:r>
        <w:rPr>
          <w:rFonts w:cs="Arial" w:ascii="Arial" w:hAnsi="Arial"/>
          <w:b/>
          <w:bCs/>
        </w:rPr>
        <w:t xml:space="preserve">15...Jxc3 16.Vde1 Jxa2+ </w:t>
      </w:r>
      <w:r>
        <w:rPr>
          <w:rFonts w:cs="Arial" w:ascii="Arial" w:hAnsi="Arial"/>
        </w:rPr>
        <w:t>s nadějí na výhru, zahrál však jinak a prohrál.</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Ještě nikdy jsem nezačínal turnaj proti dvojici dam a k tomu se stoprocentním úspěchem. </w:t>
      </w:r>
    </w:p>
    <w:p>
      <w:pPr>
        <w:pStyle w:val="Normal"/>
        <w:widowControl w:val="false"/>
        <w:autoSpaceDE w:val="false"/>
        <w:rPr/>
      </w:pPr>
      <w:r>
        <w:rPr>
          <w:rFonts w:cs="Arial" w:ascii="Arial" w:hAnsi="Arial"/>
          <w:b/>
          <w:bCs/>
        </w:rPr>
        <w:t>Kalendovský,Jan (1961) - Novosadová,Ktistýna (2181) [C38]</w:t>
      </w:r>
    </w:p>
    <w:p>
      <w:pPr>
        <w:pStyle w:val="Normal"/>
        <w:widowControl w:val="false"/>
        <w:autoSpaceDE w:val="false"/>
        <w:rPr/>
      </w:pPr>
      <w:r>
        <w:rPr>
          <w:rFonts w:cs="Arial" w:ascii="Arial" w:hAnsi="Arial"/>
        </w:rPr>
        <w:t>Jundrov /Šípek mem./ (2), 28.09.2013</w:t>
      </w:r>
    </w:p>
    <w:p>
      <w:pPr>
        <w:pStyle w:val="Normal"/>
        <w:widowControl w:val="false"/>
        <w:autoSpaceDE w:val="false"/>
        <w:jc w:val="both"/>
        <w:rPr/>
      </w:pPr>
      <w:r>
        <w:rPr>
          <w:rFonts w:cs="Arial" w:ascii="Arial" w:hAnsi="Arial"/>
          <w:b/>
          <w:bCs/>
        </w:rPr>
        <w:t xml:space="preserve">1.e4 e5 2.f4 exf4 3.Jc3 d6 4.Jf3 h6 5.Sc4 g5 6.0–0 Sg7 7.d4 Je7 8.g3 g4 9.Jh4 f3 10.Se3 0–0 11.Jxf3!? </w:t>
      </w:r>
      <w:r>
        <w:rPr>
          <w:rFonts w:cs="Arial" w:ascii="Arial" w:hAnsi="Arial"/>
        </w:rPr>
        <w:t xml:space="preserve">(Celkem běžné pokračování v této variantě královského gambitu. Odpověď černého je patrně novinkou) </w:t>
      </w:r>
      <w:r>
        <w:rPr>
          <w:rFonts w:cs="Arial" w:ascii="Arial" w:hAnsi="Arial"/>
          <w:b/>
          <w:bCs/>
        </w:rPr>
        <w:t xml:space="preserve">11...Jg6 12.Je1 Jc6 13.Jg2 De8 14.Dd2 Kh7 15.Vae1 Jce7 16.Jf4 Jxf4 17.gxf4 f5 18.e5 Dd8 19.Df2 d5 20.Sd3 Jg6 21.Dg3 Se6 22.Vf2 Jh4 23.Dxg4 Vg8 24.Kh1 Sxe5 25.Dh3 Sf6 26.Je2 Vc8 27.Jg3 c5 28.c3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r+0</w:t>
        <w:br/>
        <w:t>9zpp+-+-+k0</w:t>
        <w:br/>
        <w:t>9-+-+lvl-zp0</w:t>
        <w:br/>
        <w:t>9+-zpp+p+-0</w:t>
        <w:br/>
        <w:t>9-+-zP-zP-sn0</w:t>
        <w:br/>
        <w:t>9+-zPLvL-sNQ0</w:t>
        <w:br/>
        <w:t>9PzP-+-tR-zP0</w:t>
        <w:br/>
        <w:t>9+-+-tR-+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bílý vyhrál nakonec na slabost pěšce f5, kterého dobíral se šachem. Závěr si bohužel nepamatuji.</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Při vyhlašování cen jsem pak seděl s dvojicí Zwardoň – Novosadová a když si šla Kristýna pro cenu pro nejlepší cenu, dovolil jsem si prohlásit něco v tom smyslu, že by se měla naučit královský gambit, načež Vojtěch rázně reagoval: „Ona ho umí, ale partii zkazila“ – což jsem musel uznat. Za odměnu jsem po dvou výhrách dostal ve 3. kole pana Tajovského (člena ŠK Kuřim), který obsadil nakonec páté místo. Hráli jsme na sedmém stole, tedy nejvýš, kam jsem dnes dosáhl. V sále byly dvě dlouhé řady. Momentku z naší partie obstaral pan Peter Mego, který dnes také hrál. I další fotky pocházejí z jeho digitálního přístroj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drawing>
          <wp:inline distT="0" distB="0" distL="0" distR="0">
            <wp:extent cx="5758815" cy="424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8815" cy="4242435"/>
                    </a:xfrm>
                    <a:prstGeom prst="rect">
                      <a:avLst/>
                    </a:prstGeom>
                  </pic:spPr>
                </pic:pic>
              </a:graphicData>
            </a:graphic>
          </wp:inline>
        </w:drawing>
      </w: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Tajovský,Martin (2202) - Kalendovský,Jan (1961) [A26]</w:t>
      </w:r>
    </w:p>
    <w:p>
      <w:pPr>
        <w:pStyle w:val="Normal"/>
        <w:widowControl w:val="false"/>
        <w:autoSpaceDE w:val="false"/>
        <w:rPr/>
      </w:pPr>
      <w:r>
        <w:rPr>
          <w:rFonts w:cs="Arial" w:ascii="Arial" w:hAnsi="Arial"/>
        </w:rPr>
        <w:t>Jundrov /Šípek mem./ (3), 28.09.2013</w:t>
      </w:r>
    </w:p>
    <w:p>
      <w:pPr>
        <w:pStyle w:val="Normal"/>
        <w:widowControl w:val="false"/>
        <w:autoSpaceDE w:val="false"/>
        <w:jc w:val="both"/>
        <w:rPr/>
      </w:pPr>
      <w:r>
        <w:rPr>
          <w:rFonts w:cs="Arial" w:ascii="Arial" w:hAnsi="Arial"/>
          <w:b/>
          <w:bCs/>
        </w:rPr>
        <w:t xml:space="preserve">1.c4 f5 2.Jc3 Jf6 3.g3 g6 4.Sg2 Sg7 5.Jf3 d6 6.d3 0–0 7.0–0 e5 8.Vb1 Jc6 9.b4 a6 10.a4 Jd4 11.Jd2 c6 12.b5 axb5 13.axb5 Dc7 14.bxc6 bxc6 15.Jb5 Jxb5 16.cxb5 d5 17.bxc6 Dxc6 18.Sb2 Ve8 19.Db3 Sa6 20.Vfc1 De6 21.Jf3 Veb8 22.Dc2 Vc8 23.Dd1 Jd7 24.Jg5 Dd6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r+-+k+0</w:t>
        <w:br/>
        <w:t>9+-+n+-vlp0</w:t>
        <w:br/>
        <w:t>9l+-wq-+p+0</w:t>
        <w:br/>
        <w:t>9+-+pzppsN-0</w:t>
        <w:br/>
        <w:t>9-+-+-+-+0</w:t>
        <w:br/>
        <w:t>9+-+P+-zP-0</w:t>
        <w:br/>
        <w:t>9-vL-+PzPLzP0</w:t>
        <w:br/>
        <w:t>9+RtRQ+-mK-0</w:t>
        <w:br/>
        <w:t>xiiiiiiiiy</w:t>
        <w:br/>
      </w:r>
    </w:p>
    <w:p>
      <w:pPr>
        <w:pStyle w:val="Normal"/>
        <w:widowControl w:val="false"/>
        <w:autoSpaceDE w:val="false"/>
        <w:jc w:val="both"/>
        <w:rPr>
          <w:rFonts w:ascii="Arial" w:hAnsi="Arial" w:cs="Arial"/>
        </w:rPr>
      </w:pPr>
      <w:r>
        <w:rPr>
          <w:rFonts w:cs="Arial" w:ascii="Arial" w:hAnsi="Arial"/>
          <w:b/>
          <w:bCs/>
        </w:rPr>
        <w:t xml:space="preserve">25.Sa3! Dxa3 26.Sxd5+ Kf8 27.Je6+ Ke7 28.Sxa8 Kxe6 29.Sf3 Dd6 30.Db3+ Ke7 31.Vxc8 Sxc8 32.Dg8 </w:t>
      </w:r>
      <w:r>
        <w:rPr>
          <w:rFonts w:cs="Arial" w:ascii="Arial" w:hAnsi="Arial"/>
        </w:rPr>
        <w:t>a černý se, opět zdá se předčasně, vzdal. Ale s horším časem by tu pozici jistě prohrál.</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Ve čtvrtém kole hraji s dávným přítelem Vladimírem Šteflem, boj však dlouho netrval:</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rPr/>
      </w:pPr>
      <w:r>
        <w:rPr>
          <w:rFonts w:cs="Arial" w:ascii="Arial" w:hAnsi="Arial"/>
          <w:b/>
          <w:bCs/>
        </w:rPr>
        <w:t>Kalendovský,Jan (1961) - Štefl,Vladimír (2078) [C02]</w:t>
      </w:r>
    </w:p>
    <w:p>
      <w:pPr>
        <w:pStyle w:val="Normal"/>
        <w:widowControl w:val="false"/>
        <w:autoSpaceDE w:val="false"/>
        <w:rPr/>
      </w:pPr>
      <w:r>
        <w:rPr>
          <w:rFonts w:cs="Arial" w:ascii="Arial" w:hAnsi="Arial"/>
        </w:rPr>
        <w:t>Jundrov /Šípek mem./ (4), 28.09.2013</w:t>
      </w:r>
    </w:p>
    <w:p>
      <w:pPr>
        <w:pStyle w:val="Normal"/>
        <w:widowControl w:val="false"/>
        <w:autoSpaceDE w:val="false"/>
        <w:jc w:val="both"/>
        <w:rPr/>
      </w:pPr>
      <w:r>
        <w:rPr>
          <w:rFonts w:cs="Arial" w:ascii="Arial" w:hAnsi="Arial"/>
          <w:b/>
          <w:bCs/>
        </w:rPr>
        <w:t xml:space="preserve">1.e4 e6 2.d4 d5 3.e5 c5 4.c3 Jc6 5.Jf3 Sd7 6.Sd3 f6 7.0–0 fxe5 8.Jxe5 Jxe5 9.dxe5 Je7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kvl-tr0</w:t>
        <w:br/>
        <w:t>9zpp+lsn-zpp0</w:t>
        <w:br/>
        <w:t>9-+-+p+-+0</w:t>
        <w:br/>
        <w:t>9+-zppzP-+-0</w:t>
        <w:br/>
        <w:t>9-+-+-+-+0</w:t>
        <w:br/>
        <w:t>9+-zPL+-+-0</w:t>
        <w:br/>
        <w:t>9PzP-+-zPPzP0</w:t>
        <w:br/>
        <w:t>9tRNvLQ+RmK-0</w:t>
        <w:br/>
        <w:t>xiiiiiiiiy</w:t>
        <w:br/>
      </w:r>
    </w:p>
    <w:p>
      <w:pPr>
        <w:pStyle w:val="Normal"/>
        <w:widowControl w:val="false"/>
        <w:autoSpaceDE w:val="false"/>
        <w:jc w:val="both"/>
        <w:rPr>
          <w:rFonts w:ascii="Arial" w:hAnsi="Arial" w:cs="Arial"/>
          <w:b/>
          <w:b/>
          <w:bCs/>
        </w:rPr>
      </w:pPr>
      <w:r>
        <w:rPr>
          <w:rFonts w:eastAsia="Arial" w:cs="Arial" w:ascii="Arial" w:hAnsi="Arial"/>
        </w:rPr>
        <w:t xml:space="preserve"> </w:t>
      </w:r>
      <w:r>
        <w:rPr>
          <w:rFonts w:cs="Arial" w:ascii="Arial" w:hAnsi="Arial"/>
        </w:rPr>
        <w:t>a zde černý nabídl remízu, která byla se slovy „Vždyť to máš prohraný po 10.Sg5“ přijata. Ale není to pravda, celá varianta je v teorii a Vladimír to jednou hrál černými s Buchníčkem a stál na výhru. Tah před časovou kontrolou prý mohl lehce vyhrát, neviděl to však. „Vždyť jsem ti tu partii dával...“, opáčil. „Ale já si zase už nic nepamatuji“, ukončil jsem naši krátkou debatu.</w:t>
      </w:r>
      <w:r>
        <w:rPr>
          <w:rFonts w:cs="Arial" w:ascii="Arial" w:hAnsi="Arial"/>
          <w:b/>
          <w:bCs/>
        </w:rPr>
        <w:t xml:space="preserve"> ½</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bCs/>
        </w:rPr>
        <w:t xml:space="preserve">A šli jsme ohlásit výsledek panu Hurtovi a trochu se porozhlédnout po sále po jiných partiích. Nejvíc mne zaujal boj na předposledních deskách. Na jedné z nich bojovala jedna ze sester Vavřínkových (já je ke své hanbě ještě nerozeznám) s novopečeným soudcem Ústavního soudu JUDr. Ludvíkem Davidem, CSc. Další významná osobnost se vztahem ke královské hře. Jak se pana soudce Davida podařilo pořadatelům k účasti na tomto turnaji získat – nevím. Ale v sále byl nápadný svojí výškou a mnozí ho znali již z dřívějška. Jurovi Řehůřkovi prý kdysi přednášel na právnické fakultě trestní právo. Ptáte se, jak ta partie dopadla? Z dobré pozice se černý dostal do trochu horší, a když mu Vavřínková přivázala střelcem dámu ke králi, musel se pan soudce vzdát. Během partie měl černý kouzelnou dvojici střelců na druhém a třetím sloupci: pc6,Sb5, pc5, Sb4. No viděli jste to někdy? A je tu páté kolo, poslední před obědovou přestávkou. Los mi určil za soupeře sympatického mladíka z klubu SPgŠ Znojm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drawing>
          <wp:inline distT="0" distB="0" distL="0" distR="0">
            <wp:extent cx="5759450" cy="410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59450" cy="4104005"/>
                    </a:xfrm>
                    <a:prstGeom prst="rect">
                      <a:avLst/>
                    </a:prstGeom>
                  </pic:spPr>
                </pic:pic>
              </a:graphicData>
            </a:graphic>
          </wp:inline>
        </w:drawing>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both"/>
        <w:rPr>
          <w:rFonts w:ascii="Arial" w:hAnsi="Arial" w:cs="Arial"/>
          <w:bCs/>
        </w:rPr>
      </w:pPr>
      <w:r>
        <w:rPr>
          <w:rFonts w:cs="Arial" w:ascii="Arial" w:hAnsi="Arial"/>
          <w:bCs/>
        </w:rPr>
        <w:t>Druhá polovina hracího sálu se šachovnicemi 19.-36. Nejvýraznější postavou na této fotografii je bezesporu nejvyšší stojící v brýlích – opět suverénní vítěz soutěže seniorů – 86letý Jaromír Novák, který nashromáždil plných 6 bodů. Ale musím si trochu postěžovat na záludnosti švýcaru. Já skončil s 50 procenty bodů na 33. místě, ovšem Buchholz jsem měl vyšší (tedy jakoby silnější soupeře) než 15 hráčů, co skončili před mnou. Ale co naděláte, že... na Buchholz se to nehraje!</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Havel,Vojtěch (1862) - Kalendovský,Jan (1961) [A88]</w:t>
      </w:r>
    </w:p>
    <w:p>
      <w:pPr>
        <w:pStyle w:val="Normal"/>
        <w:widowControl w:val="false"/>
        <w:autoSpaceDE w:val="false"/>
        <w:rPr/>
      </w:pPr>
      <w:r>
        <w:rPr>
          <w:rFonts w:cs="Arial" w:ascii="Arial" w:hAnsi="Arial"/>
        </w:rPr>
        <w:t>Jundrov /Šípek mem./ (5), 28.09.2013</w:t>
      </w:r>
    </w:p>
    <w:p>
      <w:pPr>
        <w:pStyle w:val="Normal"/>
        <w:widowControl w:val="false"/>
        <w:autoSpaceDE w:val="false"/>
        <w:jc w:val="both"/>
        <w:rPr/>
      </w:pPr>
      <w:r>
        <w:rPr>
          <w:rFonts w:cs="Arial" w:ascii="Arial" w:hAnsi="Arial"/>
          <w:b/>
          <w:bCs/>
        </w:rPr>
        <w:t xml:space="preserve">1.d4 g6 2.Jf3 Sg7 3.c4 f5 4.Jc3 Jf6 5.g3 d6 6.Sg2 0–0 7.0–0 c6 8.Sg5 h6 9.Sxf6 Sxf6 10.e4 g5 11.e5 Sg7 12.Ve1 Jd7 13.Dd3 </w:t>
      </w:r>
      <w:r>
        <w:rPr>
          <w:rFonts w:cs="Arial" w:ascii="Arial" w:hAnsi="Arial"/>
        </w:rPr>
        <w:t xml:space="preserve">(Nad tímto tahem soupeř přemýšlel asi 5 minut! V patnáctiminutovkách dost neobvyklé, v závěru to pak rozhodlo) </w:t>
      </w:r>
      <w:r>
        <w:rPr>
          <w:rFonts w:cs="Arial" w:ascii="Arial" w:hAnsi="Arial"/>
          <w:b/>
          <w:bCs/>
        </w:rPr>
        <w:t xml:space="preserve">13...dxe5 14.dxe5 Jc5 15.De3 Je6 16.Vad1 De8 17.Jd4 Jxd4 18.Dxd4 Se6 19.Ja4 b6 20.b3 Vc8 21.Jc3 Dh5 22.De3 f4 23.Dd2 Sg4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zp-+-zp-vl-0</w:t>
        <w:br/>
        <w:t>9-zpp+-+-zp0</w:t>
        <w:br/>
        <w:t>9+-+-zP-zpq0</w:t>
        <w:br/>
        <w:t>9-+P+-zpl+0</w:t>
        <w:br/>
        <w:t>9+PsN-+-zP-0</w:t>
        <w:br/>
        <w:t>9P+-wQ-zPLzP0</w:t>
        <w:br/>
        <w:t>9+-+Rt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zbytek už jsem nezapisoval, snažil jsem se vyhrát na čas. Což se také povedlo, ale pozice snad už byla rovná. Milý soupeř sám ohlásil pád svého praporku.</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drawing>
          <wp:inline distT="0" distB="0" distL="0" distR="0">
            <wp:extent cx="5750560" cy="422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50560" cy="4227830"/>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rvní tři stoly – Plát, Zwardoň, Tajovský – přihlíží pan Hafrovič)</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w:t>
      </w:r>
      <w:r>
        <w:rPr>
          <w:rFonts w:cs="Arial" w:ascii="Arial" w:hAnsi="Arial"/>
        </w:rPr>
        <w:t>Hraješ s Urbancem“, ohlásil mi během přestávky všudypřítomný pan Hafrovič. No to mi tak říkajíc trochu zkazilo chuť k jídlu. S Láďou hraji nerad, jednak to na mne umí a pak (jistě správně) využívá každou možnost k získání výhody při hře.  Marně jsem přemýšlel, jakou variantu bílými proti němu zvolit, zda opět zkusit králův gambit, nebo hrát nějakou opatrnou variantu hry dámským pěšcem – nijak jsem se nemohl rozhodnout. Mezi tím se pochlubil Jaroušek Veselý, že jednu partii zde asi vyhrál nemožným tahem. A postěžoval si trochu, když v úvodu porazil Sremaňáka a Vyskočila (!!) a měl 3 ze 3, začal prohrávat se „saláty“. Předvedl pak závěr partie s Daliborem Čípem. Díky Davidu Holemářovi jsem si to stačil zapsat. Bylo to takhl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Číp,Dalibor (2081) - Veselý,Jaromír (1966)</w:t>
      </w:r>
    </w:p>
    <w:p>
      <w:pPr>
        <w:pStyle w:val="Normal"/>
        <w:widowControl w:val="false"/>
        <w:autoSpaceDE w:val="false"/>
        <w:rPr/>
      </w:pPr>
      <w:r>
        <w:rPr>
          <w:rFonts w:cs="Arial" w:ascii="Arial" w:hAnsi="Arial"/>
        </w:rPr>
        <w:t>Jundrov /Šípek mem./ (5), 28.09.2013</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R+pvlp0</w:t>
        <w:br/>
        <w:t>9p+-+p+p+0</w:t>
        <w:br/>
        <w:t>9+pwq-+-+-0</w:t>
        <w:br/>
        <w:t>9-+-+N+-+0</w:t>
        <w:br/>
        <w:t>9+P+-+P+P0</w:t>
        <w:br/>
        <w:t>9-+PwQ-zP-+0</w:t>
        <w:br/>
        <w:t>9+-+-+-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V partii následovalo: </w:t>
      </w:r>
      <w:r>
        <w:rPr>
          <w:rFonts w:cs="Arial" w:ascii="Arial" w:hAnsi="Arial"/>
          <w:b/>
          <w:bCs/>
        </w:rPr>
        <w:t xml:space="preserve">1...Db6 </w:t>
      </w:r>
      <w:r>
        <w:rPr>
          <w:rFonts w:cs="Arial" w:ascii="Arial" w:hAnsi="Arial"/>
        </w:rPr>
        <w:t xml:space="preserve">[Na 1...Dxc2 měl bílý připraveno 2.Vd8+ Sf8 3.Jf6+ Kh8 4.Dh6 ale přehlédl 4...Dc1+ Černý ovšem něco nedocenil a zahrál slabě...] </w:t>
      </w:r>
      <w:r>
        <w:rPr>
          <w:rFonts w:cs="Arial" w:ascii="Arial" w:hAnsi="Arial"/>
          <w:b/>
          <w:bCs/>
        </w:rPr>
        <w:t xml:space="preserve">2.Df4 f5? 3.Jf6+ Kh8 </w:t>
      </w:r>
      <w:r>
        <w:rPr>
          <w:rFonts w:cs="Arial" w:ascii="Arial" w:hAnsi="Arial"/>
        </w:rPr>
        <w:t xml:space="preserve">[3...Sxf6 4.Dh6] </w:t>
      </w:r>
      <w:r>
        <w:rPr>
          <w:rFonts w:cs="Arial" w:ascii="Arial" w:hAnsi="Arial"/>
          <w:b/>
          <w:bCs/>
        </w:rPr>
        <w:t xml:space="preserve">4.Dh6!! </w:t>
      </w:r>
      <w:r>
        <w:rPr>
          <w:rFonts w:cs="Arial" w:ascii="Arial" w:hAnsi="Arial"/>
        </w:rPr>
        <w:t>Moc hezký závěr!</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Cs/>
        </w:rPr>
      </w:pPr>
      <w:r>
        <w:rPr>
          <w:rFonts w:cs="Arial" w:ascii="Arial" w:hAnsi="Arial"/>
          <w:bCs/>
        </w:rPr>
        <w:t>„</w:t>
      </w:r>
      <w:r>
        <w:rPr>
          <w:rFonts w:cs="Arial" w:ascii="Arial" w:hAnsi="Arial"/>
          <w:bCs/>
        </w:rPr>
        <w:t xml:space="preserve">Pivo ne!“ – volá rozhodčí Mirek Hurta na Vojtu Pláta, který přichází do sálu s krýglem.  Tož ho Vojta odkládá v předsálí, kde dojídá s přestávkami svůj párek doktor Jan Píše. Dnes mu to moc nešlo, ale přišel si vyjasnit zřejmé nejasnosti kolem své chyběnky na soupisce Spartaku Adamov, za který je zde přihlášen. Tož prý bude zase hrát za Lokomotivu.  Objevil se tu Franta Vykydal, kterého odcházející Jura Vachek požádal, aby turnaj dohrál. Měl již 3 body. „Ale to nejde“, byl nekompromisní p. Hurta. „S nulou to hrát nebudu“, odpověděl p. Vykydal. A přesto nechal pořadatelům láhev vína, kterou obohatil cenový fond... </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pPr>
      <w:r>
        <w:rPr>
          <w:rFonts w:cs="Arial" w:ascii="Arial" w:hAnsi="Arial"/>
          <w:b/>
          <w:bCs/>
        </w:rPr>
        <w:t>Kalendovský,Jan (1961) - Urbanec,Ladislav (2273) [B02]</w:t>
      </w:r>
    </w:p>
    <w:p>
      <w:pPr>
        <w:pStyle w:val="Normal"/>
        <w:widowControl w:val="false"/>
        <w:autoSpaceDE w:val="false"/>
        <w:rPr/>
      </w:pPr>
      <w:r>
        <w:rPr>
          <w:rFonts w:cs="Arial" w:ascii="Arial" w:hAnsi="Arial"/>
        </w:rPr>
        <w:t>Jundrov /Šípek mem./ (6), 28.09.2013</w:t>
      </w:r>
    </w:p>
    <w:p>
      <w:pPr>
        <w:pStyle w:val="Normal"/>
        <w:widowControl w:val="false"/>
        <w:autoSpaceDE w:val="false"/>
        <w:jc w:val="both"/>
        <w:rPr/>
      </w:pPr>
      <w:r>
        <w:rPr>
          <w:rFonts w:cs="Arial" w:ascii="Arial" w:hAnsi="Arial"/>
        </w:rPr>
        <w:t xml:space="preserve">Jediný soupeř, který mi pustil hodiny, takže když jsem se "dopotácel" k partii, měl jsem o 1,5 minuty méně. A to mne trochu rozhodilo, navíc s Láďou moc nerad hraji. </w:t>
      </w:r>
      <w:r>
        <w:rPr>
          <w:rFonts w:cs="Arial" w:ascii="Arial" w:hAnsi="Arial"/>
          <w:b/>
          <w:bCs/>
        </w:rPr>
        <w:t xml:space="preserve">1.e4 d5 2.d3 e5 3.Jd2 Jf6 4.g3 Sc5 5.Se2? dxe4 6.Jxe4 Jxe4 7.dxe4 Df6 8.Jf3 0–0 9.Sg5 Dg6 10.Dd5 Sd6 11.0–0–0 Jc6 12.Sd2 Se6 13.Dd3 Sxa2 14.Jh4 De6 15.h3 Jd4 16.Sg4 Dc4 17.Sc3 Dxd3 18.Vxd3 Sc4 19.Vd2 c5 20.Jf5 Sc7 21.Je7+ Kh8 22.Sxd4 cxd4 23.Se2 Sxe2 24.Vxe2 Vfd8 25.Vf1 Sd6 26.Jf5 Sf8 27.f4 g6 28.Jh4 Sg7 29.fxe5 Kg8 30.Jf3 d3 31.cxd3 Vxd3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zpp+-+pvlp0</w:t>
        <w:br/>
        <w:t>9-+-+-+p+0</w:t>
        <w:br/>
        <w:t>9+-+-zP-+-0</w:t>
        <w:br/>
        <w:t>9-+-+P+-+0</w:t>
        <w:br/>
        <w:t>9+-+r+NzPP0</w:t>
        <w:br/>
        <w:t>9-zP-+R+-+0</w:t>
        <w:br/>
        <w:t>9+-mK-+R+-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černý vyhrál věžovku, když mi posbíral moc pěšců.</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Z krásného stavu 3,5 z 5 bylo 3,5 z 6 a po následující hře dokonce 3,5-7. No, jak uvidíte, zavinil jsem si to se sympatickým soupeřem hrubou chybou sám.</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rPr/>
      </w:pPr>
      <w:r>
        <w:rPr>
          <w:rFonts w:cs="Arial" w:ascii="Arial" w:hAnsi="Arial"/>
          <w:b/>
          <w:bCs/>
        </w:rPr>
        <w:t>Křena,Bohuslav (1939) - Kalendovský,Jan (1961) [A26]</w:t>
      </w:r>
    </w:p>
    <w:p>
      <w:pPr>
        <w:pStyle w:val="Normal"/>
        <w:widowControl w:val="false"/>
        <w:autoSpaceDE w:val="false"/>
        <w:rPr/>
      </w:pPr>
      <w:r>
        <w:rPr>
          <w:rFonts w:cs="Arial" w:ascii="Arial" w:hAnsi="Arial"/>
        </w:rPr>
        <w:t>Jundrov /Šípek mem./ (7), 28.09.2013</w:t>
      </w:r>
    </w:p>
    <w:p>
      <w:pPr>
        <w:pStyle w:val="Normal"/>
        <w:widowControl w:val="false"/>
        <w:autoSpaceDE w:val="false"/>
        <w:jc w:val="both"/>
        <w:rPr/>
      </w:pPr>
      <w:r>
        <w:rPr>
          <w:rFonts w:cs="Arial" w:ascii="Arial" w:hAnsi="Arial"/>
          <w:b/>
          <w:bCs/>
        </w:rPr>
        <w:t xml:space="preserve">1.c4 e5 2.Jc3 Jf6 3.Jf3 Jc6 4.g3 g6 5.d3 Sg7 6.Sg5 h6 7.Sd2 0–0 8.Sg2 d6 9.0–0 Se6 10.a3 Dd7 11.Ve1 Sg4 12.b4 Vfe8 13.b5 Jd8 14.Vb1 Sh3 15.Sh1 Jh5 16.Db3 Kh7 17.Jd5 f5 18.e4 c6 19.Jc3 f4 20.Je2 Vf8 21.d4 Sg4 22.dxe5 dxe5 23.Sb4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tr-+0</w:t>
        <w:br/>
        <w:t>9zpp+q+-vlk0</w:t>
        <w:br/>
        <w:t>9-+p+-+pzp0</w:t>
        <w:br/>
        <w:t>9+P+-zp-+n0</w:t>
        <w:br/>
        <w:t>9-vLP+Pzpl+0</w:t>
        <w:br/>
        <w:t>9zPQ+-+NzP-0</w:t>
        <w:br/>
        <w:t>9-+-+NzP-zP0</w:t>
        <w:br/>
        <w:t>9+R+-tR-mKL0</w:t>
        <w:br/>
        <w:t>xiiiiiiiiy</w:t>
        <w:br/>
      </w:r>
    </w:p>
    <w:p>
      <w:pPr>
        <w:pStyle w:val="Normal"/>
        <w:widowControl w:val="false"/>
        <w:autoSpaceDE w:val="false"/>
        <w:jc w:val="both"/>
        <w:rPr>
          <w:rFonts w:ascii="Arial" w:hAnsi="Arial" w:cs="Arial"/>
        </w:rPr>
      </w:pPr>
      <w:r>
        <w:rPr>
          <w:rFonts w:cs="Arial" w:ascii="Arial" w:hAnsi="Arial"/>
          <w:b/>
          <w:bCs/>
        </w:rPr>
        <w:t xml:space="preserve">23...Vf6?? </w:t>
      </w:r>
      <w:r>
        <w:rPr>
          <w:rFonts w:cs="Arial" w:ascii="Arial" w:hAnsi="Arial"/>
          <w:bCs/>
        </w:rPr>
        <w:t xml:space="preserve">(Ztrácím po dlouhém přemýšlení klíčového pěšce a rázem jsem bez šance) </w:t>
      </w:r>
      <w:r>
        <w:rPr>
          <w:rFonts w:cs="Arial" w:ascii="Arial" w:hAnsi="Arial"/>
          <w:b/>
          <w:bCs/>
        </w:rPr>
        <w:t xml:space="preserve">24.Jxe5 De6 25.Jxg4 Dxg4 26.Sf3 Dh3 27.g4 Je6 28.e5 Jg5 29.Sg2 Dxg4 </w:t>
      </w:r>
      <w:r>
        <w:rPr>
          <w:rFonts w:cs="Arial" w:ascii="Arial" w:hAnsi="Arial"/>
        </w:rPr>
        <w:t>a začala poněkud iracionální hra, kdy jsem měl o dvě věže míň, ale "málem" jsem vyhrál na čas. Leč nevyhrál, neb najednou byla hrozba matu černému králi neodvratná.</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t>Zbývají dvě poslední kola, ztráty v soutěži seniorů se již prakticky dohnat nedají. Po turnaji jsme se s přítelem, smím-li to tak říci, Neklanem Vyskočilem shodli, že asi o tomto „nepodařeném“ (pro nás) turnaji nic psát nebudeme. Nevím, jak se nakonec Neklan rozhodne, ja jsem však neodolal a z přátelství k Šípkům teď v neděli ráno přece jen trochu sepisuji. Předem se omlouvám, že mám k dispozici převážně jen vlastní nepodařené partie. A to jsem ještě dvě poslední utkání zapisovat přest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osina,Vladimír (1774) - Kalendovský,Jan (1961)</w:t>
      </w:r>
    </w:p>
    <w:p>
      <w:pPr>
        <w:pStyle w:val="Normal"/>
        <w:widowControl w:val="false"/>
        <w:autoSpaceDE w:val="false"/>
        <w:rPr/>
      </w:pPr>
      <w:r>
        <w:rPr>
          <w:rFonts w:cs="Arial" w:ascii="Arial" w:hAnsi="Arial"/>
        </w:rPr>
        <w:t>Jundrov /Šípek mem./ (8), 28.09.2013</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zp-tr-zp-0</w:t>
        <w:br/>
        <w:t>9p+-+-zp-zp0</w:t>
        <w:br/>
        <w:t>9+-zpP+-+-0</w:t>
        <w:br/>
        <w:t>9-+P+-+-wq0</w:t>
        <w:br/>
        <w:t>9+PvLQ+PtRl0</w:t>
        <w:br/>
        <w:t>9P+-+-zP-+0</w:t>
        <w:br/>
        <w:t>9+-+R+-mK-0</w:t>
        <w:br/>
        <w:t>xiiiiiiiiy</w:t>
        <w:br/>
      </w:r>
    </w:p>
    <w:p>
      <w:pPr>
        <w:pStyle w:val="Normal"/>
        <w:widowControl w:val="false"/>
        <w:autoSpaceDE w:val="false"/>
        <w:jc w:val="both"/>
        <w:rPr>
          <w:rFonts w:ascii="Arial" w:hAnsi="Arial" w:cs="Arial"/>
        </w:rPr>
      </w:pPr>
      <w:r>
        <w:rPr>
          <w:rFonts w:eastAsia="FigurineCB AriesSP" w:cs="FigurineCB AriesSP" w:ascii="FigurineCB AriesSP" w:hAnsi="FigurineCB AriesSP"/>
        </w:rPr>
        <w:t xml:space="preserve"> </w:t>
      </w:r>
      <w:r>
        <w:rPr>
          <w:rFonts w:cs="Arial" w:ascii="Arial" w:hAnsi="Arial"/>
        </w:rPr>
        <w:t xml:space="preserve">Zajímavá partie skončila opakováním tahů, když jsme oba nevěděli, jak to vyhrát: </w:t>
      </w:r>
      <w:r>
        <w:rPr>
          <w:rFonts w:cs="Arial" w:ascii="Arial" w:hAnsi="Arial"/>
          <w:b/>
          <w:bCs/>
        </w:rPr>
        <w:t xml:space="preserve">1.Dg6 Kh8 2.Dd3 Ve2 3.Dg6 V2e7 4.Dd3 </w:t>
      </w:r>
      <w:r>
        <w:rPr>
          <w:rFonts w:cs="Arial" w:ascii="Arial" w:hAnsi="Arial"/>
        </w:rPr>
        <w:t>a Vladimír nabídl remízu.</w:t>
      </w:r>
      <w:r>
        <w:rPr>
          <w:rFonts w:cs="Arial" w:ascii="Arial" w:hAnsi="Arial"/>
          <w:b/>
          <w:bCs/>
        </w:rPr>
        <w:t xml:space="preserve">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alendovský,Jan (1961) - Pehal Luděk (1778) [B02]</w:t>
      </w:r>
    </w:p>
    <w:p>
      <w:pPr>
        <w:pStyle w:val="Normal"/>
        <w:widowControl w:val="false"/>
        <w:autoSpaceDE w:val="false"/>
        <w:rPr/>
      </w:pPr>
      <w:r>
        <w:rPr>
          <w:rFonts w:cs="Arial" w:ascii="Arial" w:hAnsi="Arial"/>
        </w:rPr>
        <w:t>Jundrov /Šípek mem./ (9), 28.09.2013</w:t>
      </w:r>
    </w:p>
    <w:p>
      <w:pPr>
        <w:pStyle w:val="Normal"/>
        <w:widowControl w:val="false"/>
        <w:autoSpaceDE w:val="false"/>
        <w:jc w:val="both"/>
        <w:rPr/>
      </w:pPr>
      <w:r>
        <w:rPr>
          <w:rFonts w:cs="Arial" w:ascii="Arial" w:hAnsi="Arial"/>
          <w:b/>
          <w:bCs/>
        </w:rPr>
        <w:t xml:space="preserve">1.e4 Jf6 2.e5 Jd5 3.c4 Jb6 4.c5 Jd5 5.Jc3 Jb4 6.d4 e6 7.a3 J4c6 8.Jf3 d5 9.Sd3 b6 10.b4 bxc5 11.bxc5 Sa6 12.Jb5 Se7 13.h4 Jd7 14.Vb1 Dc8 15.0–0 f5 16.Jxc7+ Dxc7 17.Sxa6 0–0 18.Vb7 Dd8 19.Sg5 Jcb8 20.Dd3 Jxa6 21.Dxa6 Vf7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k+0</w:t>
        <w:br/>
        <w:t>9zpR+nvlrzpp0</w:t>
        <w:br/>
        <w:t>9Q+-+p+-+0</w:t>
        <w:br/>
        <w:t>9+-zPpzPpvL-0</w:t>
        <w:br/>
        <w:t>9-+-zP-+-zP0</w:t>
        <w:br/>
        <w:t>9zP-+-+N+-0</w:t>
        <w:br/>
        <w:t>9-+-+-zPP+0</w:t>
        <w:br/>
        <w:t>9+-+-+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tuto pozici bílý nevyhrál, ačkoliv Fritz ukazuje 6,35 ve prospěch bílého!! Skončila remízou ve věžové koncovce!! Závěrečná pozice. Bílý: Kf3, Ve1, pe6, g3. Černý: Kd6, Ve8, pd5.  V jaké formě to pane hrajete, mohl se soupeř po partii zeptat...</w:t>
      </w:r>
      <w:r>
        <w:rPr>
          <w:rFonts w:cs="Arial" w:ascii="Arial" w:hAnsi="Arial"/>
          <w:b/>
          <w:bCs/>
        </w:rPr>
        <w:t xml:space="preserve"> 1/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zval mne však nezištně po partii na pivo – a bylo výtečné. Ještě musím připomenout malou epizodu při vyhlašování cen. Když mne Michal Šípek vyvolával, abych si šel pro ni (zvolil jsem láhev medoviny), předběhl mne Jan Vitula (Lok. Brno), který skončil o fous za mnou. Tak volám na celý sál: „Nepředbíhej“. A představte si, co se pak stalo. Pan Vitula mi přinesl svoji cenu (značková tužka a propiska v etui) se slovy „Já to nepotřebuji“. Nezbývá, než mu veřejně poděkovat za jeho přátelský počin.   </w:t>
      </w:r>
    </w:p>
    <w:p>
      <w:pPr>
        <w:pStyle w:val="Normal"/>
        <w:rPr>
          <w:rFonts w:ascii="Arial" w:hAnsi="Arial" w:cs="Arial"/>
        </w:rPr>
      </w:pPr>
      <w:r>
        <w:rPr>
          <w:rFonts w:cs="Arial" w:ascii="Arial" w:hAnsi="Arial"/>
        </w:rPr>
      </w:r>
    </w:p>
    <w:p>
      <w:pPr>
        <w:pStyle w:val="Normal"/>
        <w:rPr/>
      </w:pPr>
      <w:r>
        <w:rPr/>
        <w:drawing>
          <wp:inline distT="0" distB="0" distL="0" distR="0">
            <wp:extent cx="5749925" cy="4215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49925" cy="4215130"/>
                    </a:xfrm>
                    <a:prstGeom prst="rect">
                      <a:avLst/>
                    </a:prstGeom>
                  </pic:spPr>
                </pic:pic>
              </a:graphicData>
            </a:graphic>
          </wp:inline>
        </w:drawing>
      </w:r>
    </w:p>
    <w:p>
      <w:pPr>
        <w:pStyle w:val="Normal"/>
        <w:rPr/>
      </w:pPr>
      <w:r>
        <w:rPr/>
      </w:r>
    </w:p>
    <w:p>
      <w:pPr>
        <w:pStyle w:val="Normal"/>
        <w:rPr/>
      </w:pPr>
      <w:r>
        <w:rPr>
          <w:rFonts w:cs="Arial" w:ascii="Arial" w:hAnsi="Arial"/>
        </w:rPr>
        <w:t>(Šťastná trojice vítězů – Stříbrný Vojtěch Zwardoň, zlatý Vojtěch Plát, bronzový Slavomír Sremaň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ště zpráva z tisku:</w:t>
      </w:r>
    </w:p>
    <w:p>
      <w:pPr>
        <w:pStyle w:val="Normal"/>
        <w:rPr>
          <w:rFonts w:ascii="Arial" w:hAnsi="Arial" w:cs="Arial"/>
        </w:rPr>
      </w:pPr>
      <w:r>
        <w:rPr>
          <w:rFonts w:cs="Arial" w:ascii="Arial" w:hAnsi="Arial"/>
        </w:rPr>
      </w:r>
    </w:p>
    <w:p>
      <w:pPr>
        <w:pStyle w:val="Normal"/>
        <w:jc w:val="both"/>
        <w:rPr/>
      </w:pPr>
      <w:r>
        <w:rPr>
          <w:rFonts w:cs="Arial" w:ascii="Arial" w:hAnsi="Arial"/>
          <w:b/>
        </w:rPr>
        <w:t>Šípkův memoriál</w:t>
      </w:r>
      <w:r>
        <w:rPr>
          <w:rFonts w:cs="Arial" w:ascii="Arial" w:hAnsi="Arial"/>
        </w:rPr>
        <w:t xml:space="preserve">. Osmý ročník Memoriálu Oldřicha Šípka v rapid šachu uspořádal nový brněnský šachový klub Jezdci Jundrov ve své hrací místnosti v ASclubu za účasti 73 šachistů. Výsledek: 1.-2. Vojtěch Plát (TŽ Třinec), Vojtěch Zwardoň (Beskydská šachová škola) 7,5(9), 3. Slavomír Sremaňák (Lok. Brno) 7, 4.-7. Petr Pisk (TŽ Třinec), Martin Tajovský (ŠK Kuřim), Ladislav Urbanec (nereg.), Lukáš Řehůřek (Bystrc Oilers) 6,5, 8.-17. Martin Šklíba (Lok. Brno), Karel Kredl, David Holemář (oba Moravská Slavia), Martin Hošek (Vinohrady Brno), Vojtěch Mejzlík (Spartak Vlašim), Dalibor Číp (Orel Ořechov), Tomáš Lakatoš (ŠK 64 Brno), Neklan Vyskočil (Duras Brno), Kristýna Novosadová (Beskydská šach. škola), Jaromír Novák (Lok. Brno) 6 bodů. 86letý pan Novák byl nejlepším senior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o lepší na konec (příspěvky Slavomíra Sremaňáka a Lukáše Řehůřka):</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b/>
          <w:bCs/>
        </w:rPr>
        <w:t>Sremaňák,Slavomír (2185) - Veselý,Jaromír (1966)</w:t>
      </w:r>
    </w:p>
    <w:p>
      <w:pPr>
        <w:pStyle w:val="Normal"/>
        <w:widowControl w:val="false"/>
        <w:autoSpaceDE w:val="false"/>
        <w:rPr/>
      </w:pPr>
      <w:r>
        <w:rPr>
          <w:rFonts w:cs="Arial" w:ascii="Arial" w:hAnsi="Arial"/>
        </w:rPr>
        <w:t>Jundrov /Šípek mem./ (2), 28.09.2013</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0</w:t>
        <w:br/>
        <w:t>9+-+-+-+-0</w:t>
        <w:br/>
        <w:t>9-+-+p+-zp0</w:t>
        <w:br/>
        <w:t>9+-+-vLnzp-0</w:t>
        <w:br/>
        <w:t>9-+-zP-+-+0</w:t>
        <w:br/>
        <w:t>9+-zP-+-+P0</w:t>
        <w:br/>
        <w:t>9-+-+ptrPmK0</w:t>
        <w:br/>
        <w:t>9+-+-tR-+-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Partie pokračovala: </w:t>
      </w:r>
      <w:r>
        <w:rPr>
          <w:rFonts w:cs="Arial" w:ascii="Arial" w:hAnsi="Arial"/>
          <w:b/>
          <w:bCs/>
        </w:rPr>
        <w:t xml:space="preserve">1.Sg3?? Vf1 2.Vxe2 Vh1+!! 3.Kxh1 Jxg3+ 4.Kh2 Jxe2 </w:t>
      </w:r>
      <w:r>
        <w:rPr>
          <w:rFonts w:cs="Arial" w:ascii="Arial" w:hAnsi="Arial"/>
        </w:rPr>
        <w:t>a bílý se vzda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Řehůřek,Lukáš (2134) - Plát,Vojtěch (2490) [C70]</w:t>
      </w:r>
    </w:p>
    <w:p>
      <w:pPr>
        <w:pStyle w:val="Normal"/>
        <w:widowControl w:val="false"/>
        <w:autoSpaceDE w:val="false"/>
        <w:rPr/>
      </w:pPr>
      <w:r>
        <w:rPr>
          <w:rFonts w:cs="Arial" w:ascii="Arial" w:hAnsi="Arial"/>
        </w:rPr>
        <w:t>Jundrov /Šípek mem./ (3), 28.09.2013</w:t>
      </w:r>
    </w:p>
    <w:p>
      <w:pPr>
        <w:pStyle w:val="Normal"/>
        <w:widowControl w:val="false"/>
        <w:autoSpaceDE w:val="false"/>
        <w:jc w:val="both"/>
        <w:rPr/>
      </w:pPr>
      <w:r>
        <w:rPr>
          <w:rFonts w:cs="Arial" w:ascii="Arial" w:hAnsi="Arial"/>
          <w:b/>
          <w:bCs/>
        </w:rPr>
        <w:t xml:space="preserve">1.e4 e5 2.Jf3 Jc6 3.Sb5 a6 4.Sa4 Sc5 5.c3 Jf6 6.d4 exd4 7.e5 Jg4 8.cxd4 Jxd4!? </w:t>
      </w:r>
      <w:r>
        <w:rPr>
          <w:rFonts w:cs="Arial" w:ascii="Arial" w:hAnsi="Arial"/>
        </w:rPr>
        <w:t xml:space="preserve">(Doposud se hrávalo spíš 8...Sb4+) </w:t>
      </w:r>
      <w:r>
        <w:rPr>
          <w:rFonts w:cs="Arial" w:ascii="Arial" w:hAnsi="Arial"/>
          <w:b/>
          <w:bCs/>
        </w:rPr>
        <w:t xml:space="preserve">9.Jxd4 Dh4 10.g3 Dh3 11.Jc3 Jxh2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k+-tr0</w:t>
        <w:br/>
        <w:t>9+pzpp+pzpp0</w:t>
        <w:br/>
        <w:t>9p+-+-+-+0</w:t>
        <w:br/>
        <w:t>9+-vl-zP-+-0</w:t>
        <w:br/>
        <w:t>9L+-sN-+-+0</w:t>
        <w:br/>
        <w:t>9+-sN-+-zPq0</w:t>
        <w:br/>
        <w:t>9PzP-+-zP-sn0</w:t>
        <w:br/>
        <w:t>9tR-vLQmK-+R0</w:t>
        <w:br/>
        <w:t>xiiiiiiiiy</w:t>
        <w:br/>
      </w:r>
    </w:p>
    <w:p>
      <w:pPr>
        <w:pStyle w:val="Normal"/>
        <w:widowControl w:val="false"/>
        <w:autoSpaceDE w:val="false"/>
        <w:jc w:val="both"/>
        <w:rPr>
          <w:rFonts w:ascii="Arial" w:hAnsi="Arial" w:cs="Arial"/>
        </w:rPr>
      </w:pPr>
      <w:r>
        <w:rPr>
          <w:rFonts w:cs="Arial" w:ascii="Arial" w:hAnsi="Arial"/>
          <w:b/>
          <w:bCs/>
        </w:rPr>
        <w:t xml:space="preserve">12.Jf3? </w:t>
      </w:r>
      <w:r>
        <w:rPr>
          <w:rFonts w:cs="Arial" w:ascii="Arial" w:hAnsi="Arial"/>
        </w:rPr>
        <w:t xml:space="preserve">(Fritz uvádí jako lepší 12.Jd5, na př. 12...Sxd4 13.Jxc7+ Kd8 14.Vxh2 Dxh2 15.Dxd4 atd.) </w:t>
      </w:r>
      <w:r>
        <w:rPr>
          <w:rFonts w:cs="Arial" w:ascii="Arial" w:hAnsi="Arial"/>
          <w:b/>
          <w:bCs/>
        </w:rPr>
        <w:t xml:space="preserve">12...Sxf2+ 13.Kxf2 </w:t>
      </w:r>
      <w:r>
        <w:rPr>
          <w:rFonts w:cs="Arial" w:ascii="Arial" w:hAnsi="Arial"/>
        </w:rPr>
        <w:t xml:space="preserve">(Lepší bylo uhnout králem na e2) </w:t>
      </w:r>
      <w:r>
        <w:rPr>
          <w:rFonts w:cs="Arial" w:ascii="Arial" w:hAnsi="Arial"/>
          <w:b/>
          <w:bCs/>
        </w:rPr>
        <w:t xml:space="preserve">13...Jg4+ 14.Ke2 Dg2+ 15.Kd3 Jf2+ </w:t>
      </w:r>
      <w:r>
        <w:rPr>
          <w:rFonts w:cs="Arial" w:ascii="Arial" w:hAnsi="Arial"/>
        </w:rPr>
        <w:t>a bílý se vzda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Sremaňák,Slavomír (2185) - Řehůřek,Lukáš (2134) [B02]</w:t>
      </w:r>
    </w:p>
    <w:p>
      <w:pPr>
        <w:pStyle w:val="Normal"/>
        <w:widowControl w:val="false"/>
        <w:autoSpaceDE w:val="false"/>
        <w:rPr/>
      </w:pPr>
      <w:r>
        <w:rPr>
          <w:rFonts w:cs="Arial" w:ascii="Arial" w:hAnsi="Arial"/>
        </w:rPr>
        <w:t>Jundrov /Šípek mem./ (6), 28.09.2013</w:t>
      </w:r>
    </w:p>
    <w:p>
      <w:pPr>
        <w:pStyle w:val="Normal"/>
        <w:widowControl w:val="false"/>
        <w:autoSpaceDE w:val="false"/>
        <w:jc w:val="both"/>
        <w:rPr/>
      </w:pPr>
      <w:r>
        <w:rPr>
          <w:rFonts w:cs="Arial" w:ascii="Arial" w:hAnsi="Arial"/>
          <w:b/>
          <w:bCs/>
        </w:rPr>
        <w:t xml:space="preserve">1.e4 Jf6 2.Jc3 d5 3.exd5 Jxd5 4.d4 g6 5.Sc4 Jb6 6.Sb3 Sg7 7.Jge2 Jc6 8.Se3 0–0 9.0–0 Ja5 10.Je4 Jxb3 11.axb3 c6 12.c4 Sf5 13.J2g3 Sxe4 14.Jxe4 Dc7 15.Dc1 Vfe8 16.Vd1 a6 17.Sh6 Sh8 18.De3 Jd7 19.Sf4 Dc8 20.Vac1 b5 21.Df3 Db7 22.Vc2 Vac8 23.h4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r+kvl0</w:t>
        <w:br/>
        <w:t>9+q+nzpp+p0</w:t>
        <w:br/>
        <w:t>9p+p+-+p+0</w:t>
        <w:br/>
        <w:t>9+p+-+-+-0</w:t>
        <w:br/>
        <w:t>9-+PzPNvL-zP0</w:t>
        <w:br/>
        <w:t>9+P+-+Q+-0</w:t>
        <w:br/>
        <w:t>9-zPR+-zPP+0</w:t>
        <w:br/>
        <w:t>9+-+R+-mK-0</w:t>
        <w:br/>
        <w:t>xiiiiiiiiy</w:t>
        <w:br/>
      </w:r>
    </w:p>
    <w:p>
      <w:pPr>
        <w:pStyle w:val="Normal"/>
        <w:widowControl w:val="false"/>
        <w:autoSpaceDE w:val="false"/>
        <w:jc w:val="both"/>
        <w:rPr>
          <w:rFonts w:ascii="Arial" w:hAnsi="Arial" w:cs="Arial"/>
          <w:b/>
          <w:b/>
          <w:bCs/>
        </w:rPr>
      </w:pPr>
      <w:r>
        <w:rPr>
          <w:rFonts w:cs="Arial" w:ascii="Arial" w:hAnsi="Arial"/>
          <w:b/>
          <w:bCs/>
        </w:rPr>
        <w:t xml:space="preserve">23...c5 </w:t>
      </w:r>
      <w:r>
        <w:rPr>
          <w:rFonts w:cs="Arial" w:ascii="Arial" w:hAnsi="Arial"/>
        </w:rPr>
        <w:t xml:space="preserve">(Co na to říct?) </w:t>
      </w:r>
      <w:r>
        <w:rPr>
          <w:rFonts w:cs="Arial" w:ascii="Arial" w:hAnsi="Arial"/>
          <w:b/>
          <w:bCs/>
        </w:rPr>
        <w:t>24.Jf6+ 1–0</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bCs/>
        </w:rPr>
        <w:t>(kal)</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DiagramTTFritz">
    <w:charset w:val="00"/>
    <w:family w:val="auto"/>
    <w:pitch w:val="variable"/>
  </w:font>
  <w:font w:name="FigurineCB AriesS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7:27:00Z</dcterms:created>
  <dc:creator>Kalendovsky</dc:creator>
  <dc:description/>
  <cp:keywords/>
  <dc:language>en-US</dc:language>
  <cp:lastModifiedBy>Kalendovsky</cp:lastModifiedBy>
  <dcterms:modified xsi:type="dcterms:W3CDTF">2013-09-29T10:37:00Z</dcterms:modified>
  <cp:revision>11</cp:revision>
  <dc:subject/>
  <dc:title>Memoriál Oldřicha Šípka 2013</dc:title>
</cp:coreProperties>
</file>