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580"/>
        <w:gridCol w:w="2191"/>
        <w:gridCol w:w="520"/>
        <w:gridCol w:w="639"/>
        <w:gridCol w:w="1635"/>
        <w:gridCol w:w="760"/>
        <w:gridCol w:w="740"/>
        <w:gridCol w:w="700"/>
        <w:gridCol w:w="697"/>
        <w:gridCol w:w="700"/>
        <w:gridCol w:w="760"/>
      </w:tblGrid>
      <w:tr>
        <w:trPr>
          <w:trHeight w:val="480" w:hRule="atLeast"/>
        </w:trPr>
        <w:tc>
          <w:tcPr>
            <w:tcW w:w="6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szCs w:val="18"/>
                <w:lang w:eastAsia="cs-CZ"/>
              </w:rPr>
              <w:t>Průběžné  pořadí po 5turnajích Habeas Corpus Cup 2011-201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  <w:t>24.9. blesk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  <w:t>15.10.rapi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  <w:t>12.11.blesk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  <w:t>17.12.rapid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Times New Roman" w:cs="Calibri"/>
                <w:color w:val="000000"/>
                <w:sz w:val="12"/>
                <w:szCs w:val="12"/>
                <w:lang w:eastAsia="cs-CZ"/>
              </w:rPr>
              <w:t>21.1.blesk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BODY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8" w:space="0" w:color="000000"/>
            </w:tcBorders>
            <w:shd w:fill="DBDF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DBDF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91" w:type="dxa"/>
            <w:tcBorders/>
            <w:shd w:fill="DBDF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520" w:type="dxa"/>
            <w:tcBorders/>
            <w:shd w:fill="DBDF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639" w:type="dxa"/>
            <w:tcBorders/>
            <w:shd w:fill="DBDF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635" w:type="dxa"/>
            <w:tcBorders/>
            <w:shd w:fill="DBDF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oučet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IM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Přibyl Josef</w:t>
              </w:r>
            </w:hyperlink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33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ŠK Holdia DP Prah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Hostička František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26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QCC České Budějovic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Beneš Petr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1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ŠK Holdia DP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mistr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Řehák Martin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12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ŠK Sokol Vyšehra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cs-CZ"/>
              </w:rPr>
              <w:t>Novák Jindřic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08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 xml:space="preserve">Černý Baron Praha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cs-CZ"/>
              </w:rPr>
              <w:t>Bouček Vlastimil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08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Kostelec nad Č. lesy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252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cs-CZ"/>
              </w:rPr>
              <w:t>Melich Jindřic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14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 xml:space="preserve">Pankrác Praha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Sviták David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05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SK OAZA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Janáček Jaroslav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06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Sklo-Bohemia Světlá n./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Rous František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08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ŠK Holdia DP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cs-CZ"/>
              </w:rPr>
              <w:t>Pataridis Jani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GRI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86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Černý Baron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Plicka Petr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84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Liběhrad Libčice n. Vlt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mistr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Gregor Jiří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25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TJ Praga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k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cs-CZ"/>
              </w:rPr>
              <w:t xml:space="preserve">Plášek Zdeněk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0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Černý Baron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cs-CZ"/>
              </w:rPr>
              <w:t>Fišer Jiř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92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ČSOB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cs-CZ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8"/>
                  <w:u w:val="single"/>
                  <w:lang w:eastAsia="cs-CZ"/>
                </w:rPr>
                <w:t>Rous Daniel</w:t>
              </w:r>
            </w:hyperlink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CZ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cs-CZ"/>
              </w:rPr>
              <w:t>2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ŠK PORG Prah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1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s-results.com/tnr56954.aspx?art=9&amp;lan=5&amp;fed=CZE&amp;snr=1" TargetMode="External"/><Relationship Id="rId3" Type="http://schemas.openxmlformats.org/officeDocument/2006/relationships/hyperlink" Target="http://chess-results.com/tnr56954.aspx?art=9&amp;lan=5&amp;fed=CZE&amp;snr=2" TargetMode="External"/><Relationship Id="rId4" Type="http://schemas.openxmlformats.org/officeDocument/2006/relationships/hyperlink" Target="http://chess-results.com/tnr56954.aspx?art=9&amp;lan=5&amp;fed=CZE&amp;snr=5" TargetMode="External"/><Relationship Id="rId5" Type="http://schemas.openxmlformats.org/officeDocument/2006/relationships/hyperlink" Target="http://chess-results.com/tnr56954.aspx?art=9&amp;lan=5&amp;fed=CZE&amp;snr=4" TargetMode="External"/><Relationship Id="rId6" Type="http://schemas.openxmlformats.org/officeDocument/2006/relationships/hyperlink" Target="http://chess-results.com/tnr56954.aspx?art=9&amp;lan=5&amp;fed=CZE&amp;snr=8" TargetMode="External"/><Relationship Id="rId7" Type="http://schemas.openxmlformats.org/officeDocument/2006/relationships/hyperlink" Target="http://chess-results.com/tnr56954.aspx?art=9&amp;lan=5&amp;fed=CZE&amp;snr=7" TargetMode="External"/><Relationship Id="rId8" Type="http://schemas.openxmlformats.org/officeDocument/2006/relationships/hyperlink" Target="http://chess-results.com/tnr56954.aspx?art=9&amp;lan=5&amp;fed=CZE&amp;snr=6" TargetMode="External"/><Relationship Id="rId9" Type="http://schemas.openxmlformats.org/officeDocument/2006/relationships/hyperlink" Target="http://chess-results.com/tnr56954.aspx?art=9&amp;lan=5&amp;fed=CZE&amp;snr=12" TargetMode="External"/><Relationship Id="rId10" Type="http://schemas.openxmlformats.org/officeDocument/2006/relationships/hyperlink" Target="http://chess-results.com/tnr56954.aspx?art=9&amp;lan=5&amp;fed=CZE&amp;snr=3" TargetMode="External"/><Relationship Id="rId11" Type="http://schemas.openxmlformats.org/officeDocument/2006/relationships/hyperlink" Target="http://chess-results.com/tnr56954.aspx?art=9&amp;lan=5&amp;fed=CZE&amp;snr=10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37:00Z</dcterms:created>
  <dc:creator>Pocitac</dc:creator>
  <dc:description/>
  <dc:language>en-US</dc:language>
  <cp:lastModifiedBy>Pocitac</cp:lastModifiedBy>
  <dcterms:modified xsi:type="dcterms:W3CDTF">2012-01-23T13:37:00Z</dcterms:modified>
  <cp:revision>1</cp:revision>
  <dc:subject/>
  <dc:title/>
</cp:coreProperties>
</file>