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ýsledky 27. Veľkej ceny Banskej Bystrice žiackych družstiev v šach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ňa 20.10.2007 sa v Banskej Bystrici uskutočnila v poradí už 27. VC B. Bystrice žiackych družstiev v šachu, tentoraz s čisto slovenskou účasťou.</w:t>
      </w:r>
    </w:p>
    <w:p>
      <w:pPr>
        <w:pStyle w:val="Normal"/>
        <w:jc w:val="both"/>
        <w:rPr/>
      </w:pPr>
      <w:r>
        <w:rPr/>
        <w:t>Najvyššiu kvalitu za šachovnicami preukázali družstvá Liptovskej šachovej školy, ktoré obsadili prvé 2 miesta, za nimi na 3. mieste sa umiestnilo družstvo CVČ Garde Detva</w:t>
      </w:r>
    </w:p>
    <w:p>
      <w:pPr>
        <w:pStyle w:val="Normal"/>
        <w:jc w:val="both"/>
        <w:rPr/>
      </w:pPr>
      <w:r>
        <w:rPr/>
        <w:t>Turnaj, ktorý prebehol v tradične dobrej a korektnej atmosfére, v závere trochu skalila chyba pri vyhlasovaní výsledkov na jednotlivých šachovniciach spôsobená nedôsledným zadaním pomocných kritérií. Organizátori sa dotknutým deťom touto cestou ospravedlňuj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letné výsledky 27. VC Banskej Bystrice:</w:t>
      </w:r>
    </w:p>
    <w:tbl>
      <w:tblPr>
        <w:tblW w:w="7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640"/>
        <w:gridCol w:w="720"/>
        <w:gridCol w:w="440"/>
        <w:gridCol w:w="440"/>
        <w:gridCol w:w="440"/>
        <w:gridCol w:w="740"/>
        <w:gridCol w:w="920"/>
      </w:tblGrid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H.  B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tovská šachová škol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tovská šachová škol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de CVČ Detv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osť Žilin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Čebov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˝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ŠC Marti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˝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tovská šachová škola 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˝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osť Žilin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 Junior B.Bystric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˝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Ružomberok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Gindura Pohorel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Nesluš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˝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ZŠ Čelov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Veža Banská Bystri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˝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de CVČ Detv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Junior Popra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ktrum Žilin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A.Sládkoviča Slia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 Junior B.Bystric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˝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enská Ľupč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˝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osť Žilina 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ŠK Ružomberok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˝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tovská šachová škola 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ktrum Žilin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enská Ľupč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enská Ľupča 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Radva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˝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ior Banská Bystrica a Radva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09"/>
        <w:gridCol w:w="680"/>
        <w:gridCol w:w="3640"/>
        <w:gridCol w:w="740"/>
        <w:gridCol w:w="840"/>
        <w:gridCol w:w="680"/>
      </w:tblGrid>
      <w:tr>
        <w:trPr>
          <w:trHeight w:val="315" w:hRule="atLeast"/>
        </w:trPr>
        <w:tc>
          <w:tcPr>
            <w:tcW w:w="328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is Fili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Veža Banská Bystric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áš Maria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tovská šachová škol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ing Vikto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 Junior B.Bystric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hlík Já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arde CVČ Detv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jtoš Patri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Čebov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cová Zuza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ŠC Marti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o Ľubomí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ktrum Žilin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áz Mart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tovská šachová škol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mčiak Tomá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tovská šachová škol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oušek Mich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osť Žilin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la Patri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enská Ľupč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šček Jakub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Junior Popra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ymus Mikulá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osť Žilin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buľa Danie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ZŠ Čelov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lajová Beát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de CVČ Detv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vasna Marce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A.Sládkoviča Sliač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ôcik Mich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Ružomberok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lová Stel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 Junior B.Bystric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ečinský Fili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ktrum Žilin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ček Tomá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tovská šachová škola 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oš Pete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Gindura Pohorelá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ejka Maro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Ružomberok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ušek Vladisla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Nesluš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ámaš Pavo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enská Ľupč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ík Samue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osť Žilin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nopko Mart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ior Banská Bystrica a Radvaň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lecký Mich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Radvaň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ndl Mart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enská Ľupč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sa Mila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Gindura Pohorelá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ková Karolí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tovská šachová škol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náčová Eri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de CVČ Detv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bl Jakub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osť Žilin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lla Radosla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Ružomberok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yer Matej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Ružomberok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sin Jergu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Junior Popra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yko Adriá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Čebov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hný Vladimí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ktrum Žilin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duha Pete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A.Sládkoviča Sliač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čibraný Samue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osť Žilin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šienka Fili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ŠC Marti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anga Mart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Nesluš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lajová Marti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tovská šachová škol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ťanský Ondrej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Radvaň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viar Mila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 Junior B.Bystric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ál Dávi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osť Žilin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čík Samue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ZŠ Čelov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čík Mich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tovská šachová škol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Ľalíková Ja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de CVČ Detv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iš Jozef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Veža Banská Bystric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bel Matú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enská Ľupč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avcová Veroni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enská Ľupč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ešini Mart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 Junior B.Bystric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čeková Tatia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tovská šachová škola 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ber Maro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ktrum Žilin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ek Matú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ior Banská Bystrica a Radvaň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lová Domini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enská Ľupč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áz Ondrej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tovská šachová škol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anga Pete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Nesluš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dík Adam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Ružomberok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naj Mart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tovská šachová škola 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oš Roma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tovská šachová škol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licherčík Jozef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de CVČ Detv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gedüs Kristiá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ZŠ Čelov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jtoš Eri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Čebov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lamová Már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osť Žilin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mulová Roma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de CVČ Detv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enčík Luká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osť Žilin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viška Ondrej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tovská šachová škol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ečková Len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ktrum Žilin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nuščák Samue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enská Ľupč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čan Mart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Junior Popra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zorová Már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osť Žilin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ík Dávi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enská Ľupč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ágiová Mari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Gindura Pohorelá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cko Ondrej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Ružomberok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n Juraj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 Junior B.Bystric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koupil Mich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A.Sládkoviča Sliač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ťanský Matú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Radvaň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koľová Nikol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ŠC Marti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ečková Veroni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ktrum Žilin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tek Viktor Emanue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Veža Banská Bystric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arčiová Alžbet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enská Ľupč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nka Já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 Junior B.Bystric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l Richar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ior Banská Bystrica a Radvaň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ázová Moni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tovská šachová škol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rík Juraj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 Junior B.Bystric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nisová Moni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osť Žilin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na Ľubo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ŠC Marti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páč Matej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osť Žilin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mara Miroslav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enská Ľupč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jš Richar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tovská šachová škol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ovský Mich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tovská šachová škol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dišová Ľudmil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A.Sládkoviča Sliač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banová Barbor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ior Banská Bystrica a Radvaň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íková Emíl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 Junior B.Bystric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róner Danie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enská Ľupč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gáč Matej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de CVČ Detv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číková Katarí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Čebov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očová Annamár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Gindura Pohorelá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šová Luc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Nesluš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číková Svetlan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ZŠ Čelov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ptáková Eri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de CVČ Detv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išová Luc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Veža Banská Bystric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edamicová Alen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ktrum Žilina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lová Henriet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Ružomberok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Ďurkovská Kat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ktrum Žilin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oková Dagma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Ružomberok 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damica Mare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osť Žilin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rgat Patri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lovenská Ľupča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áková Vanes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Radvaň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ová Veronik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tovská šachová škola 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Swiss-Manager vyvinut a copyright vlastní © DI.Heinz Herzog, 1230 Vienna Joh.Teufelg.39-7/7/9 Tel:+43/1/887-21-71,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il:heinz.herzog@swiss-manager.at,domovská stránka http://swiss-manager.at, Uživatel:Slovak Chess Federation, 12.02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7:59:00Z</dcterms:created>
  <dc:creator>Gabika</dc:creator>
  <dc:description/>
  <dc:language>en-US</dc:language>
  <cp:lastModifiedBy>Raven</cp:lastModifiedBy>
  <dcterms:modified xsi:type="dcterms:W3CDTF">2007-10-22T17:59:00Z</dcterms:modified>
  <cp:revision>2</cp:revision>
  <dc:subject/>
  <dc:title>Výsledky 27</dc:title>
</cp:coreProperties>
</file>