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ýsledky 26. VC Banskej Bystrice žiackych družstiev v šachu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Dňa 5.5.2007 sa v Banskej Bystrici pod organizačnou záštitou CVČ Banská Bystrica  a ŠK Veža CVČ Banská Bystrica a s významnou podporou mesta Banská Bystrica uskutočnila v poradí už 26. Veľká cena žiackych družstiev v šachu. Kvalitného turnaja sa zúčastnilo celkom 26 družstiev, z toho bolo 6 družstiev z Maďarska.</w:t>
      </w:r>
    </w:p>
    <w:p>
      <w:pPr>
        <w:pStyle w:val="TextBody"/>
        <w:ind w:firstLine="708"/>
        <w:rPr/>
      </w:pPr>
      <w:r>
        <w:rPr/>
        <w:t>Suverénnym víťazom májovej Veľkej ceny sa stalo so ziskom 26,5 bodu maďarské družstvo MTK EMSE Budapest, v ktorého zostave hral na 1. šachovnici v doterajšej histórii VC BB najkvalitnejší hráč – Prohaszka Péter, s ratingom 2442. Aj druhé miesto so ziskom 20,5 bodu patrilo zahraničnému družstvu Barcza SC Budapest A. Tretiu priečku si vybojovalo družstvo Lipt. Mikuláša A s 18 bodmi, pred Sláviou PU Prešov 17,5 bodu. Najlepším družstvom z BB-kraja bolo na 5. mieste so 17 bodmi družstvo Garde Detva A.</w:t>
      </w:r>
    </w:p>
    <w:p>
      <w:pPr>
        <w:pStyle w:val="TextBody"/>
        <w:ind w:firstLine="708"/>
        <w:rPr/>
      </w:pPr>
      <w:r>
        <w:rPr/>
      </w:r>
    </w:p>
    <w:tbl>
      <w:tblPr>
        <w:tblW w:w="699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2918"/>
        <w:gridCol w:w="639"/>
        <w:gridCol w:w="453"/>
        <w:gridCol w:w="454"/>
        <w:gridCol w:w="454"/>
        <w:gridCol w:w="674"/>
        <w:gridCol w:w="847"/>
      </w:tblGrid>
      <w:tr>
        <w:trPr>
          <w:trHeight w:val="290" w:hRule="atLeast"/>
        </w:trPr>
        <w:tc>
          <w:tcPr>
            <w:tcW w:w="3470" w:type="dxa"/>
            <w:gridSpan w:val="2"/>
            <w:tcBorders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onečné poradie družstiev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Por.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Tým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Part.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+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=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Body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BH.  B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TK EMSE Budapest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6,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21,5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arcza SC Budapest A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0,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23,0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K Liptovský Mikuláš A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8,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25,0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lávia PU Prešov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7,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24,0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Garde Detva A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7,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7,5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6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TH Junior B.Bystrica A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6,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19,5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arcza SC Budapest B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6,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10,5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8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CVČ Senica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6,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22,0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9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Kunszentmiklós A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6,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8,0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OBO Stankovany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5,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95,5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1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Gindura Pohorelá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,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98,0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2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K GYMLET Martin A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,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99,5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K Liptovský Mikuláš C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,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89,5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unszentmiklós B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,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91,0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5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K Veža CVČ B.Bystrica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,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98,0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6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K Štefanov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,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97,5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7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CVC Banská Bystrica A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,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87,5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8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Garde Detva B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2,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82,0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9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K Liptovský Mikuláš B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2,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0,5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0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K Junior Poprad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2,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7,0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1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ZŠ A.Sládkoviča Sliač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sk-SK"/>
              </w:rPr>
              <w:t>11,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87,0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2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ladosť Nesluša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1,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5,0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3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unszentmiklós C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,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84,5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4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CVČ Banská Bystrica B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9,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1,5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5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ZŠ Slovenská Ľupča A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,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4,0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6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ZŠ Slovenská Ľupča B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,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9,0</w:t>
            </w:r>
          </w:p>
        </w:tc>
      </w:tr>
    </w:tbl>
    <w:p>
      <w:pPr>
        <w:pStyle w:val="TextBody"/>
        <w:ind w:firstLine="708"/>
        <w:rPr/>
      </w:pPr>
      <w:r>
        <w:rPr/>
      </w:r>
    </w:p>
    <w:tbl>
      <w:tblPr>
        <w:tblW w:w="83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2587"/>
        <w:gridCol w:w="600"/>
        <w:gridCol w:w="2919"/>
        <w:gridCol w:w="674"/>
        <w:gridCol w:w="209"/>
        <w:gridCol w:w="773"/>
      </w:tblGrid>
      <w:tr>
        <w:trPr>
          <w:trHeight w:val="29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ach. 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2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Por.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Jmén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Rtg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Tým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Body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+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Rtg-Ř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rohaszka Pe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442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TK EMSE Budapest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781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Jenis Filip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645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K Veža CVČ B.Bystric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02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agerka Mart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249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CVČ Senic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6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773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Zsipi Alex, Már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885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arcza SC Budapest 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853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Nádasdi Bél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59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arcza SC Budapest B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738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6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iss Mart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76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unszentmiklós B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518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ulaj Milo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Garde Detva B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504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8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Nemečkayová Monik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71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K Štefanov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73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9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arniak Adam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ZŠ A.Sládkoviča Sliač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91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Dreveňák Matej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945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lávia PU Prešov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sk-SK"/>
              </w:rPr>
              <w:t>1719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aksa Mil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65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Gindura Pohorelá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,5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594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2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edvec Miro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921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K Liptovský Mikuláš 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873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Haring Vikto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76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TH Junior B.Bystrica 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687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zász Anna Rék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56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unszentmiklós 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625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5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Forgáč Matej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3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Garde Detva 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583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6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ažári Juraj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K GYMLET Martin 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564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7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elecký Mich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CVČ Banská Bystrica B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51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8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lebodnik Mart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K Junior Poprad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32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9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Chilla Rado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528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OBO Stankovany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573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Daniš Adriá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9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CVC Banská Bystrica 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,5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76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Adamčiak Tomá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K Liptovský Mikuláš C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519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2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randl Matej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ZŠ Slovenská Ľupča B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75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3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acanga Mart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ladosť Nesluš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,5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02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4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Chmara Miro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ZŠ Slovenská Ľupča 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,5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66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5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Vierik Matej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K Liptovský Mikuláš B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79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6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Csaikó Marian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unszentmiklós C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56</w:t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2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</w:tr>
      <w:tr>
        <w:trPr>
          <w:trHeight w:val="29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ach. 2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2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Por.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Jmén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Rtg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Tým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Body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+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Rtg-Ř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zabó Le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196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TK EMSE Budapest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617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otyčáková Monik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903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K Liptovský Mikuláš 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6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666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ilcová Zuzan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48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K GYMLET Martin 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6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56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Haviar Mil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3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TH Junior B.Bystrica 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592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Halajová Martin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K Liptovský Mikuláš C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47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6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voboda Miro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876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lávia PU Prešov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,5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661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ikulás Ádám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559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arcza SC Budapest B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,5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531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8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enusinger Esz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9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unszentmiklós 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575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9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Veselovský Mich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94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K Liptovský Mikuláš B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51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Ľalíková Jan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Garde Detva B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80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imon Zsóf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818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arcza SC Budapest 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,5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686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2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Jozefek Mich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42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CVČ Senic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,5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669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artinka Tomá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63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Garde Detva 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,5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96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ollánik Bálin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unszentmiklós C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,5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72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5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Kratochvíl Já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24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OBO Stankovany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556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6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anoš Pe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507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Gindura Pohorelá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19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7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acanga Pe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ladosť Nesluš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80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8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vasna Marce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ZŠ A.Sládkoviča Sliač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68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9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Vanka Já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CVČ Banská Bystrica B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Szabd Kornel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unszentmiklós B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,5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07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etríková Emíl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CVC Banská Bystrica 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,5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67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2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limešová Luc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K Štefanov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57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3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utiš Joze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K Veža CVČ B.Bystric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00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4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ednár Ľubo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K Junior Poprad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64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5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tóner Danie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ZŠ Slovenská Ľupča 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72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6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Hraško Hamad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ZŠ Slovenská Ľupča B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61</w:t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2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</w:tr>
      <w:tr>
        <w:trPr>
          <w:trHeight w:val="29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ach. 3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2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Por.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Jmén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Rtg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Tým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Body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+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Rtg-Ř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Farkas Szabolc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726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arcza SC Budapest 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6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573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Rácz Gábo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858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MTK EMSE Budapest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6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568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ratochvílová Adrian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11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OBO Stankovany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6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65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Vrškový Rasti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692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lávia PU Prešov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567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zőke Év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505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unszentmiklós 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500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6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Gacevičová Radk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522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TH Junior B.Bystrica 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91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elicherčík Joze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63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Garde Detva 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53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8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erdík Adam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21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K Liptovský Mikuláš B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26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9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Danada Tomá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45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CVČ Senic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,5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543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iták Richa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K GYMLET Martin 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24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olgár Angél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unszentmiklós B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64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2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acangová Nikol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ladosť Nesluš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6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Vlha Matej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726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K Liptovský Mikuláš 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,5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547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Loviška Ondrej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91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K Liptovský Mikuláš C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23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5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azimír Rom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K Veža CVČ B.Bystric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95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6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nopko Matej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CVČ Banská Bystrica B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7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Čabák Mart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ZŠ A.Sládkoviča Sliač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,5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91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8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Takács Zoltá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unszentmiklós C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,5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74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9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Dobrík Juraj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CVC Banská Bystrica 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,5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69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zűcs Le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arcza SC Budapest B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504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Riška Filip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K Štefanov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38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2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Šágiová Marik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4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Gindura Pohorelá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19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3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urgat Patri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ZŠ Slovenská Ľupča 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63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4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Iľáš Mare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K Junior Poprad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5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Chamulová Roman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Garde Detva B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,5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82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6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tefanovie Já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ZŠ Slovenská Ľupča B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65</w:t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2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</w:tr>
      <w:tr>
        <w:trPr>
          <w:trHeight w:val="29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ach. 4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2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Por.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Jmén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Rtg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Tým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Body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+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Rtg-Ř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Huszár Rék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826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TK EMSE Budapest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6,5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90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anoš Já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Gindura Pohorelá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6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83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almár Mik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674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arcza SC Budapest 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6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82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astorek Jakab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62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K Liptovský Mikuláš 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,5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96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ulajová Bea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94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Garde Detva 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,5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23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6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avlová Stel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11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CVC Banská Bystrica 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,5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7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almár Sár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arcza SC Budapest B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45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8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arconová Karolín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K Junior Poprad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9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9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áli Kristó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unszentmiklós C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,5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88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ošelová Zuzan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509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lávia PU Prešov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537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enusinger Flór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51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unszentmiklós 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45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2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Vrba Róber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K Štefanov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18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ojš Richa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8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K Liptovský Mikuláš C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02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Dian Juraj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6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TH Junior B.Bystrica 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sk-SK"/>
              </w:rPr>
              <w:t>3,5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71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5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allová Henrie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K Liptovský Mikuláš B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28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6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onkoľová Nikolk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99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OBO Stankovany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20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7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achalová Dominik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ZŠ Slovenská Ľupča 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8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Lašová Luc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ladosť Nesluš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,5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4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9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limešová Gabriel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sk-SK"/>
              </w:rPr>
              <w:t>1366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CVČ Senic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503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ődi Huno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unszentmiklós B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61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arvaš Mart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Garde Detva B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9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2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ravcová Veronik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ZŠ Slovenská Ľupča B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,5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61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3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Hamada Adriá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K GYMLET Martin 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79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4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utišová Luc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K Veža CVČ B.Bystric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70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5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oldišová Ľudmil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ZŠ A.Sládkoviča Sliač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64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6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Dvoráková Vane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CVČ Banská Bystrica B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,0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5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993" w:leader="none"/>
      </w:tabs>
      <w:spacing w:before="240" w:after="60"/>
      <w:jc w:val="both"/>
      <w:outlineLvl w:val="3"/>
    </w:pPr>
    <w:rPr/>
  </w:style>
  <w:style w:type="character" w:styleId="WW8Num1z0">
    <w:name w:val="WW8Num1z0"/>
    <w:qFormat/>
    <w:rPr/>
  </w:style>
  <w:style w:type="character" w:styleId="WW8Num1z2">
    <w:name w:val="WW8Num1z2"/>
    <w:qFormat/>
    <w:rPr>
      <w:b/>
      <w:i w:val="false"/>
      <w:sz w:val="24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5:40:00Z</dcterms:created>
  <dc:creator>Geffert</dc:creator>
  <dc:description/>
  <dc:language>en-US</dc:language>
  <cp:lastModifiedBy>Geffert</cp:lastModifiedBy>
  <dcterms:modified xsi:type="dcterms:W3CDTF">2007-04-29T16:07:00Z</dcterms:modified>
  <cp:revision>1</cp:revision>
  <dc:subject/>
  <dc:title>Výsledky 26</dc:title>
</cp:coreProperties>
</file>