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Šachový  „Pohár  města  Bučovic“  popatnácté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učovice</w:t>
      </w:r>
      <w:r>
        <w:rPr>
          <w:sz w:val="28"/>
          <w:szCs w:val="28"/>
        </w:rPr>
        <w:tab/>
        <w:t>Přes sobotní krásné podzimní počasí a uzavřenou silnici E50 se na tradiční turnaj sjela více než stovka šachistů a přátel Klubu šachistů TJ Bučovice.  Na setkání před turnajem se vzpomínalo na zájezdy a tábory uplynulého léta, když třicet věrných spolupracovníků zajišťovalo rekreaci a prázdniny pro dvě stě šachistů a jejich rodinných příslušníků na Slovensku, v Itálii a ve Vřesovicí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hár si udržel vysokou kvalitu, nejvýše nasazených 25 hráčů mistrovské a I. třídy v konečném pořadí mezi sebe „pustilo“ pouze několik vyjímek a talentů. Až pomocné hodnocení přisoudilo prvenství </w:t>
      </w:r>
      <w:r>
        <w:rPr>
          <w:b/>
          <w:sz w:val="28"/>
          <w:szCs w:val="28"/>
        </w:rPr>
        <w:t>Františku Vránovi</w:t>
      </w:r>
      <w:r>
        <w:rPr>
          <w:sz w:val="28"/>
          <w:szCs w:val="28"/>
        </w:rPr>
        <w:t xml:space="preserve"> ze Starého Města s 8 body, protože 8 b. z 9 kol uhrál také holešovský Petr Cagašík. Pořadí dalších : 3. N. Vyskočil (Duras Brno), 4. J. Uhmann (Univerzita Brno) oba 7 b., 5. D. Holemář (Duras Brno), 6. M. Smištík (Loko Uh. Ostroh), 7. L. Urbanec (Zakřany) všichni 6,5 b. 8. I.Markovič (Hustopeče), 9. S. Staněk (Univerzita Brno), 10. F. Vykydal (Loko Brno) všichni 6 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kvěle zahráli domácí šachisté </w:t>
      </w:r>
      <w:r>
        <w:rPr>
          <w:b/>
          <w:sz w:val="28"/>
          <w:szCs w:val="28"/>
        </w:rPr>
        <w:t>Mirek Pakosta, Petr Kunčar a Slávek Sládek</w:t>
      </w:r>
      <w:r>
        <w:rPr>
          <w:sz w:val="28"/>
          <w:szCs w:val="28"/>
        </w:rPr>
        <w:t xml:space="preserve"> a s 6 b. obsadili 12.-15. místo. Je to nejlepší umístění tří domácích borců za posledních deset ročníků soutěže! Hned za nimi na 16. místě skončila s 6 b. i nejlepší dívka -  studentka bučovského gymnázia </w:t>
      </w:r>
      <w:r>
        <w:rPr>
          <w:b/>
          <w:sz w:val="28"/>
          <w:szCs w:val="28"/>
        </w:rPr>
        <w:t>Bára Zavadilová</w:t>
      </w:r>
      <w:r>
        <w:rPr>
          <w:sz w:val="28"/>
          <w:szCs w:val="28"/>
        </w:rPr>
        <w:t xml:space="preserve"> (ŠK ZŠ Brankovice). Z konečného pořadí turnaje byli vyhodnoceni také nejúspěšnější žáci: 1. </w:t>
      </w:r>
      <w:r>
        <w:rPr>
          <w:b/>
          <w:sz w:val="28"/>
          <w:szCs w:val="28"/>
        </w:rPr>
        <w:t>Lukáš Kuchynka</w:t>
      </w:r>
      <w:r>
        <w:rPr>
          <w:sz w:val="28"/>
          <w:szCs w:val="28"/>
        </w:rPr>
        <w:t xml:space="preserve"> (Hustopeče) 5,5 b. 2. Jaroslav Hejný (Brankovice) 5 b. a Roman Zavadil (Brankovice) 4,5 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aj s 84 šachisty a šachistkami spolehlivě zvládl rozhodčí Jiří Srna s pomocníky. Velký dík patří několika věrným sponzorům: Pivovaru Vyškov, restauraci Katolického domu a bučovickým firmám Dřevodílo, BAZO, ZDEZA, Elektromat a Bučovice Tool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0:00Z</dcterms:created>
  <dc:creator>Hebron</dc:creator>
  <dc:description/>
  <dc:language>en-US</dc:language>
  <cp:lastModifiedBy>Hebron</cp:lastModifiedBy>
  <cp:lastPrinted>2003-11-10T09:25:00Z</cp:lastPrinted>
  <dcterms:modified xsi:type="dcterms:W3CDTF">2003-11-10T08:25:00Z</dcterms:modified>
  <cp:revision>1</cp:revision>
  <dc:subject/>
  <dc:title>Šachový  „Pohár  města  Bučovic“  popatnácté</dc:title>
</cp:coreProperties>
</file>