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Medzinárodné majstrovstvá Slovenska v riešení šachových skladie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atislava 22.-23.5.20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atislavský Slovan bol hostiteľom 12. Medzinárodných majstrovstiev Slovenska v riešení šachových skladieb. Titulovaní riešitelia potvrdili svoje kvality. S prevahou zvíťazil hlavný favorit súťaže, exmajster sveta GM Piotr Murdzia z Poľska, obhajca minuloročného prvenstva. Za ním sa zoradili traja medzinárodní majstri v poradí Kopyl (UKR), Dragoun (CZE), Piliczewski (POL). Majster Slovenska Ľubomír Širáň obsadil šieste miesto. Na 28. Majstrovstvách sveta v Grécku nás budú reprezentovať Širáň, Kolčák, Klemanič a Gvozdják. Majstrom Slovenska v súťaži juniorov sa stal Ján Smoleň, pred Štefanom Kyšelom a Romanom Horeckým. Súťaže sa zúčastnilo 29 riešiteľov zo šiestich krají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ečná tabuľk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592"/>
        <w:gridCol w:w="2160"/>
        <w:gridCol w:w="1080"/>
        <w:gridCol w:w="1800"/>
        <w:gridCol w:w="900"/>
        <w:gridCol w:w="1080"/>
      </w:tblGrid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cs-CZ" w:eastAsia="cs-CZ"/>
              </w:rPr>
              <w:t>Por.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cs-CZ" w:eastAsia="cs-C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cs-CZ" w:eastAsia="cs-CZ"/>
              </w:rPr>
              <w:t>Priezvisko men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cs-CZ" w:eastAsia="cs-CZ"/>
              </w:rPr>
              <w:t>Rat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cs-CZ" w:eastAsia="cs-CZ"/>
              </w:rPr>
              <w:t>Kraj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cs-CZ" w:eastAsia="cs-CZ"/>
              </w:rPr>
              <w:t>Bod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cs-CZ" w:eastAsia="cs-CZ"/>
              </w:rPr>
              <w:t>Čas (min)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.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G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Murdzia Piot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7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 xml:space="preserve">Poľsko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8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82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.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I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Kopyl Valerij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4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Ukraj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7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47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.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I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Dragoun Mich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Česk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89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4.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I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 xml:space="preserve">Piliczewski Bogusz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45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 xml:space="preserve">Poľsko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7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50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5.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 xml:space="preserve">Vanka Miloslav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37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Česk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7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13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6.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F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Širáň Ľubomí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39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Slovensk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6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04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7.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Djacuk Vasi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39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Ukraj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6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40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8.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F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 xml:space="preserve">Kolčák Marek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45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Slovensk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6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30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9.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F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Klemanič Emi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37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Slovensk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25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0.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F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Klasinc Mark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37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Slovinsk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6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32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1.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Królikowski Ryszar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14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 xml:space="preserve">Poľsko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6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25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2.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F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Gvozdják Pet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44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Slovensk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6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57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3.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Lörinc Juraj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11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Slovensk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5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40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4.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Petrík Tomá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Slovensk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5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60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5.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Svrček Mila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14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Slovensk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5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60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6.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Labai Zoltá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08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Slovensk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5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56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7.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Šivic Kleme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2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Slovinsk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4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60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8.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Ursta Lubomí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88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Česk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4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56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9.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Kasár Miroslav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Slovensk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60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0.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Gluszko Krzyszto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93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 xml:space="preserve">Poľsko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58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1.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Rosolak Wladyslaw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05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 xml:space="preserve">Poľsko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49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2.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Ostruh Bori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09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Slovinsk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54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3.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Földési Marek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83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Slovensk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60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4.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j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Smoleň Já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Slovensk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60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5.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Pribula Nándo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84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Maďarsk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60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6.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j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Kyšela Štefa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Slovensk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1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60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7.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j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Horecký Pet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Slovensk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60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8.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j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Barej Stanislav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Slovensk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60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29.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j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Fratrič Igo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Slovensk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36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8:59:00Z</dcterms:created>
  <dc:creator>Marek Kolcak</dc:creator>
  <dc:description/>
  <dc:language>en-US</dc:language>
  <cp:lastModifiedBy>Marek Kolcak</cp:lastModifiedBy>
  <dcterms:modified xsi:type="dcterms:W3CDTF">2004-05-23T19:46:00Z</dcterms:modified>
  <cp:revision>2</cp:revision>
  <dc:subject/>
  <dc:title>12</dc:title>
</cp:coreProperties>
</file>